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ГЛАВЛЕНИЕ</w:t>
      </w:r>
    </w:p>
    <w:p>
      <w:pPr>
        <w:pStyle w:val="21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h \z \u \t "_1_название;1;_1_раздел;1"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96413921">
            <w:r>
              <w:rPr>
                <w:rStyle w:val="IndexLink"/>
                <w:b/>
                <w:lang w:val="en-US" w:eastAsia="en-US"/>
              </w:rPr>
              <w:t>Раздел 1. Физические свойства ультразвука</w:t>
              <w:tab/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96413922">
            <w:r>
              <w:rPr>
                <w:rStyle w:val="IndexLink"/>
                <w:lang w:val="en-US" w:eastAsia="en-US"/>
              </w:rPr>
              <w:t>Раздел 2. Ультразвуковая диагностика в гастроэнтерологии</w:t>
              <w:tab/>
              <w:t>1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96413923">
            <w:r>
              <w:rPr>
                <w:rStyle w:val="IndexLink"/>
                <w:lang w:val="en-US" w:eastAsia="en-US"/>
              </w:rPr>
              <w:t>Раздел 3. Ультразвуковая диагностика в уронефрологии</w:t>
              <w:tab/>
              <w:t>5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96413924">
            <w:r>
              <w:rPr>
                <w:rStyle w:val="IndexLink"/>
                <w:lang w:val="en-US" w:eastAsia="en-US"/>
              </w:rPr>
              <w:t>Раздел 4. Ультразвуковая диагностика в гинекологии</w:t>
              <w:tab/>
              <w:t>9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96413925">
            <w:r>
              <w:rPr>
                <w:rStyle w:val="IndexLink"/>
                <w:lang w:val="en-US" w:eastAsia="en-US"/>
              </w:rPr>
              <w:t>Раздел 5. Ультразвуковая диагностика в акушерстве</w:t>
              <w:tab/>
              <w:t>10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96413926">
            <w:r>
              <w:rPr>
                <w:rStyle w:val="IndexLink"/>
                <w:lang w:val="en-US" w:eastAsia="en-US"/>
              </w:rPr>
              <w:t>Раздел 6. Ультразвуковая диагностика поверхностно-расположенных органов и структур</w:t>
              <w:tab/>
              <w:t>11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96413927">
            <w:r>
              <w:rPr>
                <w:rStyle w:val="IndexLink"/>
                <w:lang w:val="en-US" w:eastAsia="en-US"/>
              </w:rPr>
              <w:t>Раздел 7. Доплеровское исследование сосудистой системы</w:t>
              <w:tab/>
              <w:t>14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96413928">
            <w:r>
              <w:rPr>
                <w:rStyle w:val="IndexLink"/>
                <w:lang w:val="en-US" w:eastAsia="en-US"/>
              </w:rPr>
              <w:t>Раздел 8. Ультразвуковая диагностика в педиатрии</w:t>
              <w:tab/>
              <w:t>15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96413929">
            <w:r>
              <w:rPr>
                <w:rStyle w:val="IndexLink"/>
                <w:lang w:val="en-US" w:eastAsia="en-US"/>
              </w:rPr>
              <w:t>Раздел 9. Общие вопросы лучевой диагностики</w:t>
              <w:tab/>
              <w:t>16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96413930">
            <w:r>
              <w:rPr>
                <w:rStyle w:val="IndexLink"/>
                <w:lang w:val="en-US" w:eastAsia="en-US" w:bidi="ta-IN"/>
              </w:rPr>
              <w:t>Эталоны ответов</w:t>
            </w:r>
            <w:r>
              <w:rPr>
                <w:rStyle w:val="IndexLink"/>
                <w:lang w:val="en-US" w:eastAsia="en-US"/>
              </w:rPr>
              <w:tab/>
              <w:t>17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21"/>
        <w:jc w:val="both"/>
        <w:rPr>
          <w:rFonts w:ascii="Times New Roman" w:hAnsi="Times New Roman" w:cs="Times New Roman"/>
          <w:b w:val="false"/>
          <w:b w:val="false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Cs w:val="24"/>
          <w:lang w:val="en-US" w:eastAsia="en-US"/>
        </w:rPr>
      </w:r>
      <w:r>
        <w:br w:type="page"/>
      </w:r>
    </w:p>
    <w:p>
      <w:pPr>
        <w:pStyle w:val="21"/>
        <w:spacing w:before="0" w:after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ЕСТОВЫЕ ЗАДАНИЯ</w:t>
      </w:r>
    </w:p>
    <w:p>
      <w:pPr>
        <w:pStyle w:val="21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Выберите один правильный ответ.</w:t>
      </w:r>
    </w:p>
    <w:p>
      <w:pPr>
        <w:pStyle w:val="13"/>
        <w:rPr>
          <w:sz w:val="24"/>
          <w:szCs w:val="24"/>
        </w:rPr>
      </w:pPr>
      <w:bookmarkStart w:id="0" w:name="__RefHeading___Toc296413921"/>
      <w:bookmarkEnd w:id="0"/>
      <w:r>
        <w:rPr>
          <w:sz w:val="24"/>
          <w:szCs w:val="24"/>
        </w:rPr>
        <w:t>Раздел 1. Физические свойства ультразвук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1.ПРОЦЕСС, НА КОТОРОМ ОСНОВАНО ПРИМЕНЕНИЕ УЛЬТРАЗВУКОВОГО МЕТОДА - ЭТ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визуализация органов и тканей на экране прибор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взаимодействие ультразвука с тканями челове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рием отраженных сигналов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распространение ультразвуковых волн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серошкальное представление изображения на экране прибор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2.УЛЬТРАЗВУК - ЭТО ЗВУК, ЧАСТОТА КОТОРОГО НЕ НИЖ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15 кгц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20000 гц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1 мгц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30 гц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20 гц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3.АКУСТИЧЕСКОЙ ПЕРЕМЕННОЙ ЯВ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частот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давлени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скорост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ериод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длина волн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4.СКОРОСТЬ РАСПРОСТРАНЕНИЯ УЛЬТРАЗВУКА ВОЗРАСТАЕТ ЕСЛ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плотность среды возраста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плотность среды уменьша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упругость возраста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лотность и упругость возрастают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плотность уменьшается, упругость возрастает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5.УСРЕДНЕННАЯ СКОРОСТЬ РАСПРОСТРАНЕНИЯ УЛЬТРАЗВУКА В МЯГКИХ ТКАНЯХ СОСТАВЛЯ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1450 м/с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1620 м/с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1540 м/с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1300 м/с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1420 м/с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6.СКОРОСТЬ РАСПРОСТРАНЕНИЯ УЛЬТРАЗВУКА ОПРЕДЕ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частото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амплитудо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длиной волн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ериодо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средой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7.ДЛИНА ВОЛНЫ УЛЬТРАЗВУКА С ЧАСТОТОЙ 1 МГЦ В МЯГКИХ ТКАНЯХ СОСТАВЛЯ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3,08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1,54 мк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1, 54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0,77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0,77 мкм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8.ДЛИНА ВОЛНЫ В МЯГКИХ ТКАНЯХ С УВЕЛИЧЕНИЕМ ЧАСТОТЫ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уменьша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остается неизменно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увеличива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зависит от настройки аппарат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9.НАИБОЛЬШАЯ СКОРОСТЬ РАСПРОСТРАНЕНИЯ УЛЬТРАЗВУКА НАБЛЮДАЕТСЯ 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воздух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водород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воде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желез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вакууме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0.СКОРОСТЬ РАСПРОСТРАНЕНИЯ УЛЬТРАЗВУКА В ТВЕРДЫХ ТЕЛАХ ВЫШЕ, ЧЕМ В ЖИДКОСТЯХ, Т.К. ОНИ ИМЕЮТ БОЛЬШУЮ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плотность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упругост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вязкост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акустическое сопротивлени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электрическое сопротивление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1.ЗВУК - ЭТ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поперечная механическая волн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электромагнитная волн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частиц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фотон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продольная механическая волн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2.ИМЕЯ ЗНАЧЕНИЯ СКОРОСТИ РАСПРОСТРАНЕНИЯ УЛЬТРАЗВУКА И ЧАСТОТЫ МОЖНО РАССЧИТАТ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амплитуду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период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длину волн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амплитуду и период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период и длину волн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3.ЗАТУХАНИЕ УЛЬТРАЗВУКОВОГО СИГНАЛА ВКЛЮЧАЕТ В СЕБ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рассеивани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отражени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оглощени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рассеивание и поглощение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рассеивание, поглощение и отражение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4.В МЯГКИХ ТКАНЯХ КОЭФФИЦИЕНТ ЗАТУХАНИЯ ДЛЯ ЧАСТОТЫ 5 МГЦ СОСТАВЛЯ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1 дб/с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2 дб/с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3 дб/с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4 дб/с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5 дб/см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5.С УВЕЛИЧЕНИЕМ ЧАСТОТЫ КОЭФФИЦИЕНТ ЗАТУХАНИЯ В МЯГКИХ ТКАНЯХ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уменьша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остается неизменны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увеличива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зависит от настройки аппарат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6.СВОЙСТВА СРЕДЫ, ЧЕРЕЗ КОТОРУЮ ПРОХОДИТ УЛЬТРАЗВУК ОПРЕДЕЛЯЕТ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сопротивлени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интенсивност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амплитуд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часто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период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7.К ДОППЛЕРОГРАФИИ С ИСПОЛЬЗОВАНИЕМ ПОСТОЯННОЙ ВОЛНЫ ОТНОСИ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продолжительность импульс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частота повторения импульс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часто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длина волны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частота и длина волн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8.В ФОРМУЛЕ, ОПИСЫВАЮЩЕЙ ПАРАМЕТРЫ ВОЛНЫ, ОТСУТСТВУ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часто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период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амплитуд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длина волн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скорость распространени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9.УЛЬТРАЗВУК ОТРАЖАЕТСЯ ОТ ГРАНИЦЫ СРЕД, ИМЕЮЩИХ РАЗЛИЧИЯ 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плотност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акустическом сопротивлен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скорости распространения ультразву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упруго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скорости распространения ультразвука и упругост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0.ПРИ ПЕРПЕНДИКУЛЯРНОМ ПАДЕНИИ УЛЬТРАЗВУКОВОГО ЛУЧА ИНТЕНСИВНОСТЬ ОТРАЖЕНИЯ ЗАВИСИТ О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разницы плотностей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разницы акустических сопротивлени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суммы акустических сопротивлени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и разницы и суммы акустических сопротивлени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разницы плотностей и разницы акустических сопротивлений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1.ПРИ ВОЗРАСТАНИИ ЧАСТОТЫ ОБРАТНОЕ РАССЕИВАНИЕ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увеличива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уменьша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не измен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релом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исчезает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2.ДЛЯ ТОГО ЧТОБЫ РАССЧИТАТЬ РАССТОЯНИЕ ДО ОТРАЖАТЕЛЯ, НУЖНО ЗНАТ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затухание, скорость, плотност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затухание, сопротивлени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затухание, поглощение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время возвращения сигнала, скорост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плотность, скорость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3.УЛЬТРАЗВУК МОЖЕТ БЫТЬ СФОКУСИРОВАН С ПОМОЩЬЮ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искривленным элементо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искривленным отражателе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линзо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фазированной антенной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всего вышеперечисленного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4.ОСЕВАЯ РАЗРЕШАЮЩАЯ СПОСОБНОСТЬ ОПРЕДЕ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фокусировко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расстоянием до объек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типом датчик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числом колебаний в импульс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средой, в которой распространяется ультразвук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5.ПОПЕРЕЧНАЯ РАЗРЕШАЮЩАЯ СПОСОБНОСТЬ ОПРЕДЕЛЯЕТС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фокусировко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расстоянием до объек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типом датчи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числом колебаний в импульс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средой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6.ПРОВЕДЕНИЕ УЛЬТРАЗВУКА ОТ ДАТЧИКА В ТКАНИ ЧЕЛОВЕКА УЛУЧША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эффект допплер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материал, гасящий ультразвуковые колеба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реломлени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более высокая частота ультразвук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соединительная сред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7.ОСЕВАЯ РАЗРЕШАЮЩАЯ СПОСОБНОСТЬ МОЖЕТ БЫТЬ УЛУЧШЕНА, ГЛАВНЫМ ОБРАЗОМ, ЗА СЧЕТ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улучшения гашения колебания пьезоэлемен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увеличение диаметра пьезоэлемен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уменьшения частот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уменьшения диаметра пьезоэлемен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использования эффекта допплер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8.ЕСЛИ БЫ ОТСУТСТВОВАЛО ПОГЛОЩЕНИЕ УЛЬТРАЗВУКА ТКАНЯМИ ТЕЛА ЧЕЛОВЕКА, ТО НЕ БЫЛО БЫ НЕОБХОДИМОСТИ ИСПОЛЬЗОВАТЬ В ПРИБОР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компрессию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демодуляцию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компенсацию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компрессию и демодуляцию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9.ДИСТАЛЬНОЕ ПСЕВДОУСИЛЕНИЕ ЭХА ВЫЗЫВА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сильно отражающей структуро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сильно поглощающей структурой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слабо поглощающей структуро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ошибкой в определении скоро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преломлением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0.МАКСИМАЛЬНОЕ ДОППЛЕРОВСКОЕ СМЕЩЕНИЕ НАБЛЮДАЕТСЯ ПРИ ЗНАЧЕНИИ ДОППЛЕРОВСКОГО УГЛА РАВНОГ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90 градус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45 градусов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0 градус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45 градус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90 градусов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1.ЧАСТОТА ДОППЛЕРОВСКОГО СМЕЩЕНИЯ НЕ ЗАВИСИТ ОТ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амплитуд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скорости кровото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частоты датчи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допплеровского угл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скорости распространения ультразвук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2.ИСКАЖЕНИЯ СПЕКТРА ПРИ ДОППЛЕРОГРАФИИ НЕ НАБЛЮДАЮТСЯ, ЕСЛИ ДОППЛЕРОВСКОЕ СМЕЩЕНИЕ ЧАСТОТЫ ПОВТОРЕНИЯ ИМПУЛЬС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меньш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равн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больш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верно все перечисленное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меньше или равно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3.ИМПУЛЬСЫ, СОСТОЯЩИЕ ИЗ 2-3 ЦИКЛОВ ИСПОЛЬЗУЮТСЯ ДЛ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импульсного допплер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непрерывно-волнового допплер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получения черно-белого изображе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цветного допплер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энергетического допплер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4.МОЩНОСТЬ ОТРАЖЕННОГО ДОППЛЕРОВСКОГО СИГНАЛА ПРОПОРЦИОНАЛЬН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объемному кровотоку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скорости кровото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допплеровскому углу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плотности клеточных элемент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линейной скорости кровоток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5.БИОЛОГИЧЕСКОЕ ДЕЙСТВИЕ УЛЬТРАЗВУ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не наблюда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не наблюдается при использовании диагностических приборов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не подтверждено при пиковых мощностях, усредненных во времени ниже 100 мвт/кв.с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верно 2 и 3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6.КОНТРОЛЬ КОМПЕНСАЦИИ /GAIN/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компенсирует нестабильность работы прибора в момент разогрев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компенсирует затухани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уменьшает время обследования больног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увеличивает время обследования больного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7.ДЛЯ ЛУЧШЕЙ ВИЗУАЛИЗАЦИИ ОБЪЕКТА НЕБОЛЬШОГО РАЗМЕРА ПРЕДПОЧТИТЕЛЬНО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использовать датчик большей разрешающей способно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использовать датчик меньшей разрешающей способно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увеличить мощность ультразву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уменьшить мощность ультразвук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8.АРТЕФАКТ  ВИДЕ «ХВОСТА КОМЕТЫ» СПОСОБСТВУЕТ ДИФФЕРЕНЦИАЦИ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металлических инородных тел от кальцинат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солидных образований от калцинат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жидкостных образований от солидных структур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злокачественных и доброкачественных образований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9.СКОРОСТЬ РАСПРОСТРАНЕНИЯ В ВОЗДУШНОЙ СРЕДЕ ПО СРАВНЕНИЮ С МЫШЕЧНОЙ ТКАНЬЮ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выше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ниж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зависит от частоты ультразву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зависит от мощности ультразвук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40.УЛЬТРАЗВУКОВАЯ ВОЛНА В СРЕДЕ РАСПРОСТРАНЯЕТСЯ В ВИДЕ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продольных колебани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 поперечных колебани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3) электромагнитных колебаний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прямолинейных равномерных колебаний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41.ПРИ ИНТЕРПРЕТАЦИИ РЕЗУЛЬТАТОВ УЗИ ИСПОЛЬЗУЮТ ТЕРМИНЫ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 высоко-, слабо-, изоинтенсивный сигнал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 затемнение, просветление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 эхонегативные, изоэхогенные структуры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гипо-, гипер-, изоденсные структур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42.УЛЬТРАЗВУКОВОЕ ИЗЛУЧЕНИЕ ПОЛУЧАЮТ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 путем торможения электронов при столкновении с анодо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 путем возбуждения ядер водорода биологического объекта в магнитном поле</w:t>
      </w:r>
    </w:p>
    <w:p>
      <w:pPr>
        <w:pStyle w:val="Style18"/>
        <w:rPr/>
      </w:pPr>
      <w:r>
        <w:rPr>
          <w:b/>
          <w:sz w:val="24"/>
          <w:szCs w:val="24"/>
        </w:rPr>
        <w:t xml:space="preserve">3 путем генерирования звуковых волн при вибрации кристалла под действием электрического поля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при самопроизвольном распаде ядра</w:t>
      </w:r>
    </w:p>
    <w:p>
      <w:pPr>
        <w:pStyle w:val="13"/>
        <w:rPr>
          <w:sz w:val="24"/>
          <w:szCs w:val="24"/>
        </w:rPr>
      </w:pPr>
      <w:bookmarkStart w:id="1" w:name="__RefHeading___Toc296413922"/>
      <w:bookmarkEnd w:id="1"/>
      <w:r>
        <w:rPr>
          <w:sz w:val="24"/>
          <w:szCs w:val="24"/>
        </w:rPr>
        <w:t>Раздел 2. Ультразвуковая диагностика в гастроэнтерологи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1.АНАТОМИЧЕСКИ В ПЕЧЕНИ ВЫДЕЛЯЮ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6 сегментов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8 сегмент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7 сегмент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5 сегмент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4 сегмента</w:t>
      </w:r>
    </w:p>
    <w:p>
      <w:pPr>
        <w:pStyle w:val="Style17"/>
        <w:rPr/>
      </w:pPr>
      <w:r>
        <w:rPr>
          <w:sz w:val="24"/>
          <w:szCs w:val="24"/>
        </w:rPr>
        <w:t>002. АНАТОМИЧЕСКИМ ОРИЕНТИРОМ ГРАНИЦЫ МЕЖДУ КВАДРАТНОЙ И ЛЕВОЙ ДОЛЯМИ ПЕЧЕНИ ПРИ УЛЬТРАЗВУКОВОМ ИССЛЕДОВАНИИ ЯВ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основной ствол воротной вен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ложе желчного пузыр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ворота печен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круглая связка и ее борозд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3.СТРУКТУРА ПАРЕНХИМЫ НЕИЗМЕНЕННОЙ ПЕЧЕН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мелкозерниста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крупноочагова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редставлена множественными участками  повышенной эхогенно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редставлена множественными участками  пониженной эхогенно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представлена множественными участками  средней эхогенност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4.ЭХОГЕННОСТЬ НЕИЗМЕНЕННОЙ ТКАНИ ПЕЧ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повышенна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пониженна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сопоставима с эхогенностью коркового вещества поч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ревышает эхогенность коркового вещества почк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5.ПОВЫШЕНИЕ ЭХОГЕННОСТИ ПЕЧЕНИ ЭТО ПРОЯВЛЕНИ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улучшения звукопроводимости тканью печен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ухудшения звукопроводимости тканью печ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улучшения качества ультразвуковых прибор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равильной настройки уз- прибора</w:t>
      </w:r>
    </w:p>
    <w:p>
      <w:pPr>
        <w:pStyle w:val="Style17"/>
        <w:rPr/>
      </w:pPr>
      <w:r>
        <w:rPr>
          <w:sz w:val="24"/>
          <w:szCs w:val="24"/>
        </w:rPr>
        <w:t>006.КОЛЕБАНИЯ НОРМАЛЬНОГО РАЗМЕРА ОСНОВНОГО СТВОЛА ВОРОТНОЙ ВЕНЫ ПРИ ультразвуковом исследовании ОБЫЧНО СОСТАВЛЯЮ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7-8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5-8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15-20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17-21 м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9-14 мм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7.МАКСИМАЛЬНАЯ ВЕЛИЧИНА УГЛА НИЖНЕГО КРАЯ ЛЕВОЙ ДОЛИ НОРМАЛЬНОЙ ПЕЧЕНИ НЕ ПРЕВЫША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50-градус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80-градусов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45-градус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40-градус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75-градусов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8.ПЕЧЕНОЧНЫЕ ВЕНЫ ВИЗУАЛИЗИРУЮТСЯ КАК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трубчатые анэхогенные структуры с гиперэхогенными стенкам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 xml:space="preserve">трубчатые анэхогенные структуры с нечеткими стенками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трубчатые гипоэхогенные структуры с нечеткими стенками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округлые эхонегативные структуры</w:t>
      </w:r>
    </w:p>
    <w:p>
      <w:pPr>
        <w:pStyle w:val="Style17"/>
        <w:rPr/>
      </w:pPr>
      <w:r>
        <w:rPr>
          <w:sz w:val="24"/>
          <w:szCs w:val="24"/>
        </w:rPr>
        <w:t>009. КОСОЙ ВЕРТИКАЛЬНЫЙ РАЗМЕР (КВР) ПЕЧЕНИ у ВЗРОСЛЫХ ПРИ ультразвуковом ИССЛЕДОВАНИИ НЕ ПРЕВЫША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190 м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150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175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165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180 мм</w:t>
      </w:r>
    </w:p>
    <w:p>
      <w:pPr>
        <w:pStyle w:val="Style17"/>
        <w:rPr/>
      </w:pPr>
      <w:r>
        <w:rPr>
          <w:sz w:val="24"/>
          <w:szCs w:val="24"/>
        </w:rPr>
        <w:t>010. ДОПУСТИМЫМИ РАЗМЕРАМИ ТОЛЩИНЫ ПРАВОЙ И ЛЕВОЙ ДОЛЕЙ ПЕЧЕНИ у ВЗРОСЛЫХ ПРИ ультразвуковом ИССЛЕДОВАНИИ ЯВЛЯЮ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правая до 152-165 мм, левая до 60 м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правая до 120-140 мм, левая до 60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равая до 172-185 мм, левая до 50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равая до 142-155 мм, левая до 75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правая до 170-180 мм, левая до 60 мм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1. МЕТОДИЧЕСКИ ПРАВИЛЬНОЕ ИЗМЕРЕНИЕ ТОЛЩИНЫ ЛЕВОЙ ДОЛИ ПЕЧЕНИ у взрослых ПРИ ультразвуковом ИССЛЕДОВАНИИ ПРОВОДИТСЯ 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положении косого сканирова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положении поперечного сканировани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положении продольного сканирова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оложении датчика вдоль 8 межреберь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2.эхографическая картина ПРИ ЖИРОВОЙ ИНФИЛЬТРАЦИИ печ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эхогенность не изменена, сосудистый рисунок четки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эхогенность понижена, сосудистый рисунок "обеднен"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четкая визуализация сосудистого рисунка, эхогенность смешанна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"обеднение" сосудистого рисунка и повышение эхогенности паренхимы печ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воротная вена не изменена, эхогенность смешанная</w:t>
      </w:r>
    </w:p>
    <w:p>
      <w:pPr>
        <w:pStyle w:val="Style17"/>
        <w:rPr/>
      </w:pPr>
      <w:r>
        <w:rPr>
          <w:sz w:val="24"/>
          <w:szCs w:val="24"/>
        </w:rPr>
        <w:t>013.ОДНИМ ИЗ эхографических ДИФФЕРЕНЦИАЛЬНО-ДИАГНОСТИЧЕСКИХ ПРИЗНАКОВ ЖИРОВОЙ ИНФИЛЬТРАЦИИ ПЕЧЕНИ ЯВ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выявление диффузно-очаговой неоднородности паренхимы печени с нарушением  структуры и деформации сосудистого рисун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увеличение размеров угла нижнего края обеих долей печен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сохранение структуры паренхимы и структуры сосудистого рисунка печени на фоне повышения эхогенно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выявление диффузно-очаговой неоднородности паренхимы печ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выявление отдельных участков повышенной эхогенности в паренхиме печен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4.эхографические ДИФФЕРЕНЦИАЛЬНО-ДИАГНОСТИЧЕСКИЕ ПРИЗНАКИ ОЧАГОВОЙ ЖИРОВОЙ ИНФИЛЬТРАЦИИ ОТ ОБЪЕМНЫХ ПРОЦЕССОВ - это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архитектоника и сосудистый рисунок печени не нарушен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деформация сосудистого рисунка и повышение эхогенности печ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нарушение архитектоники и сосудистого рисунка печ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сосудистый рисунок печени не нарушен, эхогенность снижен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изменения гистограммы яркости</w:t>
      </w:r>
    </w:p>
    <w:p>
      <w:pPr>
        <w:pStyle w:val="Style17"/>
        <w:rPr/>
      </w:pPr>
      <w:r>
        <w:rPr>
          <w:sz w:val="24"/>
          <w:szCs w:val="24"/>
        </w:rPr>
        <w:t>015.ПРИ ультразвуковом исследовании ПЕЧЕНИ ИМЕЕТСЯ ВОЗМОЖНОСТЬ ДОСТОВЕРНО УСТАНОВИТ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клинический диагноз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морфологический диагноз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инструментальный диагноз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клинический и морфологический диагнозы</w:t>
      </w:r>
    </w:p>
    <w:p>
      <w:pPr>
        <w:pStyle w:val="Style17"/>
        <w:rPr/>
      </w:pPr>
      <w:r>
        <w:rPr>
          <w:sz w:val="24"/>
          <w:szCs w:val="24"/>
        </w:rPr>
        <w:t>016. ПРИ ультразвуковом исследовании ПЕЧЕНИ ИМЕЕТСЯ ВОЗМОЖНОСТЬ ДОСТОВЕРНО УСТАНОВИТ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характер поражени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характер и распространенность пораже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нозологическую форму пораже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нозологическую форму поражения и ее выраженност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нозологическую форму поражения и его прогноз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7. ХАРАКТЕРНЫЙ эхографический ПРИЗНАК КАРДИАЛЬНОГО ФИБРОЗА ПЕЧЕНИ ПРИ ДЕКОМПЕНСАЦИИ КРОВООБРАЩЕНИЯ ПО БОЛЬШОМУ КРУГУ - эт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размеры печени не увеличены, сосудистый рисунок обеднен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деформация печеночных вен, 1,5-2-х кратное уменьшение размеров печен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расширение и деформация печеночных вен, увеличение размеров печ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расширение и деформация воротной вен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расширение желчевыводящих протоков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8.ХРОНИЧЕСКИЙ ГЕПАТИТ С УМЕРЕННО- ВЫРАЖЕННЫМИ</w:t>
      </w:r>
    </w:p>
    <w:p>
      <w:pPr>
        <w:pStyle w:val="Style18"/>
        <w:rPr/>
      </w:pPr>
      <w:r>
        <w:rPr>
          <w:sz w:val="24"/>
          <w:szCs w:val="24"/>
        </w:rPr>
        <w:t>МОРФОЛОГИЧЕСКИМИ ИЗМЕНЕНИЯМИ ИМЕЕТ ЭХОГРАФИЧЕСКИЕ ПРИЗНА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равномерное понижение эхогенности паренхимы печ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неравномерное понижение эхогенности паренхимы печен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неравномерное повышение эхогенности паренхимы печени участками, "полями"</w:t>
      </w:r>
    </w:p>
    <w:p>
      <w:pPr>
        <w:pStyle w:val="Style18"/>
        <w:rPr/>
      </w:pPr>
      <w:r>
        <w:rPr>
          <w:sz w:val="24"/>
          <w:szCs w:val="24"/>
        </w:rPr>
        <w:t>4)</w:t>
        <w:tab/>
        <w:t xml:space="preserve">нормальную эхогенность паренхимы печени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равномерное повышение эхогенности паренхимы печен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9.РАЗМЕРЫ ПЕЧЕНИ НА РАННИХ СТАДИЯХ ЦИРРОЗА ЧАЩ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в пределах норм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уменьшен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значительно уменьшены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увеличен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0.РАЗМЕРЫ ПЕЧЕНИ В ТЕРМИНАЛЬНУЮ СТАДИЮ ЦИРРОЗА ПРИ ЧАЩ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в пределах норм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увеличены за счет правой дол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уменьшены за счет правой дол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уменьшены за счет левой дол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значительно увеличены - всего объема орган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1.ЭХОГРАФИЧЕСКАЯ КАРТИНА ЦИРРОЗА  ПЕЧЕНИ СЛЕДУЮЩА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контуры ровные, края острые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контуры неровные, бугристые, края тупы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контуры ровные, края закруглен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контуры не ровные, зубчатые, края остры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контуры ровные, гладкие, края тупые</w:t>
      </w:r>
    </w:p>
    <w:p>
      <w:pPr>
        <w:pStyle w:val="Style17"/>
        <w:rPr/>
      </w:pPr>
      <w:r>
        <w:rPr>
          <w:sz w:val="24"/>
          <w:szCs w:val="24"/>
        </w:rPr>
        <w:t>022.ЭХОГРАФИЧЕСКИМ ПРИЗНАКОМ ПОРТАЛЬНОЙ ГИПЕРТЕНЗИИ НЕ ЯВ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расширение селезеночной вены более 6 мм в диаметр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расширение внепеченочной части воротной вены более 14 мм в диаметре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увеличение желчного пузыр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увеличение селезен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выявление порто-кавальных анастомозов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3.ПРИЧИНОЙ НАРУШЕНИЯ АРХИТЕКТОНИКИ ПЕЧЕНИ НЕ ЯВ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первичный рак печ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метастатическое поражение печ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цирроз печен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жировой гепатоз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узловая гиперплазия печени</w:t>
      </w:r>
    </w:p>
    <w:p>
      <w:pPr>
        <w:pStyle w:val="Style17"/>
        <w:rPr/>
      </w:pPr>
      <w:r>
        <w:rPr>
          <w:sz w:val="24"/>
          <w:szCs w:val="24"/>
        </w:rPr>
        <w:t>024. ОПУХОЛЕВЫЙ ТРОМБ В ВОРОТНОЙ ВЕНЕ ЯВЛЯЕТСЯ ПАТОГМОНИЧНЫМ ПРИЗНАКОМ ДЛ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первичного рака печ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метастатического поражения печ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узловой гиперплазии печ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злокачественной опухоли почек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злокачественной опухоли поджелудочной желез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5.УЗЛОВАЯ (ОЧАГОВАЯ) ГИПЕРПЛАЗИЯ ПЕЧЕНИ ЯВ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доброкачественным опухолевым процессом с прогрессирующим течение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злокачественным опухолевым процессом с прогрессирующим течение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врожденной аномалией развития с прогрессирующим течение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воспалительным поражением с прогрессирующим течение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ни одним из перечисленных</w:t>
      </w:r>
    </w:p>
    <w:p>
      <w:pPr>
        <w:pStyle w:val="Style17"/>
        <w:rPr/>
      </w:pPr>
      <w:r>
        <w:rPr>
          <w:sz w:val="24"/>
          <w:szCs w:val="24"/>
        </w:rPr>
        <w:t>026.ДЛЯ ЭХОГРАФИЧЕСКОЙ КАРТИНЫ СОЛИДНОГО МЕТАСТАТИЧЕСКОГО УЗЛА В ПЕЧЕНИ НЕ ЯВЛЯЕТСЯ ХАРАКТЕРНЫ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эффект дистального псевдоусиле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эффект дистального ослабле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деформация сосудистого рисунка печ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нарушение контура печен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нарушение однородности структуры паренхимы</w:t>
      </w:r>
    </w:p>
    <w:p>
      <w:pPr>
        <w:pStyle w:val="Style17"/>
        <w:rPr/>
      </w:pPr>
      <w:r>
        <w:rPr>
          <w:sz w:val="24"/>
          <w:szCs w:val="24"/>
        </w:rPr>
        <w:t>027.одним из эхографических ПРИЗНАКОв АДЕНОМЫ ПЕЧЕНИ ЯВ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большие размеры образова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неровность, бугристость и нечеткость контур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небольшие размеры образова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наличие гипоэхогенного halo</w:t>
      </w:r>
    </w:p>
    <w:p>
      <w:pPr>
        <w:pStyle w:val="Style18"/>
        <w:rPr/>
      </w:pPr>
      <w:r>
        <w:rPr>
          <w:b/>
          <w:sz w:val="24"/>
          <w:szCs w:val="24"/>
        </w:rPr>
        <w:t>5)</w:t>
        <w:tab/>
        <w:t>четкость и относительная ровность контур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8.Эхографическая картина УЗЛОВой ГИПЕРПЛАЗИи ПЕЧЕНИ - эт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участок грубой деформации (сморщивания) паренхимы печ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объемное образование с нечетко выраженной гиперэхогенной капсулой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участок неоднородности паренхимы по типу цирротических изменени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многоузловое объемное образование солидной структур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многоузловое объемное образование солидно-кистозной структур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9.эхографический признак СИНДРОМа BUDD-CHIARI В ОСТРУЮ ФАЗУ - эт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расширение желчевыводящих проток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расширение воротной вен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сужение воротной вен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расширение нижней полой вены в области хвостатой доли печен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сужение устьев печеночных вен</w:t>
      </w:r>
    </w:p>
    <w:p>
      <w:pPr>
        <w:pStyle w:val="Style17"/>
        <w:rPr/>
      </w:pPr>
      <w:r>
        <w:rPr>
          <w:sz w:val="24"/>
          <w:szCs w:val="24"/>
        </w:rPr>
        <w:t>030.К ВАЖНЕЙШИМ эхографичсеким ПРИЗНАКАМ РАЗРЫВА ПЕЧЕНИ ПРИ ТУПОЙ ТРАВМЕ ЖИВОТА НЕ ОТНОСИ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локальное повреждение контура, (капсулы) печ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гипо-анэхогенное образование в паренхиме печени часто с нечеткими контурам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наличие свободного газа в брюшной поло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наличие нарастающего количества свободной жидкости в брюшной поло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локальное повреждение контура печени и свободная жидкость в брюшной полости</w:t>
      </w:r>
    </w:p>
    <w:p>
      <w:pPr>
        <w:pStyle w:val="Style17"/>
        <w:rPr/>
      </w:pPr>
      <w:r>
        <w:rPr>
          <w:sz w:val="24"/>
          <w:szCs w:val="24"/>
        </w:rPr>
        <w:t>031.ДЛЯ ДИФФЕРЕНЦИАЛЬНОЙ ДИАГНОСТИКИ ОЧАГОВЫХ ФОРМ ЖИРОВОЙ ИНФИЛЬТРАЦИИ ПЕЧЕНИ НЕ ЯВЛЯЕТСЯ ЗНАЧИМЫМ ПРИЗНАКО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размеры печ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контуры измененного участ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структура измененного участ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состояние сосудистого рисун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характер эхогенност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2.ДЛЯ ДИФФЕРЕНЦИАЛЬНОЙ ДИАГНОСТИКИ ОЧАГОВЫХ ПОРАЖЕНИЙ ПЕЧЕНИ НЕ ЯВЛЯЕТСЯ ЗНАЧИМЫМ ПРИЗНАКО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контуры измененного участ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структура измененного участ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состояние сосудистого рисун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характер эхогенност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внутренний диаметр нижней полой вены</w:t>
      </w:r>
    </w:p>
    <w:p>
      <w:pPr>
        <w:pStyle w:val="Style17"/>
        <w:rPr/>
      </w:pPr>
      <w:r>
        <w:rPr>
          <w:sz w:val="24"/>
          <w:szCs w:val="24"/>
        </w:rPr>
        <w:t xml:space="preserve">033.в оценке СОСУДИСТОГО РИСУНКА при ОЧАГОВом ПОРАЖЕНИи ПЕЧЕНИ НЕ ЯВЛЯЕТСЯ ЗНАЧИМЫМ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направление сосуд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характер криволинейности сосуд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характер изменения диаметра крупных и средних сосуд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четкость выявления стенок сосудистой сет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равномерность и углы отхождения ветвей от более крупных сосудов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4.В ДИАГНОСТИКЕ ДИФФУЗНЫХ ПОРАЖЕНИЙ ПЕЧЕНИ ЭХОГРАФИЯ ИМЕЕТ В БОЛЬШИНСТВЕ СЛУЧАЕ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высокую чувствительность и высокую специфичность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высокую чувствительность и низкую специфичност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низкую чувствительность и низкую специфичност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низкую чувствительность и высокую специфичност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ни один из перечисленных</w:t>
      </w:r>
    </w:p>
    <w:p>
      <w:pPr>
        <w:pStyle w:val="Style17"/>
        <w:rPr/>
      </w:pPr>
      <w:r>
        <w:rPr>
          <w:sz w:val="24"/>
          <w:szCs w:val="24"/>
        </w:rPr>
        <w:t>035.ЭХОГРАФИЧЕСКУЮ КАРТИНУ КАПИЛЛЯРНОЙ ГЕМАНГИОМЫ ПЕЧЕНИ нет НЕОБХОДИМОсти ДИФФЕРЕНЦИРОВАТЬ С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очаговым фиброзом печ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очаговой формой жировой инфильтрации печ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метастатическим поражением печ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ервичным раком печен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кистой печени</w:t>
      </w:r>
    </w:p>
    <w:p>
      <w:pPr>
        <w:pStyle w:val="Style17"/>
        <w:rPr/>
      </w:pPr>
      <w:r>
        <w:rPr>
          <w:sz w:val="24"/>
          <w:szCs w:val="24"/>
        </w:rPr>
        <w:t>036.ЭХОГРАФИЧЕСКУЮ КАРТИНУ КАВЕРНОЗНОЙ ГЕМАНГИОМЫ ПЕЧЕНИ нет НЕОБХОДИМОсти ДИФФЕРЕНЦИРОВАТЬ С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кистами печ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эхинококкозом печ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метастатическим поражением печ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ервичным раком печен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 xml:space="preserve">альвеококкозом печени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7.ПУНКЦИЯ ОБЪЕМНОГО ОБРАЗОВАНИЯ ПЕЧЕНИ ПРИ ПОДОЗРЕНИИ НА ЭХИНОКОККОЗ МОЖЕТ БЫТЬ ВЫПОЛНЕНА ТОЛЬКО ПРИ УСЛОВ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визуализации кальцификации капсулы образова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визуализации перегородок в полости образова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визуализации взвеси в полости образовани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получения отрицательных результатов серологических проб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8.ДЛЯ ЭФФЕКТИВНОЙ ВЕРИФИКАЦИИ ХАРАКТЕРА ОЧАГОВОГО ПОРАЖЕНИЯ ПЕЧЕНИ МОЖНО ИСПОЛЬЗОВАТ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рентгеновскую компьютерную томографию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магнитно-резонансное исследовани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УЗ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радионуклидное исследование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пункционную биопсию под визуальным (эхография, компьютерная томография) контролем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9. ОТОЖДЕСТВЛЕНИЕ ЭХОГРАФИЧЕСКОЙ КАРТИНЫ КРУПНООЧАГОВОЙ НЕОДНОРОДНОСТИ ПАРЕНХИМЫ ПЕЧЕНИ С МОРФОЛОГИЧЕСКОЙ КАРТИНОЙ МАКРОНОДУЛЛЯРНОГО ЦИРРОЗА ПЕЧЕНИ ЯВ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правомерны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неправомерны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равомерным при наличии эхографических признаков портальной гипертенз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равомерным при наличии эхографических признаков внутрипеченочного холестаз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при наличии признаков портальной гипертензии и внутрипеченочного холестаз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40.НЕИНВАЗИВНАЯ ЭХОГРАФИЯ ПРИ ИССЛЕДОВАНИИ ПЕЧЕНИ В БОЛЬШИНСТВЕ СЛУЧАЕВ ПОЗВОЛЯ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установить нозологический характер пораже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верифицировать характер гистологических изменений ткан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установить наличие диффузного или очагового патологического процесса и относительную степень его выраженно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установить клинический диагноз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верифицировать лабораторные показател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41.ПРОГРЕССИРУЮЩЕЕ РАСПРОСТРАНЕНИЕ ЗАТУХАНИЯ В ГЛУБОКИХ ОТДЕЛАХ ПЕЧЕНИ ЧАЩЕ ВСЕГО СВИДЕТЕЛЬСТВУЕТ 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неправильно настроенном уз-приборе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наличии диффузного поражения печ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наличии очагового поражения печ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употреблении в пищу адсорбент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неподготовленности пациента к исследованию</w:t>
      </w:r>
    </w:p>
    <w:p>
      <w:pPr>
        <w:pStyle w:val="Style17"/>
        <w:rPr/>
      </w:pPr>
      <w:r>
        <w:rPr>
          <w:sz w:val="24"/>
          <w:szCs w:val="24"/>
        </w:rPr>
        <w:t>042.ГЕПАТОЛИЕНАЛЬНЫЙ СИНДРОМ ПРИ ультразвуковом ИССЛЕДОВАНИИ ХАРАКТЕРИЗУЕТС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увеличением размеров печени и селезенки с вероятными изменениями воротной вен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увеличением селезен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расширением портальной систем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овышением эхогенности ткани печени и селезенки</w:t>
      </w:r>
    </w:p>
    <w:p>
      <w:pPr>
        <w:pStyle w:val="Style17"/>
        <w:rPr/>
      </w:pPr>
      <w:r>
        <w:rPr>
          <w:sz w:val="24"/>
          <w:szCs w:val="24"/>
        </w:rPr>
        <w:t>043.эхографическими ПРИЗНАКАМИ ПОРТАЛЬНОЙ ГИПЕРТЕНЗИИ НА НАЧАЛЬНЫХ ЕЕ СТАДИЯХ ЯВЛЯЮТС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увеличение размеров печени и селезенки с вероятными изменениями воротной вен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уменьшение размеров печени при увеличенной селезенке с нормальным состоянием воротной вен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нормальное состояние печени при увеличении селезенки и уменьшением просвета воротной вен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увеличение левой доли печени и селезенки с повышением их эхогенност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44.АТРОФИЧЕСКИЙ ЦИРРОЗ ПЕЧЕНИ ХАРАКТЕРИЗУЕТС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уменьшением размеров печени и асцито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неоднородной структурой печеночной ткани и спленомегалие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ризнаками портальной гипертенз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варикозным расширением вен пищевод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45.ЭХОГРАФИЧЕСКАЯ ДИАГНОСТИКА КИСТ ПЕЧЕНИ ОСНОВЫВАЕТСЯ Н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визуализации округлых гипоэхогенных или анэхогенных образований с четкими контурам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визуализации солидных структур в паренхиме печ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визуализации неоднородных образований полиморфной эхоструктуры с четкими контурам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визуализации солидных структур с четкими контурами в паренхиме печен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46.ЭХОГРАФИЧЕСКАЯ КАРТИНА ПЕРВИЧНОГО РАКА ПЕЧЕНИ ХАРАКТЕРИЗУЕТС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полиморфизмом эхографических изменений диффузного или очагового характер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гипоэхогенными кистозными образованиями в одной из долей печ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явлениями портальной гипертенз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увеличением размеров печени без изменения ее структур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47.ЭХОГРАФИЧЕСКАЯ КАРТИНА КАПИЛЛЯРНЫХ ГЕМАНГИОМ ХАРАКТЕРИЗУЕТС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определением одиночных или множественных округлых образований повышенной эхогенности с однородной структуро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определением одиночных гипоэхогенных кистозных образовани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определением неоднородных преимущественно солидных образований паренхимы печ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увеличением размеров печени без изменения ее структуры</w:t>
      </w:r>
    </w:p>
    <w:p>
      <w:pPr>
        <w:pStyle w:val="Style17"/>
        <w:rPr/>
      </w:pPr>
      <w:r>
        <w:rPr>
          <w:sz w:val="24"/>
          <w:szCs w:val="24"/>
        </w:rPr>
        <w:t>048.эхографическая картина МЕТАСТАТИЧЕСКого ПОРАЖЕНИЯ ПЕЧЕНИ ХАРАКТЕРИЗУеТС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полиморфной эхографической картиной с определением округлых образований различной эхо структуры, нарушающих архитектонику печ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определением округлых кистозных образований с четкими контурам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овышением эхогенности ткани печени с неровностью его контур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овышенным поглощением уз-колебаний и ухудшением получаемого изображени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49.эхографическая картина ЭХИНОКОККОВой КИСТы ПЕЧЕНИ ХАРАКТЕРИЗУЕТСЯ наличие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округлой инкапсулированной кисты с пристеночным образование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солидного образования печ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неоднородным образованием печ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увеличением размеров печен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50.ЭХОГРАФИЧЕСКИМИ ПРИЗНАКАМИ ЗАСТОЙНОЙ ПЕЧЕНИ ПРИ ХРОНИЧЕСКОЙ СЕРДЕЧНОЙ НЕДОСТАТОЧНОСТИ ЯВЛЯЮТСЯ</w:t>
      </w:r>
    </w:p>
    <w:p>
      <w:pPr>
        <w:pStyle w:val="Style18"/>
        <w:rPr/>
      </w:pPr>
      <w:r>
        <w:rPr>
          <w:b/>
          <w:sz w:val="24"/>
          <w:szCs w:val="24"/>
        </w:rPr>
        <w:t>1)</w:t>
        <w:tab/>
        <w:t>гепатомегалия, паренхима нормальной или пониженной эхогенности, с расширенными печеночными венами</w:t>
      </w:r>
    </w:p>
    <w:p>
      <w:pPr>
        <w:pStyle w:val="Style18"/>
        <w:rPr/>
      </w:pPr>
      <w:r>
        <w:rPr>
          <w:sz w:val="24"/>
          <w:szCs w:val="24"/>
        </w:rPr>
        <w:t>2)</w:t>
        <w:tab/>
        <w:t>гепатомегалия, паренхима повышенной эхогенности, с расширенными печеночными венам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гепатомегалия, неоднородная структура печ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уменьшение печени в размерах, повышенной эхогенности с расширением основного ствола v.portae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51.эхографическим признаками ОСТРого ГЕПАТИТа являетс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увеличение размеров печени, понижение эхогенности паренхимы, уменьшение количества трабекулярных структур по перифер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увеличение размеров печени, повышение эхогенности паренхимы</w:t>
      </w:r>
    </w:p>
    <w:p>
      <w:pPr>
        <w:pStyle w:val="Style18"/>
        <w:rPr/>
      </w:pPr>
      <w:r>
        <w:rPr>
          <w:sz w:val="24"/>
          <w:szCs w:val="24"/>
        </w:rPr>
        <w:t>3)</w:t>
        <w:tab/>
        <w:t>уменьшение размеров печени, повышение эхогенности паренхимы</w:t>
      </w:r>
    </w:p>
    <w:p>
      <w:pPr>
        <w:pStyle w:val="Style18"/>
        <w:rPr/>
      </w:pPr>
      <w:r>
        <w:rPr>
          <w:sz w:val="24"/>
          <w:szCs w:val="24"/>
        </w:rPr>
        <w:t>4)</w:t>
        <w:tab/>
        <w:t>нормальные размеры печени, появление неоднородности паренхимы с нарушением архитектоники печен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52.ЭХОГРАФИЧЕСКАЯ КАРТИНА ФИБРОЗОВ ПЕЧЕНИ ХАРАКТЕРИЗУЕТС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нормальной по размерам печенью, с нарушением архитектоники печени, увеличением количества стромальных элемент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нормальной по размерам печенью с бугристым краем, расширением портальной систем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уменьшенной  в размерах печенью с паренхимой пониженной эхогенно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неоднородностью паренхимы печени, с паренхимой повышенной эхогенности</w:t>
      </w:r>
    </w:p>
    <w:p>
      <w:pPr>
        <w:pStyle w:val="Style17"/>
        <w:rPr/>
      </w:pPr>
      <w:r>
        <w:rPr>
          <w:sz w:val="24"/>
          <w:szCs w:val="24"/>
        </w:rPr>
        <w:t>053.ПОРТО-ПОРТАЛЬНЫЕ АНАСТОМОЗЫ - ЭТ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анастомозы между основным стволом воротной вены и селезеночной вено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анастомозы между основным стволом воротной вены и верхней брыжеечной вено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анастомозы между основным стволом воротной вены и ветвями нижней полой вены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анастомозы между основным стволом воротной вены и ее внутрипеченочными ветвям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анастомозы между основным стволом воротной вены и печеночными венам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54.СРЕДНИЙ ДИАМЕТР ВОРОТНОЙ ВЕНЫ БОЛЕЕ 14 ММ, ПОЛУЧЕННЫЙ ПРИ ИЗМЕРЕНИИ ЕЕ ПРОСВЕТА ТОЛЬКО В ПЕРЕДНЕ-ЗАДНЕМ НАПРАВЛЕНИИ В ПОЛОЖЕНИИ КОСОГО СКАНИРОВАНИЯ (СРЕЗ ПО ДЛИННИКУ ВОРОТНОЙ ВЕНЫ), ЯВЛЯЕТСЯ УБЕДИТЕЛЬНЫМ ПРИЗНАКОМ ЕЕ РАСШИРЕ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д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н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да, при условии проведения нескольких измерений в этом срезе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да, если воротная вена имеет округлую форму среза поперечного сечения в этой точке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55. ПОРТАЛЬНАЯ ГИПЕРТЕНЗИЯ МОЖЕТ РАЗВИВАТЬСЯ ПР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цирроз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нарушением кровообращения по большому кругу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локализации объемных образований в воротах печени или циррозе печ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локализации объемных образований в периферических отделах печени, богатых мелкими портальными сосудам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56.ДЛЯ ЭХОГРАФИЧЕСКОЙ КАРТИНЫ ПЕЧЕНОЧНОГО АБСЦЕССА В ОСТРУЮ И ПОДОСТРУЮ ФАЗЫ ХАРАКТЕРНЫ ВСЕ ПРИЗНАКИ, КРОМ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выявляется полость с неоднородным содержимым и часто неровными контурам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в полости определяется наличие жидкости и густого содержимого часто с образованием уровн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часто в полости абсцесса выявляются пузырьки газ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в большинстве случаев визуализируется тонкостенная гиперэхогенная капсул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в окружающей паренхиме печени часто визуализируется неоднородный ободок повышенной эхогенности неравномерной толщин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57.ПОДДИАФРАГМАЛЬНЫЙ АБСЦЕСС ВИЗУАЛИЗИРУ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между контуром нижнего края легких и контуром купола диафрагмы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между контуром купола диафрагмы и капсулой печени или селезен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од висцеральной поверхностью печени и селезен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в любом месте брюшной полости ниже уровня диафрагм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между контуром капсулы печени (или селезенки) и основной массой паренхим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58.ПОДПЕЧЕНОЧНЫЙ АБСЦЕСС ВИЗУАЛИЗИРУ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между контуром нижнего края легких и контуром купола диафрагм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между контуром купола диафрагмы и капсулой печени или селезенк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под висцеральной поверхностью печ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в любом месте брюшной полости ниже уровня диафрагм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между контуром капсулы печени (или селезенки) и основной массой паренхим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6)</w:t>
        <w:tab/>
        <w:t>под висцеральной поверхностью печени и селезенк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59.ПРИ ПРОВЕДЕНИИ ЦДК ПЕЧЕНИ ПРИ ОТСУТСТВИИ ПАТОЛОГИИ ОТМЕЧАЮ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ток крови в печеночных венах имеет разнонаправленный и турбулентный характер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ток крови в печеночных венах имеет разнонаправленный и ламинарный характер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ток крови в печеночных венах имеет однонаправленный и турбулентный характер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ток крови в печеночных венах имеет однонаправленный и ламинарный характер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невозможно оценить характер кровоток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60.ПРИ ПРОВЕДЕНИИ ЦДК ТОК КРОВИ В ПЕЧЕНОЧНЫХ ВЕНАХ И ВНУТРИПЕЧЕНОЧНЫХ ВЕТВЯХ ВОРОТНОЙ ВЕН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имеет однонаправленный характер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имеет разнонаправленный характер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невозможно сопоставить и оценить</w:t>
      </w:r>
    </w:p>
    <w:p>
      <w:pPr>
        <w:pStyle w:val="Style18"/>
        <w:rPr/>
      </w:pPr>
      <w:r>
        <w:rPr>
          <w:sz w:val="24"/>
          <w:szCs w:val="24"/>
        </w:rPr>
        <w:t>4)</w:t>
        <w:tab/>
        <w:t xml:space="preserve">нет необходимости в оценке перфузии печеночного кровотока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61.ПРИ ПРОВЕДЕНИИ ЦДК ТОК КРОВИ В ВЕТВЯХ ПЕЧЕНОЧНОЙ АРТЕРИИ И ВНУТРИПЕЧЕНОЧНЫХ ВЕТВЯХ ВОРОТНОЙ ВЕНЫ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имеет однонаправленный характер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имеет разнонаправленный характер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невозможно сопоставить и оценит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 xml:space="preserve">нет необходимости в оценке перфузии печеночного кровотока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62.ОТСУТСТВИЕ ЦВЕТОВОГО СИГНАЛА В ПРОСВЕТЕ ТРУБЧАТОЙ СТРУКТУРЫ МОЖЕТ ОЗНАЧАТЬ, ЧТ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данная структура не является кровеносным сосудо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чувствительность прибора не соответствует параметрам кровотока в данном сосуд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настройка прибора неадекватна конкретной ситуац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возможности прибора и методики недостаточны для исследования данного сосуд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возможны все перечисленные вариант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63.ПО ПАРАМЕТРАМ цветового сигнала в режиме ЦДК НЕВОЗМОЖНО определит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направление кровотока в сосудах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раскладку скоростных параметров потока крови на протяжении сосуд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 объемную скорость кровотока в сосуд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характер кровотока (артериальный, венозный) в средних и крупных сосудах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определить характер кровотока (ламинарный, турбулентный) в конкретном участке сосуд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64.УЗИ ПЕЧЕНИ В В-РЕЖИМЕ С ПРИМЕНЕНИЕМ ЦДК НЕ ПОЗВОЛЯ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оценить размеры печ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оценить сруктуру печен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оценить функциональное состояние печ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 xml:space="preserve">выявить диффузные поражения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 xml:space="preserve">выявить очаговые поражения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65.УТВЕРЖДЕНИЕ ОБ УПЛОТНЕНИИ ПАРЕНХИМЫ ПЕЧЕНИ ПРИ ВЫЯВЛЕНИИ ПОВЫШЕНИЯ ЕЕ ЭХОГЕННО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справедливо всегд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несправедлив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справедливо при наличии хронического гепати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справедливо при наличии цирроза печ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справедливо при наличии кальцификатов в паренхиме печен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66.наличие  ГЕМАНГИОМЫ ПЕЧЕНИ требует выполне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ежемесячного динамического исследования</w:t>
      </w:r>
    </w:p>
    <w:p>
      <w:pPr>
        <w:pStyle w:val="Style18"/>
        <w:rPr/>
      </w:pPr>
      <w:r>
        <w:rPr>
          <w:b/>
          <w:sz w:val="24"/>
          <w:szCs w:val="24"/>
        </w:rPr>
        <w:t>2)</w:t>
        <w:tab/>
        <w:t>повторных исследований через 1-1,5 мес., 3 мес., далее раз в полгода</w:t>
      </w:r>
    </w:p>
    <w:p>
      <w:pPr>
        <w:pStyle w:val="Style18"/>
        <w:rPr/>
      </w:pPr>
      <w:r>
        <w:rPr>
          <w:sz w:val="24"/>
          <w:szCs w:val="24"/>
        </w:rPr>
        <w:t>3)</w:t>
        <w:tab/>
        <w:t>динамического исследования один раз в полгода</w:t>
      </w:r>
    </w:p>
    <w:p>
      <w:pPr>
        <w:pStyle w:val="Style18"/>
        <w:rPr/>
      </w:pPr>
      <w:r>
        <w:rPr>
          <w:sz w:val="24"/>
          <w:szCs w:val="24"/>
        </w:rPr>
        <w:t>4)</w:t>
        <w:tab/>
        <w:t>динамического исследования один раз в год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оперативного лечени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67.ПОЛИКИСТОЗ ПЕЧЕНИ ЧАЩЕ ВСЕГО СОЧЕТАЕТСЯ С ПОЛИКИСТОЗО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почек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поджелудочно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селезен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яичников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68.К СТРУКТУРАМ ЖЕЛЧЕВЫВОДЯЩЕЙ СИСТЕМЫ В В-РЕЖИМЕ НА ПРИБОРАХ СРЕДНЕГО КЛАССА ОТНОСЯТСЯ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желчный пузырь, проток желчного пузыря, общий печеночный проток, общий желчный проток, главные долевые протоки, сегментарные протоки, субсегментарные протоки, желчные капилляр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желчный пузырь, проток желчного пузыря, общий печеночный проток, общий желчный проток, главные долевые протоки, сегментарные протоки, субсегментарные прото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желчный пузырь, проток желчного пузыря, общий печеночный проток, общий желчный проток, главные долевые протоки, сегментарные прото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желчный пузырь, проток желчного пузыря, общий печеночный проток, общий желчный проток, главные долевые проток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желчный пузырь,  общий печеночный проток, общий желчный проток, главные долевые проток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69.К ВНУТРИПЕЧЕНОЧНЫМ ЖЕЛЧЕВЫВОДЯЩИМ ПРОТОКАМ ОТНОСЯ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общий желчный проток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долевые протоки, сегментарные протоки, субсегментарные прото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общий печеночный проток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субсегментарные протоки, сегментарные, долевые протоки, проток желчного пузыр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общий желчный проток, проток желчного пузыр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70.К ВНЕПЕЧЕНОЧНЫМ ЖЕЛЧЕВЫВОДЯЩИМ ПРОТОКАМ ОТНОСЯ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сегментарные долевые прото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долевые протоки, общий печеночный проток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общий печеночный проток, общий желчный проток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общий желчный проток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общий печеночный проток, общий желчный проток, проток желчного пузыр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71.эхографическа картина НЕИЗМЕНЕННОго ЛОЖа ЖЕЛЧНОГО ПУЗЫРЯ -это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гиперэхогенная зона, по форме соответствующая борозде на висцеральной поверхности печ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ячеистая структура смешанной эхогенности, по форме соответствующая борозде на висцеральной поверхности печ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неоднородный участок паренхимы печ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гипоэхогенный участок, по форме соответствующий борозде на висцеральной поверхности печ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анэхогенный участок, по форме соответствующий борозде на висцеральной поверхности печен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72. ЖЕЛЧНЫЙ КОНКРЕМЕНТ ВИЗУАЛИЗИРУЕТСЯ КАК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инкапсулированная структур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солидное образование</w:t>
      </w:r>
    </w:p>
    <w:p>
      <w:pPr>
        <w:pStyle w:val="Style18"/>
        <w:rPr/>
      </w:pPr>
      <w:r>
        <w:rPr>
          <w:b/>
          <w:sz w:val="24"/>
          <w:szCs w:val="24"/>
        </w:rPr>
        <w:t>3)</w:t>
        <w:tab/>
        <w:t>гиперэхогенная подвижная структур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структура, не дающая отраже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гиперэхогенное солидное образование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73.НЕИЗМЕНЕННАЯ СТЕНКА ЖЕЛЧНОГО ПУЗЫРЯ НА ПОРТАТИВНЫХ ПРИБОРАХ И ПРИБОРАХ СРЕДНЕГО КЛАССА ВИЗУАЛИЗИРУЮТСЯ В ВИДЕ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однослойной тонкой гиперэхогенной эхоструктур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двухслойной гиперэхогенной структур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трехслойной структуры смешанной эхогенно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ятислойной структуры смешанной эхогенно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неравномерно утолщенной по типу "четок" гиперэхогенной лини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74.ДЛЯ ЭХОГРАФИЧЕСКОЙ КАРТИНЫ ОСТРОГО ХОЛЕЦИСТИТА ХАРАКТЕРН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локальное выбухание стенки желчного пузыр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неравномерный характер поражения стенки желчного пузыр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рубцовая деформация полости желчного пузыр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истончение стенки желчного пузыр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расширение внутрипеченочных протоков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75.ПРИЧИНОЙ ПОЯВЛЕНИЯ УМЕРЕННО ВЫРАЖЕННОЙ ПНЕВМОБИЛИИ ОБЫЧНО НЕ ЯВ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операция на желчевыводящей систем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острый гнойный холанги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узырно-кишечная фистул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желчно-каменная болезн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острый холецисти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6)</w:t>
        <w:tab/>
        <w:t>эмпиема желчного пузыря</w:t>
      </w:r>
    </w:p>
    <w:p>
      <w:pPr>
        <w:pStyle w:val="Style17"/>
        <w:rPr/>
      </w:pPr>
      <w:r>
        <w:rPr>
          <w:sz w:val="24"/>
          <w:szCs w:val="24"/>
        </w:rPr>
        <w:t>076.К эхографическим ПРИЗНАКАМ ХОЛЕДОХОЛИТИАЗА относятся все, КРОМ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увеличение желчного пузыр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расширение всех вышерасположенных желчных протоков (относительно места обструкции)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наличия гиперэхогенной структуры в просвете внепеченочных желчевыводящих протоков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наличия конкремента в желчном пузыре или внутрипеченочных протоках</w:t>
      </w:r>
    </w:p>
    <w:p>
      <w:pPr>
        <w:pStyle w:val="Style17"/>
        <w:rPr/>
      </w:pPr>
      <w:r>
        <w:rPr>
          <w:sz w:val="24"/>
          <w:szCs w:val="24"/>
        </w:rPr>
        <w:t>077.ВЛИЯЕТ ЛИ ХИМИЧЕСКИЙ СОСТАВ КОНКРЕМЕНТА ЖЕЛЧНОГО ПУЗЫРЯ НА эхографическую КАРТИНУ КОНКРЕМЕН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нет, никогд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да, во всех случаях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да, при условии, что конкремент окружен жидкостью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да, только при размерах конкрементов более 8 мм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78.ЭФФЕКТИВНОСТЬ ВИЗУАЛИЗАЦИИ КОНКРЕМЕНТОВ ВО ВНЕПЕЧЕНОЧНЫХ ЖЕЛЧЕВЫВОДЯЩИХ ПРОТОКАХ НЕ ЗАВИСИТ О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степени расширения проток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химического состава конкремен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уровня обструкции протока конкременто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размера конкремен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подготовки больного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79.МОЖНО ЛИ ПО ВИДУ ОПУХОЛИ ПРИ УЗИ ОПРЕДЕЛИТЬ ХАРАКТЕР РОСТА (ИНВАЗИВНЫЙ-НЕИНВАЗИВНЫЙ)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д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н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да, при наличии зон распада в опухол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да, при наличии кальцинации в опухол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да, при проведении функциональных проб</w:t>
      </w:r>
    </w:p>
    <w:p>
      <w:pPr>
        <w:pStyle w:val="Style17"/>
        <w:rPr/>
      </w:pPr>
      <w:r>
        <w:rPr>
          <w:sz w:val="24"/>
          <w:szCs w:val="24"/>
        </w:rPr>
        <w:t>080.эхографическим ПРИЗНАКОМ ИНВАЗИВНОГО РОСТА ОПУХОЛИ ЯВ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анэхогенный ободок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нечеткость границ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резкая неоднородность структуры опухол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анэхогенная зона с неровным контуром в центре образова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зоны кальцинации опухоли</w:t>
      </w:r>
    </w:p>
    <w:p>
      <w:pPr>
        <w:pStyle w:val="Style17"/>
        <w:rPr/>
      </w:pPr>
      <w:r>
        <w:rPr>
          <w:sz w:val="24"/>
          <w:szCs w:val="24"/>
        </w:rPr>
        <w:t>081. эхографическим ПРИЗНАКОМ РАКА ЖЕЛЧНОГО ПУЗЫРЯ НЕ ЯВ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объемное образование в полости, стенке или вне желчного пузыр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неровные наружный и внутренний контуры желчного пузыря в сочетании с неравномерными изменениями (утолщение, неоднородность и т.д.) стенки, на фоне отсутствия клиники воспале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неоднородный характер структуры, смешанная эхогенность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перемещаемость структуры при изменении положения тела</w:t>
      </w:r>
    </w:p>
    <w:p>
      <w:pPr>
        <w:pStyle w:val="Style17"/>
        <w:rPr/>
      </w:pPr>
      <w:r>
        <w:rPr>
          <w:sz w:val="24"/>
          <w:szCs w:val="24"/>
        </w:rPr>
        <w:t>082. эхографическим ПРИЗНАКОМ ОСТРОГО ХОЛЕЦИСТИТА НЕ ЯВ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увеличение размеров пузыр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нечеткость, либо неровность контур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неоднородность структуры стенок (может быть "трехслойной" или слоистой)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значительно повышенная звукопроводимость поло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структура полости однородная, либо неоднородная, эхогенность стенок снижена, либо повышена</w:t>
      </w:r>
    </w:p>
    <w:p>
      <w:pPr>
        <w:pStyle w:val="Style17"/>
        <w:rPr/>
      </w:pPr>
      <w:r>
        <w:rPr>
          <w:sz w:val="24"/>
          <w:szCs w:val="24"/>
        </w:rPr>
        <w:t>083.К эхографическим ПРИЗНАКАМ ПОЛИПОЗА ЖЕЛЧНОГО ПУЗЫРЯ НЕ ОТНОСЯ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наличие объемного образования или нескольких образований в полости желчного пузыр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пристеночное расположение в полости желчного пузыр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неоднородность структуры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смещаемость при изменении положения тела, выявление акустической т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эхогенность либо сопоставима с паренхимой печени, либо превышает, либо смешанная</w:t>
      </w:r>
    </w:p>
    <w:p>
      <w:pPr>
        <w:pStyle w:val="Style17"/>
        <w:rPr/>
      </w:pPr>
      <w:r>
        <w:rPr>
          <w:sz w:val="24"/>
          <w:szCs w:val="24"/>
        </w:rPr>
        <w:t xml:space="preserve">084.эхонегативная ПОЛОСТЬ ЖЕЛЧНОГО ПУЗЫРЯ ВИЗУАЛИЗИРУЕТСЯ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в фазе физиологического состоя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при полностью заполненном конкрементами желчном пузыр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ри "фарфоровом" желчном пузыр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ри водянке желчного пузыр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при эмпиеме желчного пузыр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85.ВЫЯВЛЯЕМЫЙ В РЯДЕ СЛУЧАЕВ ПРИ УЗИ "ГАРТМАНОВСКИЙ КАРМАН" ЯВ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специфическим признаком увеличения желчного пузыря при биллиарной гипертензи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анатомической особенностью желчного пузыр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следствием длительного существования хронического холецисти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следствием длительного существования желчекаменной болез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следствием рубцовой деформации при остром холецистите</w:t>
      </w:r>
    </w:p>
    <w:p>
      <w:pPr>
        <w:pStyle w:val="Style17"/>
        <w:rPr/>
      </w:pPr>
      <w:r>
        <w:rPr>
          <w:sz w:val="24"/>
          <w:szCs w:val="24"/>
        </w:rPr>
        <w:t>086.МНОЖЕСТВЕННЫЕ ТОЧЕЧНЫЕ ГИПЕРЭХОГЕННЫЕ СТРУКТУРЫ В ТОЛЩЕ СТЕНКИ ЖЕЛЧНОГО ПУЗЫРЯ БЕЗ ИЗМЕНЕНИЯ ЕЕ ТОЛЩИНЫ, ВЫЯВЛЯЕМЫЕ ПРИ ультразвуковом исследовании, ХАРАКТЕРНЫ ДЛ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хронического холецисти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аденомиоматоза желчного пузыр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холестероза желчного пузыр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рака желчного пузыр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желчекаменной болезни</w:t>
      </w:r>
    </w:p>
    <w:p>
      <w:pPr>
        <w:pStyle w:val="Style17"/>
        <w:rPr/>
      </w:pPr>
      <w:r>
        <w:rPr>
          <w:sz w:val="24"/>
          <w:szCs w:val="24"/>
        </w:rPr>
        <w:t>087. ЭХОГРАФИЧЕСКАЯ КАРТИНА СТЕНКИ ЖЕЛЧНОГО ПУЗЫРЯ В ФАЗУ ФИЗИОЛОГИЧЕСКОГО СОКРАЩЕНИЯ ЧАЩЕ ИМЕЕТ ВИД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однослойной структур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двухслойной структуры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трехслойной структур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четырехслойной структур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неоднородной структур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88.СРЕДНЯЯ ТОЛЩИНА СТЕНКИ НЕИЗМЕНЕННОГО ЖЕЛЧНОГО ПУЗЫРЯ В ФАЗУ УМЕРЕННОГО НАПОЛНЕНИЯ ОБЫЧНО СОСТАВЛЯ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0,5-1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1-2 м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1,5-3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2-4,5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3-5 мм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89.НАИБОЛЕЕ ЧАСТО ВСТРЕЧАЮТСЯ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аномалии положения желчного пузыр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аномалии количества желчного пузыр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аномалии формы желчного пузыр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аномалии размеров желчного пузыр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аномалии строения желчного пузыр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90.УКАЖИТЕ НЕ СООТВЕТСТВУЮЩУЮ ДЕЙСТВИТЕЛЬНОСТИ ГРУППУ АНОМАЛИЙ ЖЕЛЧНОГО ПУЗЫР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аномалии положе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аномалии строени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аномалии функц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аномалии количеств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аномалии форм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91.ОБЩИЕ ВТОРИЧНЫЕ ЭХОГРАФИЧЕСКИЕ ПРИЗНАКИ ИМЕЮТСЯ У ВСЕХ ПЕРЕЧИСЛЕННЫХ СОСТОЯНИЙ, КРОМ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холедохолитиаз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раке желчевыводящих проток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опухоли общего печеночного проток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первичного рака печ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рака головки поджелудочной желез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92.ИЗ ПЕРЕЧИСЛЕННЫХ СОСТОЯНИЙ ОБЫЧНО НЕ ПРИВОДЯТ К РАСШИРЕНИЮ ЖЕЛЧЕВЫВОДЯЩИХ ПРОТОК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холедохолитиаз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рак желчевыводящих проток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опухоль клацкин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рак головки поджелудочной железы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рак хвоста поджелудочной железы</w:t>
      </w:r>
    </w:p>
    <w:p>
      <w:pPr>
        <w:pStyle w:val="Style17"/>
        <w:rPr/>
      </w:pPr>
      <w:r>
        <w:rPr>
          <w:sz w:val="24"/>
          <w:szCs w:val="24"/>
        </w:rPr>
        <w:t>093.ПРИ ультразвуковом исследовании ЖЕЛЧНОГО ПУЗЫРЯ МОЖНО С ДОСТАТОЧНО ВЫСОКОЙ СТЕПЕНЬЮ ДОСТОВЕРНОСТИ ДИФФЕРЕНЦИРОВАТ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липоматоз желчного пузыр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нейрофиброматоз желчного пузыр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аденомиоматоз и холестероз желчного пузыр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фиброматоз желчного пузыр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холестероз  и липоматоз желчного пузыря</w:t>
      </w:r>
    </w:p>
    <w:p>
      <w:pPr>
        <w:pStyle w:val="Style17"/>
        <w:rPr/>
      </w:pPr>
      <w:r>
        <w:rPr>
          <w:sz w:val="24"/>
          <w:szCs w:val="24"/>
        </w:rPr>
        <w:t>094. ДИФФЕРЕНЦИАЛЬНая ДИАГНОстика ГИПЕРПЛАСТИЧЕСКих ПРОЦЕССов и раННИх СТАДИй ЗЛОКАЧЕСТВЕННОГО ОПУХОЛЕВОГО ПОРАЖЕНИЯ</w:t>
      </w:r>
    </w:p>
    <w:p>
      <w:pPr>
        <w:pStyle w:val="Style18"/>
        <w:rPr/>
      </w:pPr>
      <w:r>
        <w:rPr>
          <w:sz w:val="24"/>
          <w:szCs w:val="24"/>
        </w:rPr>
        <w:t>1)</w:t>
        <w:tab/>
        <w:t>возможна всегд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невозможна</w:t>
      </w:r>
    </w:p>
    <w:p>
      <w:pPr>
        <w:pStyle w:val="Style18"/>
        <w:rPr/>
      </w:pPr>
      <w:r>
        <w:rPr>
          <w:sz w:val="24"/>
          <w:szCs w:val="24"/>
        </w:rPr>
        <w:t>3)</w:t>
        <w:tab/>
        <w:t>возможна, если утолщение стенки желчного пузыря не превышает 6-7 мм</w:t>
      </w:r>
    </w:p>
    <w:p>
      <w:pPr>
        <w:pStyle w:val="Style18"/>
        <w:rPr/>
      </w:pPr>
      <w:r>
        <w:rPr>
          <w:sz w:val="24"/>
          <w:szCs w:val="24"/>
        </w:rPr>
        <w:t>4)</w:t>
        <w:tab/>
        <w:t>возможна, если эхогенность измененного участка стенки не выше эхогенности печени</w:t>
      </w:r>
    </w:p>
    <w:p>
      <w:pPr>
        <w:pStyle w:val="Style17"/>
        <w:rPr/>
      </w:pPr>
      <w:r>
        <w:rPr>
          <w:sz w:val="24"/>
          <w:szCs w:val="24"/>
        </w:rPr>
        <w:t>095. УТОЛЩЕНИЕ СТЕНКИ ПРЕИМУЩЕСТВЕННО ЗА СЧЕТ СЛИЗИСТОЙ И ПОДСЛИЗИСТОЙ ОБОЛОЧЕК С НАЛИЧИЕМ В НЕЙ ГИПЕР- И АНЭХОГЕННЫХ УЧАСТКОВ НЕБОЛЬШОГО РАЗМЕРА, пристеночных ПОЛИПОвидных СТРУКТУР ХАРАКТЕРНА ДЛ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хронического холецисти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острого холецисти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острого флегматозного холецистит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распространенного аденомиоматоза желчного пузыр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полипоза желчного пузыр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96. ВИЗУАЛИЗАЦИЯ ОБЛАСТИ ШЕЙКИ ЖЕЛЧНОГО ПУЗЫРЯ В ВИДЕ НЕОДНОРОДНОЙ ЯЧЕИСТОЙ СТРУКТУРЫ С ГИПО-, ГИПЕР- И АНЭХОГЕННЫМИ УЧАСТКАМИ В УТОЛЩЕННОЙ СТЕНКЕ, ЧАСТО С ПРАКТИЧЕСКИ ПОЛНЫМ ПЕРЕКРЫТИЕМ ПРОСВЕТА ПОЛОСТИ ЖЕЛЧНОГО ПУЗЫРЯ В ЭТОМ МЕСТЕ, СОХРАНЕНИЕМ ВНЕШНЕГО КОНТУРА ЖЕЛЧНОГО ПУЗЫРЯ ВОЗМОЖНА ПРИ СЛЕДУЮЩИХ ЗАБОЛЕВАНИЯХ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хронический шеечный холецисти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острый шеечный холецистит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ограниченный аденомиоматоз  или инфильтративная форма рака желчного пузыр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шеечный полипоз желчного пузыр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начальная стадия рака желчного пузыря</w:t>
      </w:r>
    </w:p>
    <w:p>
      <w:pPr>
        <w:pStyle w:val="Style17"/>
        <w:rPr/>
      </w:pPr>
      <w:r>
        <w:rPr>
          <w:sz w:val="24"/>
          <w:szCs w:val="24"/>
        </w:rPr>
        <w:t>097.ультразвуковое исследование в в-режиме ПОЗВОЛЯЕТ С ВЫСОКОЙ СТЕПЕНЬЮ ДОСТОВЕРНОСТИ ДИФФЕРЕНЦИРОВАТЬ ОСТРЫЕ И ХРОНИЧЕСКИЕ ВОСПАЛИТЕЛЬНЫЕ ПРОЦЕССЫ В ЖЕЛЧНОМ ПУЗЫРЕ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во всех случаях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никогд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только при наличии соответствующих морфологических изменений в желчном пузыр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только при наличии соответствующих функциональных изменений в желчном пузыре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98.ВЫЯВЛЕНИЕ НЕТИПИЧНЫХ ФОРМ ЖЕЛЧНОГО ПУЗЫРЯ (ОДИНОЧНЫЕ И МНОЖЕСТВЕННЫЕ ПЕРЕГИБЫ С ВДАЮЩИМИСЯ В ПОЛОСТЬ ЖЕЛЧНОГО ПУЗЫРЯ НЕПОЛНЫМИ ПЕРЕГОРОДКАМИ) НЕ ЯВЛЯЕТСЯ НАИБОЛЕЕ ВЕРОЯТНЫМ ПРИЗНАКОМ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рубцово-спаечной деформации вследствие воспалительного процесса в желчном пузыр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аномалии формы желчного пузыр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функционального варианта формы желчного пузыря в зависимости от положения тела пациент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аномалия строения желчного пузыр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99. ультразвуковое исследование в в-режиме ПОЗВОЛЯЕТ С ВЫСОКОЙ СТЕПЕНЬЮ ДОСТОВЕРНОСТИ ДИФФЕРЕНЦИРОВАТЬ ВОСПАЛИТЕЛЬНЫЕ ПРОЦЕССЫ В ЖЕЛЧНОМ ПУЗЫРЕ ОТ ДОБРОКАЧЕСТВЕННЫХ И ЗЛОКАЧЕСТВЕННЫХ ГИПЕРПЛАСТИЧЕСКИХ ПРОЦЕССОВ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всегд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никогд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только при наличии структурных изменений в желчном пузыр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ри наличии соответствующих функциональных изменений в желчном пузыре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только в комбинации с пункционной биопсией стенки желчного пузыр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00.ХАРАКТЕРНАЯ ЭХОГРАФИЧЕСКАЯ КАРТИНА ОСТРОГО ХОЛЕЦИСТИТА С ВЫРАЖЕННЫМИ МОРФОЛОГИЧЕСКИМИ ИЗМЕНЕНИЯМИ МОЖЕТ ИМЕТЬ СЛЕДУЮЩИЕ ПРИЗНАКИ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нормальные размеры желчного пузыря, однослойная тонкая стенка, однородная эхонегативная полост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нормальные или увеличенные размеры желчного пузыря, неоднородная тонкая гиперэхогенная стенка, полость часто с эхогенной взвесью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часто увеличенные размеры желчного пузыря, утолщенная неоднородная стенка повышенной эхогенности, полость эхонегативная или с эхогенной взвесью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различные размеры желчного пузыря, неравномерно утолщенная, слоисто-неоднородная стенка смешанной эхогенности (с гипо-, изо-, гиперэхогенными участками), однородная или с эхогенной взвесью полост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различные размеры желчного пузыря, неравномерно утолщенная, неоднородная стенка умеренно и значительно повышенной эхогенности, однородная или с признаками застоя желчи полость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01.ДЛЯ ТОПИЧЕСКОГО РАЗГРАНИЧЕНИЯ ЖЕЛЧЕВЫВОДЯЩИХ ПРОТОКОВ В ВОРОТАХ ПЕЧЕНИ МОЖНО ИСПОЛЬЗОВАТЬ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собственную печеночную артерию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воротную вену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нижнюю полую вену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равую долевую ветвь печеночной артер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левую долевую ветвь печеночной артери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02.ХАРАКТЕРНАЯ ЭХОГРАФИЧЕСКАЯ КАРТИНА ХРОНИЧЕСКОГО АТРОФИЧЕСКОГО ХОЛЕЦИСТИТА В СТАДИИ РЕМИССИИ МОЖЕТ ИМЕТЬ СЛЕДУЮЩИЕ ПРИЗНАКИ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нормальные размеры желчного пузыря, однослойная стенка,толщиной 2-3 мм однородная эхонегативная полость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нормальные или увеличенные размеры желчного пузыря, неоднородная тонкая - до 0,5-1,5 мм гиперэхогенная стенка, полость часто с эхогенной взвесью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часто увеличенные размеры желчного пузыря, утолщенная до 3,5-5 мм неоднородная стенка повышенной эхогенности, полость эхонегативная или с эхогенной взвесью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различные размеры желчного пузыря, неравномерно утолщенная - более 4-5 мм, слоисто-неоднородная стенка смешанной эхогенности (с гипо-, изо-, гиперэхогенными участками), однородная или с эхогенной взвесью полост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различные размеры желчного пузыря, неравномерно утолщенная, - более 4-5 мм неоднородная иногда слоистая стенка умеренно и значительно повышенной эхогенности, однородная или с признаками застоя желчи полость</w:t>
      </w:r>
    </w:p>
    <w:p>
      <w:pPr>
        <w:pStyle w:val="Style17"/>
        <w:rPr/>
      </w:pPr>
      <w:r>
        <w:rPr>
          <w:sz w:val="24"/>
          <w:szCs w:val="24"/>
        </w:rPr>
        <w:t>103.ЭХОГРАФИЧЕСКАЯ КАРТИНА НЕСМЕЩАЕМОГО КАМНЯ БОЛЬШОГО ДУОДЕНАЛЬНОГО СОСОЧКА (БДС) ПРИ ультразвуковом исследовании ЧАСТО ОТЛИЧАЕТСЯ ОТ ЭХОГРАФИЧЕСКОЙ КАРТИНЫ РАКА БДС ТОЛЬКО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наличием объемного образования в зоне БДС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значительно расширенными внутрипеченочными протокам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наличием стойкой акустической тени за зоной БДС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ничем не отличается</w:t>
      </w:r>
    </w:p>
    <w:p>
      <w:pPr>
        <w:pStyle w:val="Normal"/>
        <w:rPr>
          <w:lang w:eastAsia="ja-JP" w:bidi="ta-IN"/>
        </w:rPr>
      </w:pPr>
      <w:r>
        <w:rPr>
          <w:lang w:eastAsia="ja-JP" w:bidi="ta-IN"/>
        </w:rPr>
        <w:t xml:space="preserve">            </w:t>
      </w:r>
      <w:r>
        <w:rPr>
          <w:lang w:eastAsia="ja-JP" w:bidi="ta-IN"/>
        </w:rPr>
        <w:t>5) расширением внепеченочных протоков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04.ХАРАКТЕРНАЯ ЭХОГРАФИЧЕСКАЯ КАРТИНА ХРОНИЧЕСКОГО ГИПЕРТРОФИЧЕСКОГО ХОЛЕЦИСТИТА В СТАДИИ РЕМИССИИ МОЖЕТ ИМЕТЬ СЛЕДУЮЩИЕ ПРИЗНАКИ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нормальные размеры желчного пузыря, однослойная тонкая - до 2-3 мм стенка, однородная эхонегативная полост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нормальные или увеличенные размеры желчного пузыря, неоднородная тонкая  - до 0,5-1,5 мм гиперэхогенная стенка, полость часто с эхогенной взвесью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различные размеры желчного пузыря, утолщенная более 3,5-4 мм неоднородная стенка повышенной эхогенности, полость эхонегативная или с эхогенной взвесью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различные размеры желчного пузыря, неравномерно утолщенная - более 4-5 мм, слоисто-неоднородная стенка смешанной эхогенности (с гипо-, изо-, гиперэхогенными участками), однородная или с эхогенной взвесью полост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различные размеры желчного пузыря, неравномерно утолщенная, неоднородная, иногда слоистая стенка умеренно и значительно повышенной эхогенности, однородная или с признаками застоя желчи полость</w:t>
      </w:r>
    </w:p>
    <w:p>
      <w:pPr>
        <w:pStyle w:val="Style17"/>
        <w:rPr/>
      </w:pPr>
      <w:r>
        <w:rPr>
          <w:sz w:val="24"/>
          <w:szCs w:val="24"/>
        </w:rPr>
        <w:t>105.ЭХОГРАФИЧЕСКУЮ КАРТИНУ РАКА ВНЕПЕЧЕНОЧНЫХ ЖЕЛЧЕВЫВОДЯЩИХ ПРОТОКОВ нет НЕОБХОДИМОсти ДИФФЕРЕНЦИРОВАТЬ С ЭХОГРАФИЧЕСКОЙ КАРТИНОЙ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холедохолитиаз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лимфоаденопатии в области печеночно - 12-перстной связ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рака головки поджелудочно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рака БДС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рака хвоста поджелудочной желез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06.ХАРАКТЕРНАЯ ЭХОГРАФИЧЕСКАЯ КАРТИНА ВОДЯНКИ ЖЕЛЧНОГО ПУЗЫРЯ МОЖЕТ ИМЕТЬ СЛЕДУЮЩИЕ ПРИЗНАКИ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нормальные размеры желчного пузыря, однослойная тонкая стенка, эхонегативная полост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нормальные размеры желчного пузыря, неоднородная гиперэхогенная стенка, полость часто с эхогенной взвесью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различные размеры желчного пузыря, утолщенная неоднородная стенка повышенной эхогенности, полость эхонегативная или с эхогенной взвесью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различные размеры желчного пузыря, неравномерно утолщенная  слоисто-неоднородная стенка смешанной эхогенности (с гипо-, изо-, гиперэхогенными участками), однородная или с эхогенной взвесью полость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значительно увеличенные размеры желчного пузыря, стенка тонкая повышенной эхогенности, полость с эхогенной желчью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07.ХАРАКТЕРНАЯ ЭХОГРАФИЧЕСКАЯ КАРТИНА ВЫРАЖЕННОГО ОСТРОГО ВОСПАЛИТЕЛЬНОГО ПРОЦЕССА В ЖЕЛЧНОМ ПУЗЫРЕ МОЖЕТ ИМЕТЬ СЛЕДУЮЩИЕ ПРИЗНАКИ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нормальные размеры желчного пузыря, однослойная тонкая стенка, однородная эхонегативная полост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нормальные или увеличенные размеры желчного пузыря, неоднородная тонкая гиперэхогенная стенка, полость часто с эхогенной взвесью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различные размеры желчного пузыря, утолщенная неоднородная стенка повышенной эхогенности или слоисто-неоднородной структуры, полость эхонегативная или с эхогенной взвесью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нормальные размеры желчного пузыря, неравномерно утолщенная  слоисто-неоднородная стенка смешанной эхогенности (с гипо-, изо-, гиперэхогенными участками), однородная или с эхогенной взвесью полость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08.ХАРАКТЕРНАЯ ЭХОГРАФИЧЕСКАЯ КАРТИНА ХРОНИЧЕСКОГО ВОСПАЛИТЕЛЬНОГО ПРОЦЕССА В ЖЕЛЧНОМ ПУЗЫРЕ В СТАДИИ РЕМИССИИ МОЖЕТ ИМЕТЬ СЛЕДУЮЩИЕ ПРИЗНАКИ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нормальные размеры желчного пузыря, однослойная тонкая стенка, однородная эхонегативная полость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нормальные или увеличенные размеры желчного пузыря, неоднородная тонкая гиперэхогенная стенка, либо утолщенная, полость часто с эхогенной взвесью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уменьшенные  размеры желчного пузыря, утолщенная неоднородная стенка повышенной эхогенности, полость эхонегативная или с эхогенной взвесью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различные размеры желчного пузыря, неравномерно утолщенная  слоисто-неоднородная стенка смешанной эхогенности (с гипо-, изо-, гиперэхогенными участками), однородная или с эхогенной взвесью полость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09.ПРИ ВОДЯНКЕ ЖЕЛЧНОГО ПУЗЫРЯ В ЭХОГРАФИЧЕСКОЙ КАРТИНЕ ОБЫЧНО НЕ  ОТМЕЧАЕТСЯ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значительное увеличение размеров желчного пузыр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расширение внутрипеченочных желчных проток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остепенное изменение эхографической картины полости желчного пузыря - повышение эхогенности желч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возможное выявление конкремента, расположенного в шейке желчного пузыря или значительное утолщение стенок шеечного отдел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10.РАСПРОСТРАНЕННЫЙ АДЕНОМИОМАТОЗ ЖЕЛЧНОГО ПУЗЫРЯ ВЫЯВЛЯЕТСЯ ДИСПЛАСТИЧЕСКИМ ПРОЦЕССОМ, ПРИ КОТОРОМ МОЖЕТ БЫТЬ ВЫЯВЛЕНО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неравномерное утолщение стенки желчного пузыря во всех отделах преимущественно в области слизистой оболочки с гипер- и анэхогенными участками и множественными полипам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неравномерно утолщение стенки желчного пузыря в некоторых отделах преимущественно в области слизистой оболочки с гипер- и анэхогенными участками и множественными полипам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множественные отдельные участки утолщения стенки желчного пузыря по типу "четок" на протяжении всего контура в области мышечного сло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множественные сливающиеся участки утолщения стенки желчного пузыря по типу "четок" на протяжении всего контура в области мышечного сло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множественные мелкие и средние (3-5 мм и 4-7 мм) образования по наружному контуру желчного пузыря в области серозной оболочк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11.ОГРАНИЧЕННЫЙ АДЕНОМИОМАТОЗ ЖЕЛЧНОГО ПУЗЫРЯ ЯВЛЯЕТСЯ ДИСПЛАСТИЧЕСКИМ ПРОЦЕССОМ, ПРИ КОТОРОМ МОЖЕТ БЫТЬ ВЫЯВЛЕНО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неравномерное утолщение стенки желчного пузыря во всех отделах преимущественно в области слизистой оболочки с гипер- и анэхогенными участками и множественными полипам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неравномерно утолщение стенки желчного пузыря в некоторых отделах преимущественно в области слизистой оболочки с гипер- и анэхогенными участками и множественными полипам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множественные отдельные участки утолщения стенки желчного пузыря по типу "четок" на протяжении всего контура в области мышечного сло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множественные сливающиеся участки утолщения стенки желчного пузыря по типу "четок" на протяжении всего контура в области мышечного сло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множественные мелкие и средние (3-5 мм и 4-7 мм) образования по наружному контуру желчного пузыря в области серозной оболочк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12.НЕКОТОРЫМИ ИЗ ДИФФЕРЕНЦИАЛЬНО-ДИАГНОСТИЧЕСКИХ КРИТЕРИЕВ ОКОЛОПУЗЫРНОГО АБСЦЕССА ОТ ДРУГИХ ЖИДКОСТНЫХ СТРУКТУР ЯВЛЯЮТСЯ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выявление сообщения с полостью желчного пузыр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динамическое изменение эхографической картины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выявление зоны инфильтрации вокруг околопузырного образования и динамическое изменение картин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овышенная эхогенность самого абсцесс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нет специфических признак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6)</w:t>
        <w:tab/>
        <w:t>все перечисленное неверно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13.ОДНИМ ИЗ ОТЛИЧИЙ ЭХОГРАФИЧЕСКОЙ КАРТИНЫ ДИВЕРТИКУЛА ЖЕЛЧНОГО ПУЗЫРЯ ОТ ОКОЛОПУЗЫРНОГО АБСЦЕССА ЯВЛЯЕТСЯ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наличие сообщения между полостью желчного пузыря и жидкостной структуры рядо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отсутствие сообщения между полостью желчного пузыря и жидкостной структурой рядо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выявление взвешенных частиц в полости дивертикул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отличий не существует</w:t>
      </w:r>
    </w:p>
    <w:p>
      <w:pPr>
        <w:pStyle w:val="Style17"/>
        <w:rPr/>
      </w:pPr>
      <w:r>
        <w:rPr>
          <w:sz w:val="24"/>
          <w:szCs w:val="24"/>
        </w:rPr>
        <w:t>114.ВЫЯВЛЕНИЕ ВО ВРЕМЯ ДИСПАНСЕРИЗАЦИИ ПРИ ультразвуковом исследовании СТАБИЛЬНОЕ ВО ВРЕМЕНИ ЖИДКОСТЬ- СОДЕРЖАЩЕЕ ОБРАЗОВАНИЕ, ПРИЛЕГАЮЩЕЕ К НИЖНЕЙ ЛАТЕРАЛЬНОЙ ИЛИ МЕДИАЛЬНОЙ СТЕНКЕ ЖЕЛЧНОГО ПУЗЫРЯ, ИМЕЮЩЕЕ ТОНКИЕ И ЧЕТКО ВИДИМЫЕ СТЕНКИ,  ЭХОНЕГАТИВНОЕ СОДЕРЖИМОЕ С ОТСУТСТВИЕМ ЕГО ПЕРЕДВИЖЕНИЯ В БОЛЬШИНСТВЕ СЛУЧАЕВ СООТВЕТСТВУЕТ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околопузырному абсцессу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петле тонкой кишки с жидкостью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кисте печен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дивертикулу желчного пузыр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кисте поджелудочной железы</w:t>
      </w:r>
    </w:p>
    <w:p>
      <w:pPr>
        <w:pStyle w:val="Style17"/>
        <w:rPr/>
      </w:pPr>
      <w:r>
        <w:rPr>
          <w:sz w:val="24"/>
          <w:szCs w:val="24"/>
        </w:rPr>
        <w:t>115.АДЕНОМАТОЗНЫЙ ПОЛИП ЖЕЛЧНОГО ПУЗЫРЯ ИМЕЕТ СЛЕДУЮЩИЕ эхографические ПРИЗНАКИ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солидное образование средней эхогенности с достаточно однородной внутренней структурой, крайне медленно перемещающееся при активных изменениях положения тела пациент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солидное образование средней эхогенности с достаточно однородной внутренней структурой, не перемещающееся при активных изменениях положения тела пациен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кистозно-солидное образование смешанной эхогенности с достаточно однородной внутренней структурой, не перемещающееся при активных изменениях положения тела пациен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солидно-кистозное образование смешанной эхогенности с достаточно однородной внутренней структурой, не перемещающееся при активных изменениях положения тела пациен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солидное образование смешанной эхогенности с выраженно неоднородной внутренней структурой, крайне медленно перемещающееся при активных изменениях положения тела пациен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16.СГУСТОК ЗАМАСКООБРАЗНОЙ ЖЕЛЧИ В ЖЕЛЧНОМ ПУЗЫРЕ В ОБЫЧНЫХ УСЛОВИЯХ МОЖЕТ ИМЕТЬ СЛЕДУЮЩИЕ УЗ-ПРИЗНАКИ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образование средней эхогенности с достаточно однородной внутренней структурой, медленно перемещающееся при изменениях положения тела пациен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образование средней эхогенности с достаточно однородной внутренней структурой, не перемещающееся при изменениях положения тела пациен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образование пониженной эхогенности с выраженно неоднородной внутренней структурой, медленно перемещающееся при изменениях положения тела пациен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образование средней эхогенности с выраженно неоднородной внутренней структурой, не перемещающееся при изменениях положения тела пациен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17.ВЕРОЯТНЫЕ ИЗМЕНЕНИЯ В эхографической КАРТИНЕ ПРИ ПЕЧЕНОЧНЫХ ЖЕЛТУХАХ СВЯЗАННЫ с</w:t>
      </w:r>
    </w:p>
    <w:p>
      <w:pPr>
        <w:pStyle w:val="Style18"/>
        <w:rPr/>
      </w:pPr>
      <w:r>
        <w:rPr>
          <w:b/>
          <w:sz w:val="24"/>
          <w:szCs w:val="24"/>
        </w:rPr>
        <w:t>1)</w:t>
        <w:tab/>
        <w:t>изменением паренхимы печени и селезенки с присоединением признаков портальной гипертенз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расширением внутрипеченочных желчных протоков и размером желчного пузыр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обнаружением конкрементов желчевыводящих путе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увеличением размеров селезенк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18.ИЗМЕНЕНИЯ В эхографической КАРТИНЕ ПРИ ПОДПЕЧЕНОЧНОЙ ЖЕЛТУХЕ СВЯЗАНЫ с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закупоркой желчных проток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увеличением размеров желчного пузыря</w:t>
      </w:r>
    </w:p>
    <w:p>
      <w:pPr>
        <w:pStyle w:val="Style18"/>
        <w:rPr/>
      </w:pPr>
      <w:r>
        <w:rPr>
          <w:sz w:val="24"/>
          <w:szCs w:val="24"/>
        </w:rPr>
        <w:t>3)</w:t>
        <w:tab/>
        <w:t>увеличением размеров печени и селезенки</w:t>
      </w:r>
    </w:p>
    <w:p>
      <w:pPr>
        <w:pStyle w:val="Style18"/>
        <w:rPr/>
      </w:pPr>
      <w:r>
        <w:rPr>
          <w:sz w:val="24"/>
          <w:szCs w:val="24"/>
        </w:rPr>
        <w:t>4)</w:t>
        <w:tab/>
        <w:t>изменениями состояния портальной систем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19.СИМПТОМ КУРВУАЗЬЕ ПРОЯВЛЯЕТСЯ в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увеличении желчного пузыря при наличии желтухи</w:t>
      </w:r>
    </w:p>
    <w:p>
      <w:pPr>
        <w:pStyle w:val="Style18"/>
        <w:rPr/>
      </w:pPr>
      <w:r>
        <w:rPr>
          <w:sz w:val="24"/>
          <w:szCs w:val="24"/>
        </w:rPr>
        <w:t>2)</w:t>
        <w:tab/>
        <w:t>уменьшении деформации желчного пузыря при наличии желтух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уменьшении размеров печени и увеличении размеров селезен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оявлении симптомов портальной гипертенз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асцитом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20.эхографическая картина ВОДЯНКи ЖЕЛЧНОГО ПУЗЫРЯ - это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увеличение длинника желчного пузыря более 10 с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увеличение длинника желчного пузыря более 7 с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увеличение длинника желчного пузыря более 5 с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расширение внутрипеченочных желчных протоков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21.АНАТОМИЧЕСКОЙ ПОСЛЕДОВАТЕЛЬНОСТЬЮ РАСПОЛОЖЕНИЯ СТРУКТУР ВОРОТ ПЕЧЕНИ, СЧИТАЯ СПЕРЕДИ НАЗАД, ЯВЛЯЮТСЯ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печеночная артерия,холедох, портальная вен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холедох, портальная вена, печеночная артер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холедох, печеночная артерия, портальная вен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еченочная артерия, холедох, нижняя полая вен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22.ПАТОГМОНИЧНЫМ СИМПТОМОМ ЛИМФОГРАНУЛЕМАТОЗА ПРИ БРЮШНОЙ ЕГО ФОРМЕ ЯВЛЯЕТСЯ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опредение увеличенных парааортальных лимфатических узлов и лимфатических узлов ворот печ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увеличение размеров селезен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определение очаговых образований паренхимы печ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увеличение размеров желчного пузыря и расширение внутрипеченочных протоков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23.ЭХОГРАФИЧЕСКАЯ КАРТИНА РАКА ЖЕЛЧНОГО ПУЗЫРЯ МОЖЕТ БЫТЬ ПРЕДСТАВЛЕНА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образованием повышенной эхогенности, с неоднородной структурой и неровными контурами, несмещаемым при изменении положения тела пациен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образованием пониженной эхогенности, с неоднородной структурой и неровными контурами, несмещаемым при изменении положения тела пациен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образованием смешанной эхогенности, с неоднородной структурой и неровными контурами, несмещаемым при изменении положения тела пациент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солидной структурой с различными размерами, формами,  эхогенностью и характером рос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солидно-кистозным образованием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24.МЕТОДИКА ЦВЕТОВОГО ДОППЛЕРОВСКОГО КАРТИРОВАНИЯ КРОВОТОКА ДАЕТ ВОЗМОЖНОСТЬ ВИЗУАЛИЗАЦИИ A. CYSTICA И ЕЕ ГЛАВНЫХ ВЕТВЕЙ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в норме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при остром воспалительном процессе в желчном пузыр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ри опухолевом поражен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верно все перчисленно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ни в одном из перечисленных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25.ПРИ ОСТРОМ ВОСПАЛИТЕЛЬНОМ ПРОЦЕССЕ В ЖЕЛЧНОМ ПУЗЫРЕ ВО ВРЕМЯ УЗИ В ОБЛАСТИ ШЕЙКИ ЖЕЛЧНОГО ПУЗЫРЯ, ВОРОТ ПЕЧЕНИ И ПЕЧЕНОЧНО-12-ПЕРСТНОЙ СВЯЗКИ МОГУТ ВИЗУАЛИЗИРОВАТЬСЯ НЕБОЛЬШИЕ ГИПОЭХОГЕННЫЕ УЧАСТКИ НЕПРАВИЛЬНОЙ ОВАЛЬНОЙ ИЛИ ОКРУГЛОЙ ФОРМЫ С ЧЕТКИМИ КОНТУРАМИ. НЕБОЛЬШИХ РАЗМЕРОВ (ДО 0,5-15 СМ). ЧАЩЕ ОНИ ЯВЛЯЮТСЯ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артефактам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участками жировой клетчатк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реактивной лимфаденопатие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мелкими участкми "расплавленной" жировой клетчат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все перечисленное неверно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26.ЧРЕВНЫЙ СТВОЛ, ОТХОДЯ ОТ ВЕРХНЕЙ ЧАСТИ БРЮШНОЙ АОРТЫ, СРАЗУ РАЗВЕТВЛЯЕТСЯ НА ВС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УКАЗАННЫЕ НИЖЕ СОСУДЫ, КРОМЕ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общей печеночной артер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левой желудочной артери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гастродуоденальной артер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селезеночной артери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27.ПРИ УЗИ У ПАЦИЕНТА С КЛИНИЧЕСКОЙ КАРТИНОЙ ЖЕЛТУХИ ОБНАРУЖИВАЕТСЯ РАСШИРЕНИЕ  ВНУТРИПЕЧЕНОЧНЫХ ПРОТОКОВ И ЗНАЧИТЕЛЬНОЕ УВЕЛИЧЕНИЕ ЖЕЛЧНОГО ПУЗЫРЯ. ТАКАЯ КАРТИНА МОЖЕТ СООТВЕТСТВОВАТЬ УЧАСТКУ ОБСТРУКЦИИ, РАСПОЛОЖЕННОМУ В ЗОНЕ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общего печеночного прото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собственно пузырного проток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ниже впадения пузырного прото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локализация не имеет значени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28.ПРИ ВНУТРИПЕЧЕНОЧНОМ ХОЛЕСТАЗЕ, ХАРАКТЕРНОМ ДЛЯ ПЕЧЕНОЧНОЙ ЖЕЛТУХИ, НАБЛЮДАЕТСЯ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расширение общего желчного протока, желчного пузыря, общего печеночного протока и внутрипеченочных проток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расширение  желчного пузыр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расширение общего желчного проток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отсутствие изменений желчных путей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29.К ЭХОГРАФИЧЕСКИМ ПРИЗНАКАМ ОСТРОГО ПАНКРЕАТИТА ОБЫЧНО НЕ ОТНОСИ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увеличение размеров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размытость и нечеткость контуров железы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уменьшение размеров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диффузно-неоднородная эхоструктура ткани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понижение эхогенности ткани железы</w:t>
      </w:r>
    </w:p>
    <w:p>
      <w:pPr>
        <w:pStyle w:val="Style17"/>
        <w:rPr/>
      </w:pPr>
      <w:r>
        <w:rPr>
          <w:sz w:val="24"/>
          <w:szCs w:val="24"/>
        </w:rPr>
        <w:t>130.К ПРЯМЫМ ЭХОГРАФИЧЕСКИМ ПРИЗНАКАМ ПАНКРЕоНЕКРОЗА ОБЫЧНО НЕ ОТНОСИ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увеличение размеров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наличие выпота в сальниковой сумке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наличие выпота в брюшной поло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чередование гипер-, изо-, гипо-, анэхогенных участков ткани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появление и развитие кист желез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31.К ЭХОГРАФИЧЕСКИМ ПРИЗНАКАМ ХРОНИЧЕСКОГО ПАНКРЕАТИТА ОБЫЧНО НЕ ОТНОСИ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диффузное увеличение, реже локальное увеличение или нормальные размеры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ровность и четкость контуров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неоднородность эхоструктуры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умеренное расширение вирсунгова протока железы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эхогенность сопоставимая с эхогенностью коркового вещества почк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32.К ЭХОГРАФИЧЕСКИМ ПРИЗНАКАМ СДАВЛЕНИЯ ОКРУЖАЮЩИХ ОРГАНОВ И СТРУКТУР ПРИ УВЕЛИЧЕНИИ ГОЛОВКИ ПОДЖЕЛУДОЧНОЙ ЖЕЛЕЗЫ НЕ ОТНОСИ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сдавление общего желчного протока с его проксимальным расширение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возникновение симптома "двустволки"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водянка желчного пузыр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расширение дистальной части нижней полой вен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расширение вирсунгова прото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6)</w:t>
        <w:tab/>
        <w:t>увеличение селезенки и селезеночной вен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33.НАИБОЛЕЕ РАСПРОСТРАНЕННЫМ ЭХОГРАФИЧЕСКИМ ПРИЗНАКАМ ПСЕВДОКИСТЫ ПОДЖЕЛУДОЧНОЙ ЖЕЛЕЗЫ НЕ СООТВЕТСТВУ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округлой, овальной формы образовани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анэхогенное образование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гиперэхогенное образовани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эффект дистального псевдоусиле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наличие эхогенных включений или взвес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6)</w:t>
        <w:tab/>
        <w:t>отсутствие четко видимой капсулы</w:t>
      </w:r>
    </w:p>
    <w:p>
      <w:pPr>
        <w:pStyle w:val="Style17"/>
        <w:rPr/>
      </w:pPr>
      <w:r>
        <w:rPr>
          <w:sz w:val="24"/>
          <w:szCs w:val="24"/>
        </w:rPr>
        <w:t>134.К ЭХОГРАФИЧЕСКИМ ПРИЗНАКАМ ЦИСТАДЕНОКАРЦИНОМЫ ПОДЖЕЛУДОЧНОЙ ЖЕЛЕЗЫ НЕ ОТНОСИ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неровность контуров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распространение опухоли вначале интрапанкреатическо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разнообразие размеров опухол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неоднородная структура образования, множественные кисты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отсутствие клинических проявлений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35.УКАЖИТЕ ОСНОВНЫЕ ЭХОГРАФИЧЕСКИЕ ПРИЗНАКИ РАКА ГОЛОВКИ ПОДЖЕЛУДОЧНОЙ ЖЕЛЕЗЫ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контуры ровные, увеличение железы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выявление очагового поражения головки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внепеченочный холестаз, метастазы в печен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смещение и сдавление печеночных вен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нет специфических признаков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36.КАКОЙ ИЗ ВАРИАНТОВ ИЗМЕНЕНИЯ СОСУДИСТОГО РИСУНКА ПРИ РАКЕ ГОЛОВКИ ПОДЖЕЛУДОЧНОЙ ЖЕЛЕЗЫ ПРИ РАЗМЕРЕ ОПУХОЛИ БОЛЕЕ 3 СМ ОБЫЧНО НЕ ВСТРЕЧАЕТСЯ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смещение и сдавление нижней полой вены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смещение и сдавление нижней брыжеечной артер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смещение и сдавление воротной, селезеночной вен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смещение и сдавление верхней брыжеечной вен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тромбоз селезеночной вены или брыжеечной вен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37.ПРИ УЗИ С КАКОЙ ИЗ ПЕРЕЧИСЛЕННЫХ ГРУПП ОРГАНОВ И СТРУКТУР ПОДЖЕЛУДОЧНАЯ ЖЕЛЕЗА НАХОДИТСЯ В "СОПРИКОСНОВЕНИИ"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печень, желчный пузырь, восходящая ободочная кишка, желудок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печень, желудок, селезенка, 12-перстная кишка, правая почк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печень, желудок, селезенка, 12-перстная кишка, левая поч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очки, желудок, поперечноободочная кишка, селезенка, сигмовидная киш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желудок, восходящая, поперечная и нисходящая ободочная кишка, селезенк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38.ПРИ УЗИ "МАРКЕРАМИ" ПОДЖЕЛУДОЧНОЙ ЖЕЛЕЗЫ ЯВЛЯЮТСЯ:</w:t>
      </w:r>
    </w:p>
    <w:p>
      <w:pPr>
        <w:pStyle w:val="Style1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)</w:t>
        <w:tab/>
        <w:t>a. mesenterica superior, v.lienalis, v.portae, a.gastrica sin.</w:t>
      </w:r>
    </w:p>
    <w:p>
      <w:pPr>
        <w:pStyle w:val="Style1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2)</w:t>
        <w:tab/>
        <w:t>a. mesenterica superior, v.lienalis, v.mesenterica superior, a. gastroduodenalis</w:t>
      </w:r>
    </w:p>
    <w:p>
      <w:pPr>
        <w:pStyle w:val="Style18"/>
        <w:rPr/>
      </w:pPr>
      <w:r>
        <w:rPr>
          <w:sz w:val="24"/>
          <w:szCs w:val="24"/>
          <w:lang w:val="en-US"/>
        </w:rPr>
        <w:t>3)</w:t>
        <w:tab/>
        <w:t>a. mesenterica superior, v.lienalis, v.mesenterica superior, a. renalis sin.</w:t>
      </w:r>
    </w:p>
    <w:p>
      <w:pPr>
        <w:pStyle w:val="Style1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)</w:t>
        <w:tab/>
        <w:t>a. mesenterica superior, v.lienalis, a.lienalis, a.renalis dex.</w:t>
      </w:r>
    </w:p>
    <w:p>
      <w:pPr>
        <w:pStyle w:val="Style1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)</w:t>
        <w:tab/>
        <w:t>a. mesenterica superior, v.lienalis, a.lienalis, a.hepatica propria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39."СЕГМЕНТИРОВАННАЯ ПОДЖЕЛУДОЧНАЯ ЖЕЛЕЗА" ЯВЛЯЕТСЯ В ОБЫЧНЫХ УСЛОВИЯХ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следствием воспалительного процесс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аномалией развит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следствием оперативного вмешательства, травм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следствием опухолевого пораже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следствием прогрессирования сахарного диабет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40.НАИБОЛЕЕ ХАРАКТЕРНЫМИ И ЧАСТО ВСТРЕЧАЮЩИМИСЯ ПРИЗНАКАМИ ОСТРОГО ПАНКРЕАТИТА ЯВЛЯЮТСЯ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сохранение размеров поджелудочной железы, понижение эхогенности. однородность структуры и четкость контуров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увеличение размеров, понижение эхогенности, нарушение однородности эхогенности и изменение контур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невозможность определения контуров поджелудочной железы и повышение  ее эхогенно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увеличение размеров, повышение эхогенности и подчеркнутость контуров поджелудочно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отсутствие характерных признаков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41.КИСТЫ ПОДЖЕЛУДОЧНОЙ ЖЕЛЕЗЫ ЧАЩЕ ХАРАКТЕРИЗУЮТСЯ СЛЕДУЮЩИМИ ПРИЗНАКАМИ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наличием капсулы, эффектом псевдоусиления, правильной округлой формой, однородноcтью структур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отсутствием капсулы, эффектом псевдоусиления, неправильной формой, неоднородной структуро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неоднородной структурой, четко выраженной капсулой, неправильной формой, наличием внутренних перегородок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отсутствием капсулы, неправильной формой, эффектом псевдоусиления, разнообразным внутренним содержимы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отсутствием характерных признаков</w:t>
      </w:r>
    </w:p>
    <w:p>
      <w:pPr>
        <w:pStyle w:val="Style17"/>
        <w:rPr/>
      </w:pPr>
      <w:r>
        <w:rPr>
          <w:sz w:val="24"/>
          <w:szCs w:val="24"/>
        </w:rPr>
        <w:t>142.ПРИ ультразвуковом исследовании ОСНОВАНИЕМ ДЛЯ ПРЕДПОЛОЖЕНИЯ О НАЛИЧИИ У ПАЦИЕНТА ХРОНИЧЕСКОГО ПАНКРЕАТИТА МОЖЕТ СЛУЖИТ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возраст пациента старше 50 лет</w:t>
      </w:r>
    </w:p>
    <w:p>
      <w:pPr>
        <w:pStyle w:val="Style18"/>
        <w:rPr/>
      </w:pPr>
      <w:r>
        <w:rPr>
          <w:sz w:val="24"/>
          <w:szCs w:val="24"/>
        </w:rPr>
        <w:t>2)</w:t>
        <w:tab/>
        <w:t>наличие неоднородности паренхимы, неровности контуров, понижения эхогенности, изменений размеров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наличие неоднородности паренхимы, неровности контуров, повышения эхогенности, изменений размеров</w:t>
      </w:r>
    </w:p>
    <w:p>
      <w:pPr>
        <w:pStyle w:val="Style18"/>
        <w:rPr/>
      </w:pPr>
      <w:r>
        <w:rPr>
          <w:sz w:val="24"/>
          <w:szCs w:val="24"/>
        </w:rPr>
        <w:t>4)</w:t>
        <w:tab/>
        <w:t>однородности паренхимы, неровности контуров, повышения эхогенности, увеличения размеров</w:t>
      </w:r>
    </w:p>
    <w:p>
      <w:pPr>
        <w:pStyle w:val="Style17"/>
        <w:rPr/>
      </w:pPr>
      <w:r>
        <w:rPr>
          <w:sz w:val="24"/>
          <w:szCs w:val="24"/>
        </w:rPr>
        <w:t xml:space="preserve">143.ВЫБЕРИТЕ НАИБОЛЕЕ ПРАВИЛЬНОЕ ЗАКЛЮЧЕНИЕ ПРИ ПРОВЕДЕНИИ ультразвукового исследования ПАЦИЕНТУ С ОСТРЫМ ПАНКРЕАТИТОМ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острый панкреатит</w:t>
      </w:r>
    </w:p>
    <w:p>
      <w:pPr>
        <w:pStyle w:val="Style18"/>
        <w:rPr/>
      </w:pPr>
      <w:r>
        <w:rPr>
          <w:b/>
          <w:sz w:val="24"/>
          <w:szCs w:val="24"/>
        </w:rPr>
        <w:t>2)</w:t>
        <w:tab/>
        <w:t>УЗ-признаки острого панкреати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воспалительные заболевания поджелудочно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отек поджелудочно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уз-признаки выраженных диффузных изменений поджелудочной желез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44.НАИБОЛЕЕ ХАРАКТЕРНЫМИ ЭХОГРАФИЧЕСКИМИ ПРИЗНАКАМИ ДЛЯ РАКА ПОДЖЕЛУДОЧНОЙ ЖЕЛЕЗЫ С ЛОКАЛИЗАЦИЕЙ СО СТОРОНЫ КРАНИАЛЬНОЙ ПОВЕРХНОСТИ ГОЛОВКИ ЯВЛЯЮТС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увеличение размеров головки, деформация головки поджелудочной железы, изменение ее эхогенности, часто расширение вирсунгова протока и холедоха, сдавление воротной вены, метастазы в печени и регионарных лимфатических узлах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увеличение размеров головки, сдавление воротной вены, селезеночной вены и нижней полой вены, метастазы в печени и регионарных лимфатических узлах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уменьшение размеров головки, четкость контуров, расширение вирсунгова и общего желчного протоков, сдавление венозных сосудов, повышение эхогенно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отсутствие характерных уз-признак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невозможно визуализировать поджелудочную железу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45.ДЛЯ УЗ-КАРТИНЫ РАКА ТЕЛА ПОДЖЕЛУДОЧНОЙ ЖЕЛЕЗЫ НЕ ХАРАКТЕРН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очаговое изменение структуры тела поджелудочно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изменение эхогенности пораженного участ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сдавление селезеночной вен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локальное увеличение толщины тела при диаметре опухоли более 1,5-2 с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сдавление общего желчного проток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46.ДЛЯ ПОЛУЧЕНИЯ ИЗОБРАЖЕНИЯ ОПУХОЛИ ХВОСТА ПОДЖЕЛУДОЧНОЙ ЖЕЛЕЗЫ НЕЛЬЗЯ ИСПОЛЬЗОВАТЬ СЛЕДУЮЩИЙ АКУСТИЧЕСКИЙ ДОСТУП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косое сканирование по левой стернальной лин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продольное сканирование по левой стернальной лин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межреберное сканирование по передней и средней подмышечным линия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косое сканирование по правой паравертебральной лин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косое сканирование по левой лопаточной лини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47.ПРИ УЗИ В ОСТРОЙ СТАДИИ ПЕНЕТРАЦИИ ЯЗВЫ ЖЕЛУДКА ИЛИ 12-ПЕРСТНОЙ КИШКИ НЕ ЯВЛЯЕТСЯ ХАРАКТЕРНЫ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отсутствие изменения эхокартины поджелудочно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визуализация эхонегативного жидкостного образования в зоне пенетраци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визуализация гиперэхогенного участка в виде "белого пятна", с нечеткими контурами в зоне пенетрац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визуализация гиперэхогенной структуры с эффектом реверберации в зоне пенетрац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визуализация гипоэхогенного участка с нечеткими контурами в зоне пенетраци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48.КИСТОЗНЫЙ ФИБРОЗ ПОДЖЕЛУДОЧНОЙ ЖЕЛЕЗЫ ЯВ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следствием длительно протекающего воспалительного процесс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следствием быстро протекающего воспалительного процесс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ризнаком опухолевого поражения поджелудочной железы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врожденной аномалией поджелудочно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следствием быстро протекающего сахарного диабет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49.НАИБОЛЕЕ ХАРАКТЕРНЫМИ ДЛЯ ЭХОГРАФИЧЕСКОЙ КАРТИНЫ РАКА ПОДЖЕЛУДОЧНОЙ ЖЕЛЕЗЫ ЯВЛЯЕТСЯ ОБНАРУЖЕНИ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гиперэхогенного объемного образова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объемного образования умеренно повышенной эхогенно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объемного образования средней эхогенност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объемного образования умеренно пониженной эхогенно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анэхогенного объемного образовани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50.ПОВЫШЕНИЕ ЭХОГЕННОСТИ ПАРЕНХИМЫ ПОДЖЕЛУДОЧНОЙ ЖЕЛЕЗЫ ЯВ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специфическим признаком, выявляемым при портальной гипертенз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специфическим признаком, выявляемым при хроническом панкреатит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специфическим признаком, выявляемым при остром панкреатит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специфическим признаком, выявляемым при панкреанекрозе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неспецифическим признаком, выявляемым при различной патологи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51.РАСШИРЕНИЕ ВИРСУНГОВА ПРОТОКА НЕ ОТНОСИТСЯ К ОДНОМУ ИЗ ВОЗМОЖНЫХ ЭХОГРАФИЧЕСКИХ ПРИЗНАК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острого панкреати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хронического панкреатит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жировой инфильтрации поджелудочно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опухоли головки поджелудочно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холедохолитиаз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52.ДЛЯ АДЕКВАТНОЙ ОЦЕНКИ ЭХОГРАФИЧЕСКОЙ КАРТИНЫ ПОДЖЕЛУДОЧНОЙ ЖЕЛЕЗЫ НЕ ЯВЛЯЕТСЯ НЕОБХОДИМЫМ УСЛОВИЕ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знание нормальной и топографической анатомии поджелудочно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знание анамнеза и клинической картины заболева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знание патологической анатомии и физиологии поджелудочно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знание технологии уз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знание физических принципов уз-метода исследовани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)</w:t>
        <w:tab/>
        <w:t>качество подготовки больного к исследованию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53.ОПУХОЛЕВЫЕ ПОРАЖЕНИЯ ПОДЖЕЛУДОЧНОЙ ЖЕЛЕЗЫ ЧАЩЕ ВСЕГО ВСТРЕЧАЮТС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в головке поджелудочно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в теле поджелудочно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в хвосте поджелудочно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в области фатерова соск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54.ОСТРЫЙ ПАНКРЕАТИТ В УЗ-ИЗОБРАЖЕНИИ ХАРАКТЕРИЗУЕТС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увеличением поджелудочной железы и снижением эхогенности ее паренхим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появлением выпота в парапанкреатическом пространств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деформацией поджелудочно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невозможностью ее визуализаци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55.ПРИ УЗИ АНАТОМИЧЕСКИМ ОРИЕНТИРОМ ГРАНИЦЫ ПЕРЕДНЕЙ ПОВЕРХНОСТИ ГОЛОВКИ ПОДЖЕЛУДОЧНОЙ ЖЕЛЕЗЫ СЛУЖИ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воротная вен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нижний край печ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задняя стенка пилорического отдела желудк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гастродуоденальная артерия, печеночная артер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луковица 12-перстной кишк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56.ПРИ УЗИ АНАТОМИЧЕСКИМ ОРИЕНТИРОМ ГРАНИЦЫ ЗАДНЕЙ ПОВЕРХНОСТИ ГОЛОВКИ ПОДЖЕЛУДОЧНОЙ ЖЕЛЕЗЫ СЛУЖИ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воротная вен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горизонтальная часть 12-перстной киш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озвоночный столб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гастродуоденальная артери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нижняя полая вена</w:t>
      </w:r>
    </w:p>
    <w:p>
      <w:pPr>
        <w:pStyle w:val="Style17"/>
        <w:rPr/>
      </w:pPr>
      <w:r>
        <w:rPr>
          <w:sz w:val="24"/>
          <w:szCs w:val="24"/>
        </w:rPr>
        <w:t>157.ПРИ ультразвуковом ИССЛЕДОВАНИИ СТРУКТУРА ПАРЕНХИМЫ НЕИЗМЕНЕННОЙ ПОДЖЕЛУДОЧНОЙ ЖЕЛЕЗЫ ПРЕДСТАВЛЕН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мелкозернистой текстуро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крупноочаговой текстуро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множественными участками повышенной эхогенно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участками пониженной эхогенно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участками смешанной эхогенност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58.ПРИ ОТСУТСТВИИ ПАТОЛОГИИ В БОЛЬШИНСТВЕ СЛУЧАЕВ ЭХОГЕННОСТЬ ТКАНИ ПОДЖЕЛУДОЧНОЙ ЖЕЛЕЗЫ ВОЗРАСТНОЙ ГРУППЫ ДО 15 Л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значительно превышает эхогенность паренхимы печ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превышает эхогенность паренхимы печен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сопоставима с эхогенностью паренхимы печ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ниже эхогенности паренхимы печен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59.ПРИ ОТСУТСТВИИ ПАТОЛОГИИ В БОЛЬШИНСТВЕ СЛУЧАЕВ ЭХОГЕННОСТЬ ТКАНИ ПОДЖЕЛУДОЧНОЙ ЖЕЛЕЗЫ ВОЗРАСТНОЙ ГРУППЫ ДО 20-40 Л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значительно превышает эхогенность паренхимы печ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превышает эхогенность паренхимы печен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сопоставима с эхогенностью паренхимы печ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ниже эхогенности паренхимы печен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60.ПРИ ОТСУТСТВИИ ПАТОЛОГИИ В БОЛЬШИНСТВЕ СЛУЧАЕВ ЭХОГЕННОСТЬ ТКАНИ ПОДЖЕЛУДОЧНОЙ ЖЕЛЕЗЫ ВОЗРАСТНОЙ ГРУППЫ ДО 40-50 Л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значительно превышает эхогенность паренхимы печен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превышает эхогенность паренхимы печ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сопоставима с эхогенностью паренхимы печ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ниже эхогенности паренхимы печен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61.МЕТОДИЧЕСКИ ПРАВИЛЬНОЕ ИЗМЕРЕНИЕ ТОЛЩИНЫ ПОДЖЕЛУДОЧНОЙ ЖЕЛЕЗЫ ПРОИЗВОДИ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строго в передне-заднем направлении для каждого отдела поджелудочной железы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в направлении перпендикулярном плоскости передней поверхности каждого отдела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в контрлатеральном (горизонтальном) направлении для каждого отдела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направление измерений значения не имеет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62.ЭХОГЕННОСТЬ ПАРЕНХИМЫ ПОДЖЕЛУДОЧНОЙ ЖЕЛЕЗЫ ПРИ ЖИРОВОЙ ИНФИЛЬТРАЦ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не изменен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понижен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повышен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визуализация поджелудочной железы невозможн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63.ОДНИМ ИЗ ВАЖНЫХ ДИФФЕРЕНЦИАЛЬНО-ДИАГНОСТИЧЕСКИХ ПРИЗНАКОВ ЖИРОВОЙ ИНФИЛЬТРАЦИИ ПОДЖЕЛУДОЧНОЙ ЖЕЛЕЗЫ ЯВ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выявление диффузно-очаговой неоднородности паренхимы поджелудочно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увеличение толщины сальник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сохранение структуры паренхимы поджелудочной железы на фоне повышения ее эхогенно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выявление четко очерченной очаговой пятнистости паренхимы поджелудочно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выявление отдельных участков повышенной эхогенности паренхимы поджелудочной железы</w:t>
      </w:r>
    </w:p>
    <w:p>
      <w:pPr>
        <w:pStyle w:val="Style17"/>
        <w:rPr/>
      </w:pPr>
      <w:r>
        <w:rPr>
          <w:sz w:val="24"/>
          <w:szCs w:val="24"/>
        </w:rPr>
        <w:t>164.ПРИ НЕИНВАЗИВНОМ ультразвуковом исследовании ПОДЖЕЛУДОЧНОЙ ЖЕЛЕЗЫ ИМЕЕТСЯ ВОЗМОЖНОСТЬ ДОСТОВЕРН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установить клинический диагноз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установить морфологический диагноз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установить инструментальный диагноз</w:t>
      </w:r>
    </w:p>
    <w:p>
      <w:pPr>
        <w:pStyle w:val="Normal"/>
        <w:rPr>
          <w:lang w:eastAsia="ja-JP" w:bidi="ta-IN"/>
        </w:rPr>
      </w:pPr>
      <w:r>
        <w:rPr>
          <w:lang w:eastAsia="ja-JP" w:bidi="ta-IN"/>
        </w:rPr>
        <w:t xml:space="preserve">            </w:t>
      </w:r>
      <w:r>
        <w:rPr>
          <w:lang w:eastAsia="ja-JP" w:bidi="ta-IN"/>
        </w:rPr>
        <w:t>4)</w:t>
      </w:r>
      <w:r>
        <w:rPr/>
        <w:t xml:space="preserve"> установить клинический и морфологический диагнозы</w:t>
      </w:r>
    </w:p>
    <w:p>
      <w:pPr>
        <w:pStyle w:val="Style17"/>
        <w:rPr/>
      </w:pPr>
      <w:r>
        <w:rPr>
          <w:sz w:val="24"/>
          <w:szCs w:val="24"/>
        </w:rPr>
        <w:t>165.ПРИ НЕИНВАЗИВНОМ ультразвуковом исследовании ПОДЖЕЛУДОЧНОЙ ЖЕЛЕЗЫ ИМЕЕТСЯ ВОЗМОЖНОСТЬ ДОСТОВЕРНОГО УСТАНОВЛЕ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характера поражени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характера и распространенности пораже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нозологической формы пораже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нозологической формы поражения и ее выраженно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нозологической формы поражения и его прогноз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66.ЭХОГРАФИЧЕСКУЮ КАРТИНУ ПАРЕНХИМЫ ПОДЖЕЛУДОЧНОЙ ЖЕЛЕЗЫ ПРИ ХРОНИЧЕСКОМ ПАНКРЕАТИТЕ МОЖНО ОПИСАТЬ КАК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равномерное понижение эхогенности с однородной структурой паренхимы поджелудочно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диффузную неоднородность паренхимы с понижением эхогенност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неравномерное повышение эхогенности с неоднородностью структуры паренхим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неравномерное понижение эхогенности с однородной структурой паренхимы поджелудочно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равномерное повышение эхогенности с однородной структурой паренхимы</w:t>
      </w:r>
    </w:p>
    <w:p>
      <w:pPr>
        <w:pStyle w:val="Style17"/>
        <w:rPr/>
      </w:pPr>
      <w:r>
        <w:rPr>
          <w:sz w:val="24"/>
          <w:szCs w:val="24"/>
        </w:rPr>
        <w:t>167.ДОПОЛНИТЕЛЬНЫМ ПРИЗНАКОМ, СПОСОБСТВУЮЩИМ УСТАНОВЛЕНИЮ ДИАГНОЗА ХРОНИЧЕСКОГО ПАНКРЕАТИТА, НЕ ЯВ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зубчатость или бугристость контур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нечеткость дифференциации поджелудочной железы от окружающих ткане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расширение панкреатического проток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выявление жидкости в малом сальнике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68.ЭХОГРАФИЧЕСКАЯ КАРТИНА ОПУХОЛЕВОГО УЗЛА ПОДЖЕЛУДОЧНОЙ ЖЕЛЕЗЫ ЯВЛЯЕТСЯ ДОСТАТОЧНЫМ УСЛОВИЕМ ДЛЯ ОПРЕДЕЛЕНИЯ ЕГО ГИСТОЛОГИЧЕСКОЙ СТРУКТУР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всегд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никогд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в отдельных случаях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только при солидном характере узла</w:t>
      </w:r>
    </w:p>
    <w:p>
      <w:pPr>
        <w:pStyle w:val="Normal"/>
        <w:rPr>
          <w:lang w:eastAsia="ja-JP" w:bidi="ta-IN"/>
        </w:rPr>
      </w:pPr>
      <w:r>
        <w:rPr>
          <w:lang w:eastAsia="ja-JP" w:bidi="ta-IN"/>
        </w:rPr>
        <w:t xml:space="preserve">            </w:t>
      </w:r>
      <w:r>
        <w:rPr>
          <w:lang w:eastAsia="ja-JP" w:bidi="ta-IN"/>
        </w:rPr>
        <w:t>5) только при расширении вирсунгова проток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69.ИЗ ПАРАМЕТРОВ СОСТОЯНИЯ СОСУДОВ, ОКРУЖАЮЩИХ ПОДЖЕЛУДОЧНУЮ ЖЕЛЕЗУ, ЯВЛЯЕТСЯ ЗНАЧИМЫМ ДЛЯ ДИАГНОСТИКИ ОЧАГОВЫХ ПОРАЖЕНИЙ ПОДЖЕЛУДОЧНО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направление сосудов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характер криволинейности сосуд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характер изменения диаметра крупных и мелких сосуд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четкость выявления стенок сосудистой се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равномерность и углы отхождения ветвей от более крупных сосудов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70.ИЗ ПАРАМЕТРОВ СОСТОЯНИЯ СОСУДОВ, ОКРУЖАЮЩИХ ПОДЖЕЛУДОЧНУЮ ЖЕЛЕЗУ МОГУТ ИМЕТЬ ОПРЕДЕЛЕННОЕ ЗНАЧЕНИЕ ДЛЯ ДИАГНОСТИКИ ОСТРЫХ ВОСПАЛИТЕЛЬНЫХ ПОРАЖЕНИЙ ПОДЖЕЛУДОЧНО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направление сосудов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изменения диаметра сосудов и визуализация мелких сосуд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четкость выявления стенок сосудистой се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равномерность и углы отхождения ветвей от более крупных сосуд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продолжительность визуализации мелких сосудов паренхимы поджелудочной железы на протяжени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71.ЭХОГРАФИЧЕСКУЮ КАРТИНУ КИСТЫ ПОДЖЕЛУДОЧНОЙ ЖЕЛЕЗЫ НЕОБХОДИМО ДИФФЕРЕНЦИРОВАТЬ С</w:t>
      </w:r>
    </w:p>
    <w:p>
      <w:pPr>
        <w:pStyle w:val="Style18"/>
        <w:rPr/>
      </w:pPr>
      <w:r>
        <w:rPr>
          <w:sz w:val="24"/>
          <w:szCs w:val="24"/>
        </w:rPr>
        <w:t>1)</w:t>
        <w:tab/>
        <w:t>обширным панкреонекрозо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злокачественным солидным поражением поджелудочной железы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цистаденокарциномой поджелудочно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 xml:space="preserve">доброкачественным солидным поражением поджелудочной железы </w:t>
      </w:r>
    </w:p>
    <w:p>
      <w:pPr>
        <w:pStyle w:val="Normal"/>
        <w:rPr>
          <w:lang w:eastAsia="ja-JP" w:bidi="ta-IN"/>
        </w:rPr>
      </w:pPr>
      <w:r>
        <w:rPr>
          <w:lang w:eastAsia="ja-JP" w:bidi="ta-IN"/>
        </w:rPr>
        <w:t xml:space="preserve">            </w:t>
      </w:r>
      <w:r>
        <w:rPr>
          <w:lang w:eastAsia="ja-JP" w:bidi="ta-IN"/>
        </w:rPr>
        <w:t>5) оментобурситом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72.ДЛЯ ВЕРИФИКАЦИИ ХАРАКТЕРА ОЧАГОВОГО ПОРАЖЕНИЯ ПОДЖЕЛУДОЧНОЙ ЖЕЛЕЗЫ С НАИБОЛЬШЕЙ ЭФФЕКТИВНОСТЬЮ ЦЕЛЕСООБРАЗНЕЕ ИСПОЛЬЗОВАТ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рентгеновскую компьютерную томографию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магнитно-резонансное исследовани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УЗ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радионуклидное исследование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пункционную биопсию под визуальным (эхография, компьютерная томография) контролем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73.НЕИНВАЗИВНАЯ ЭХОГРАФИЯ ПРИ ИССЛЕДОВАНИИ ПОДЖЕЛУДОЧНОЙ ЖЕЛЕЗЫ В БОЛЬШИНСТВЕ СЛУЧАЕВ ПОЗВОЛЯ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установить нозологический характер пораже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установить характер гистологических изменений ткан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установить наличие диффузного или очагового патологического процесса и  относительную степень его выражненности и рапространенно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установить клинический диагноз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верифицировать лабораторные показател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74.ПОВЫШЕНИЕ ЭХОГЕННОСТИ ПОДЖЕЛУДОЧНОЙ ЖЕЛЕЗЫ В СТАНДАРТНЫХ УСЛОВИЯХ ЧАЩЕ ВСЕГО ГОВОРИТ 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неправильно настроенном ультразвуковом приборе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наличие диффузного поражения поджелудочно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наличие очагового поражения поджелудочно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употреблении в пищу адсорбент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неподготовленности пациента к исследованию</w:t>
      </w:r>
    </w:p>
    <w:p>
      <w:pPr>
        <w:pStyle w:val="Style17"/>
        <w:rPr/>
      </w:pPr>
      <w:r>
        <w:rPr>
          <w:sz w:val="24"/>
          <w:szCs w:val="24"/>
        </w:rPr>
        <w:t>175.ДЛЯ АБСЦЕССА ПОДЖЕЛУДОЧНОЙ ЖЕЛЕЗЫ В ОСТРУЮ ФАЗУ НЕ ХАРАКТЕРЕН СЛЕДУЮЩИЙ ЭХОГРАФИЧЕСКИЙ ПРИЗНАК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выявление полости с неоднородным содержимым и часто неровными контурам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выявление полости жидкого и густого содержимого часто со взвешенными частицам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выявление в полости гиперэхогенных включений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визуализация тонкостенной гиперэхогенной капсул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визуализация вокруг полости зоны повышенной эхогенности неравномерной толщин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76.ОБЫЧНАЯ МЕТОДИКА ЦВЕТОВОЙ ДОППЛЕРОГРАФИИ ПРИ ИССЛЕДОВАНИИ ОЧАГОВЫХ ИЗМЕНЕНИЙ ПОДЖЕЛУДОЧНОЙ ЖЕЛЕЗЫ ПОЗВОЛЯ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достоверно определить степень и структуру васкуляризации измененного участк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выявить нарушение строения сосудистого рисунка поджелудочной железы в зоне очаговых изменений и около не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ри наличии солидного поражения с высокой степенью достоверности дифференцировать доброкачественный и злокачественный характер пораже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достоверно выявить наличие патологической неоваскуляризации в злокачественном новообразовании</w:t>
      </w:r>
    </w:p>
    <w:p>
      <w:pPr>
        <w:pStyle w:val="Style17"/>
        <w:rPr/>
      </w:pPr>
      <w:r>
        <w:rPr>
          <w:sz w:val="24"/>
          <w:szCs w:val="24"/>
        </w:rPr>
        <w:t>177.ультразвуковое исследование ПОДЖЕЛУДОЧНОЙ ЖЕЛЕЗЫ В В-РЕЖИМЕ С ПРИМЕНЕНИЕМ ЦДК НЕ ПОЗВОЛЯ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оценить форму поджелудочно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оценить структуру поджелудочной железы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оценить функциональное состояние поджелудочно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выявить диффузные поражения поджелудочной железы различной этиолог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выявить очаговые поражения поджелудочной железы различной этиологи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78.ПО РЕЗУЛЬТАТАМ УЗИ ДАВАТЬ ЗАКЛЮЧЕНИЕ ОБ УПЛОТНЕНИИ ПАРЕНХИМЫ ПОДЖЕЛУДОЧНОЙ ЖЕЛЕЗЫ ПРИ ПОВЫШЕНИИ ЕЕ ЭХОГЕННО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можно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нельз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можно при наличии хронического панкреати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можно, при наличии кальцификатов или конкрементов в паренхиме поджелудочной железы</w:t>
      </w:r>
    </w:p>
    <w:p>
      <w:pPr>
        <w:pStyle w:val="Normal"/>
        <w:rPr>
          <w:lang w:eastAsia="ja-JP" w:bidi="ta-IN"/>
        </w:rPr>
      </w:pPr>
      <w:r>
        <w:rPr>
          <w:lang w:eastAsia="ja-JP" w:bidi="ta-IN"/>
        </w:rPr>
        <w:t xml:space="preserve">            </w:t>
      </w:r>
      <w:r>
        <w:rPr>
          <w:lang w:eastAsia="ja-JP" w:bidi="ta-IN"/>
        </w:rPr>
        <w:t>5) можно при наличии кальцификатов в просвете вирсунгова проток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79.ДЛЯ ДИАГНОСТИКИ ОСТРОГО ВОСПАЛИТЕЛЬНОГО ПРОЦЕССА В ПОДЖЕЛУДОЧНОЙ ЖЕЛЕЗЕ МОГУТ БЫТЬ ИСПОЛЬЗОВАНЫ ЭХОГРАФИЧЕСКИЕ ПРИЗНА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характер изменения контуров поджелудочной железы и их четкост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характер изменения структуры и эхогенности поджелудочно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характер изменения протоковой системы поджелудочно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характер изменения забрюшинного пространства, сальниковой сумки и левой плевральной полост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все перечисленное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80.ХАРАКТЕР ИЗМЕНЕНИЙ ПОДЖЕЛУДОЧНОЙ ЖЕЛЕЗЫ, ВЫЯВЛЯЕМЫХ ПРИ УЗИ ПРИ ИНСУЛИНОЗАВИСИМОМ САХАРНОМ ДИАБЕТЕ, В БОЛЬШИНСТВЕ СЛУЧАЕВ СВЯЗАН С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первичными изменениями поджелудочной железы - генетически обусловленные нарушения структуры</w:t>
      </w:r>
    </w:p>
    <w:p>
      <w:pPr>
        <w:pStyle w:val="Style18"/>
        <w:rPr/>
      </w:pPr>
      <w:r>
        <w:rPr>
          <w:b/>
          <w:sz w:val="24"/>
          <w:szCs w:val="24"/>
        </w:rPr>
        <w:t>2)</w:t>
        <w:tab/>
        <w:t>вторичными изменениями поджелудочной железы - развитии жировой инфильтрации</w:t>
      </w:r>
    </w:p>
    <w:p>
      <w:pPr>
        <w:pStyle w:val="Style18"/>
        <w:rPr/>
      </w:pPr>
      <w:r>
        <w:rPr>
          <w:sz w:val="24"/>
          <w:szCs w:val="24"/>
        </w:rPr>
        <w:t>3)</w:t>
        <w:tab/>
        <w:t>вторичными изменениями поджелудочной железы - развитии очагового фиброз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функциональными нарушениями ферментативной функции поджелудочной железы</w:t>
      </w:r>
    </w:p>
    <w:p>
      <w:pPr>
        <w:pStyle w:val="Style17"/>
        <w:rPr/>
      </w:pPr>
      <w:r>
        <w:rPr>
          <w:sz w:val="24"/>
          <w:szCs w:val="24"/>
        </w:rPr>
        <w:t>181.ПРИ ультразвуковом исследовании ИНСУЛОМА В БОЛЬШИНСТВЕ СЛУЧАЕВ ИМЕЕТ СЛЕДУЮЩУЮ ЭХОГРАФИЧЕСКУЮ КАРТИНУ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больше 3см гиперэхогенное объемное солидное образование в теле или хвосте поджелудочной железы, легко дифференцируемое при УЗ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гигантское (10 см) неоднородное солидно-кистозное образование хвоста поджелудочной железы, легко дифференцируемое при уз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небольшое (до 2 см) гипоэхогенное образование головки поджелудочной железы с трудом выявляемое при уз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небольшое (до 2 см) средней или несколько повышенной эхогенности в хвосте поджелудочной железы, с трудом дифференцируемое при узи</w:t>
      </w:r>
    </w:p>
    <w:p>
      <w:pPr>
        <w:pStyle w:val="Style18"/>
        <w:rPr/>
      </w:pPr>
      <w:r>
        <w:rPr>
          <w:sz w:val="24"/>
          <w:szCs w:val="24"/>
        </w:rPr>
        <w:t>5)</w:t>
        <w:tab/>
        <w:t>анэхогенное образование в головке поджелудочной желез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82.ТАК НАЗЫВАЕМЫЙ "ОБСТРУКТИВНЫЙ ПАНКРЕАТИТ" - ЭТО ВАРИАНТ ПРОТЕКАНИЯ ОСТРОГО ПАНКРЕАТИТА СО СЛЕДУЮЩИМИ ПРОЯВЛЕНИЯМ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со сдавлением и последующим расширением вирсунгова прото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со сдавлением и последующим расширением общего желчного протока с развитием билиарной гипертенз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со сдавлением и последующим нарушением перистальтики 12-перстной киш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со сдавлением селезеночной и верхней брыжеечной вен и последующим развитием портальной гипертенз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со сдавлением воротной вены и последующим развитием портальной гипертензи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83.ТАК НАЗЫВАЕМЫЙ "КАЛЬКУЛЕЗНЫЙ ПАНКРЕАТИТ"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развивается из-за обструкции общего соустья холедоха и вирсунгова протока желчным камне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сопровождается формированием кальцификатов в протоковой системе поджелудочной железы на фоне частых обострений, на фоне злоупотребления алкоголе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является синонимом острого панкреатита или обострения хронического панкреатита при наличии желчно-каменной болез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является названием хронического воспалительного процесса поджелудочной железы, приводящего к образованию конкрементов в желчном пузыре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84.КАКОВЫ ВОЗМОЖНОСТИ ЭХОГРАФИИ  В ДИАГНОСТИКЕ И ДИФФЕРЕНЦИАЛЬНОЙ ДИАГНОСТИКЕ АБЕРРАНТНОЙ ПОДЖЕЛУДОЧНО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выявление добавочных участков ткани поджелудочной железы в других органах и их дифференциация возможн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выявление добавочных участков ткани поджелудочной железы в других органах и их дифференциация невозможн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выявление добавочных участков ткани поджелудочной железы в других органах возможны во всех случаях, их дифференциация невозможн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выявление добавочных участков ткани поджелудочной железы в других органах возможно в зависимости от локализации, их дифференциация практически невозможн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85.ИЗ ПЕРЕЧИСЛЕННЫХ ВИДОВ ИССЛЕДОВАНИЯ НАИБОЛЕЕ ПРИЕМЛЕМЫ В КЛИНИКЕ ВНУТРЕННИХ БОЛЕЗНЕЙ КАК СКРИНИНГА, ТАК И ДЛЯ УТОЧНЕНИЯ ДИАГНОСТИКИ ЯВ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рентгеновское исследовани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рентгеновская компьютерная томограф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магнитно-резонансное исследовани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ультразвуковое исследование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любое исследование, в зависимости от направленности диагностического поиска и материальной базы учреждени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86.ПРИ ПРОДОЛЬНОМ ТРАНСАБДОМИНАЛЬНОМ СКАНИРОВАНИИ ВВЕРХУ РАЗВЕРТКИ ВИЗУАЛИЗИРУ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верхний полюс селезенк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нижний полюс селезен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ворота селезенки</w:t>
      </w:r>
    </w:p>
    <w:p>
      <w:pPr>
        <w:pStyle w:val="Normal"/>
        <w:rPr>
          <w:lang w:eastAsia="ja-JP" w:bidi="ta-IN"/>
        </w:rPr>
      </w:pPr>
      <w:r>
        <w:rPr>
          <w:lang w:eastAsia="ja-JP" w:bidi="ta-IN"/>
        </w:rPr>
        <w:t xml:space="preserve">            </w:t>
      </w:r>
      <w:r>
        <w:rPr>
          <w:lang w:eastAsia="ja-JP" w:bidi="ta-IN"/>
        </w:rPr>
        <w:t>4) диафрагмальная поверхность селезенки</w:t>
      </w:r>
    </w:p>
    <w:p>
      <w:pPr>
        <w:pStyle w:val="Normal"/>
        <w:rPr>
          <w:lang w:eastAsia="ja-JP" w:bidi="ta-IN"/>
        </w:rPr>
      </w:pPr>
      <w:r>
        <w:rPr>
          <w:lang w:eastAsia="ja-JP" w:bidi="ta-IN"/>
        </w:rPr>
        <w:t xml:space="preserve">            </w:t>
      </w:r>
      <w:r>
        <w:rPr>
          <w:lang w:eastAsia="ja-JP" w:bidi="ta-IN"/>
        </w:rPr>
        <w:t>5) висцеральная поверхность селезенк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87.ПРИ УЗИ К ВОРОТАМ СЕЛЕЗЕНКИ ПРИМЫКАЕТ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верхний полюс левой поч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нижний полюс левой поч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ворота левой поч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левый надпочечник</w:t>
      </w:r>
    </w:p>
    <w:p>
      <w:pPr>
        <w:pStyle w:val="Normal"/>
        <w:rPr>
          <w:lang w:eastAsia="ja-JP" w:bidi="ta-IN"/>
        </w:rPr>
      </w:pPr>
      <w:r>
        <w:rPr>
          <w:lang w:eastAsia="ja-JP" w:bidi="ta-IN"/>
        </w:rPr>
        <w:t xml:space="preserve">            </w:t>
      </w:r>
      <w:r>
        <w:rPr>
          <w:lang w:eastAsia="ja-JP" w:bidi="ta-IN"/>
        </w:rPr>
        <w:t>5) селезеночная артерия и вен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88.ПРИ УЗИ В СРЕЗЕ СЕЛЕЗЕНКИ МОЖНО ВИЗУАЛИЗИРОВАТ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аркад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фолликул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воро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капсулу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ворота и капсулу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89.ЭХОГРАФИЧЕСКИ В ВОРОТАХ НОРМАЛЬНОЙ СЕЛЕЗЕНКИ ПРИ ИССЛЕДОВАНИИ ПАЦИЕНТА НАТОЩАК ВИЗУАЛИЗИРУЕТС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селезеночная вена, селезеночная артер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селезеночная вен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селезеночная артер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селезеночная вена, селезеночная артерия и лимфатический узел</w:t>
      </w:r>
    </w:p>
    <w:p>
      <w:pPr>
        <w:pStyle w:val="Normal"/>
        <w:rPr>
          <w:lang w:eastAsia="ja-JP" w:bidi="ta-IN"/>
        </w:rPr>
      </w:pPr>
      <w:r>
        <w:rPr>
          <w:lang w:eastAsia="ja-JP" w:bidi="ta-IN"/>
        </w:rPr>
        <w:t xml:space="preserve">            </w:t>
      </w:r>
      <w:r>
        <w:rPr>
          <w:lang w:eastAsia="ja-JP" w:bidi="ta-IN"/>
        </w:rPr>
        <w:t>5) добавочная долька</w:t>
      </w:r>
    </w:p>
    <w:p>
      <w:pPr>
        <w:pStyle w:val="Style17"/>
        <w:rPr/>
      </w:pPr>
      <w:r>
        <w:rPr>
          <w:sz w:val="24"/>
          <w:szCs w:val="24"/>
        </w:rPr>
        <w:t>190.ПРИ ультразвуковом исследовании ТЕНЬ ДВЕНАДЦАТОГО РЕБРА ПЕРЕСЕКАЕТ ЛЕВУЮ ПОЧКУ НА УРОВН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ворот селезен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границе верхней и средней трети селезен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границе средней и нижней третей селезенк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ниже нижнего полюса селезен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выше верхнего полюса селезенки</w:t>
      </w:r>
    </w:p>
    <w:p>
      <w:pPr>
        <w:pStyle w:val="Style17"/>
        <w:rPr/>
      </w:pPr>
      <w:r>
        <w:rPr>
          <w:sz w:val="24"/>
          <w:szCs w:val="24"/>
        </w:rPr>
        <w:t>191.МИНИМАЛЬНЫЙ ДИАМЕТР КАЛЬЦИФИКАТА В СЕЛЕЗЕНКЕ, ВЫЯВЛЯЕМОГО С ПОМОЩЬЮ ультразвукового исследования СОСТАВЛЯ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1 м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2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4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6 мм</w:t>
      </w:r>
    </w:p>
    <w:p>
      <w:pPr>
        <w:pStyle w:val="Style17"/>
        <w:rPr/>
      </w:pPr>
      <w:r>
        <w:rPr>
          <w:sz w:val="24"/>
          <w:szCs w:val="24"/>
        </w:rPr>
        <w:t>192.МИНИМАЛЬНЫЙ ДИАМЕТР ОПУХОЛЕЙ, ВЫЯВЛЯЕМЫХ В СЕЛЕЗЕНКЕ С ПОМОЩЬЮ ультразвукового исследования СОСТАВЛЯЕТ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0,5 см в зависимости от локализации опухол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1,0 см в зависимости от локализации опухол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2,0 см в зависимости от локализации опухол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1,0-2,0 см в зависимости от локализации опухоли</w:t>
      </w:r>
    </w:p>
    <w:p>
      <w:pPr>
        <w:pStyle w:val="Style17"/>
        <w:rPr/>
      </w:pPr>
      <w:r>
        <w:rPr>
          <w:sz w:val="24"/>
          <w:szCs w:val="24"/>
        </w:rPr>
        <w:t>193.ПРИ ультразвуковом исследовании ПРИЗНАКОМ ИНВАЗИВНОГО РОСТА ОПУХОЛИ СЕЛЕЗЕНКИ ЯВ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анэхогенный ободок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нечеткость границ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резкая неоднородность структуры опухол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анэхогенная зона с неровным контуром в центре образовани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94.НЕТ НЕОБХОДИМОСТИ ДИФФЕРЕНЦИРОВАТЬ ОПУХОЛЬ СЕЛЕЗЕНКИ И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организовавшуюся гематому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разрыв селезен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ростую кисту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карбункул селезенк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амилоидоз селезенк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95.СЕЛЕЗЕНКА РАСПОЛОЖЕН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в верхнем этаже брюшной поло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в среднем этаже брюшной поло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забрюшинн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в малом тазу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96.ПРОДОЛЬНАЯ ОСЬ СЕЛЕЗЕНКИ ПРОХОДИТ В НОРМЕ П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9-му ребру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10-му ребру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11-му ребру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8-му ребру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97.ПРИ ПРОДОЛЬНОМ СКАНИРОВАНИИ СО СТОРОНЫ ЖИВОТА НА УРОВНЕ ДИАФРАГМАЛЬНОГО КОНТУРА ВИЗУАЛИЗИРУ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верхний полюс селезен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нижний полюс селезен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ворота селезенк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наружный контур селезен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внутренний контур селезенк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98.В НОРМЕ ПРОСВЕТ СЕЛЕЗЕНОЧНОЙ ВЕН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равен просвету селезеночной артери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больше просвета селезеночной артер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меньше просвета селезеночной артер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все вышеперечисленное не является значимым признаком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99.СПЛЕНОМА ИЛИ СПЛЕНОАДЕНОМА - эт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доброкачественная опухоль селезен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злокачественная опухоль селезенк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узловая гипертрофия селезен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узловая гиперплазия селезенк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200.ЭХИНОКОККОВАЯ КИСТА СЕЛЕЗЕНКИ ЧАЩЕ ЛОКАЛИЗУЕТСЯ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субкапсулярн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в области полюсов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в средней части орган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нет преимущественной локализаци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201.ЭХОГРАФИЧЕСКИ ОСТРЫЙ СПЛЕНИТ ХАРАКТЕРИЗУЕТС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увеличением селезенки, округлением ее концов, сохранением однородной мелкозернистости, снижением эхогенно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увеличением селезенки, заострением ее концов, сохранением однородной мелкозернистости, повышением эхогенно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увеличением селезенки, округлением ее концов, неоднородной структурой повышением эхогенно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увеличением селезенки, заострением ее концов, неоднородной структурой снижением эхогенност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202.ЭХОГРАФИЧЕСКИ ХРОНИЧЕСКИЙ СПЛЕНИТ ХАРАКТЕРИЗУ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увеличением селезенки, снижением эхогенно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увеличением селезенки, заострением ее концов, повышением эхогенно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увеличением селезенки, округлением ее концов, повышением эхогенност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увеличением селезенки, повышением эхогенност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203.ПРИ ультразвуковом исследовании ИНФАРКТ СЕЛЕЗЕНКИ В ОСТРОЙ СТАДИИ ВЫЯВЛЯЕТСЯ как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образование с нечеткими контурами, пониженной эхогенностью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образование с четкими контурами, пониженной эхогенностью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образование с четкими контурами, повышенной эхогенностью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образование с нечеткими контурами, повышенной эхогенностью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204.ПРИ ультразвуковом исследовании ИНФАРКТ СЕЛЕЗЕНКИ В ПОЗДНЕЙ СТАДИИ ВЫЯВЛЯЕТСЯ как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образование с нечеткими контурами, пониженной эхогенностью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образование с четкими контурами, пониженной эхогенностью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образование с четкими контурами, повышенной эхогенностью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образование с нечеткими контурами, повышенной эхогенностью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205.ЭХОГРАФИЧЕСКИ АБСЦЕСС СЕЛЕЗЕНКИ В ОСТРОЙ ФАЗЕ ИМЕЕТ СЛЕДУЮЩИЕ ПРИЗНА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эхопозитивное образование с нечеткими контурами и гипоэхогенными включениям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эхопозитивное образование с четкими контурами и гипоэхогенными включениям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эхонегативное образование с четкими контурами и гиперэхогенными включениям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эхонегативное образование с нечеткими контурами и гиперэхогенными включениям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206.ДИСТОПИЯ СЕЛЕЗЕНКИ - ЭТ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патологическая смещаемость селезенки при перемене положения тел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неправильное перемещение селезенки в процессе эмбриогенез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уменьшение размеров селезенки с нормальным развитием паренхим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увеличение размеров селезенки с нормальным развитием паренхимы</w:t>
      </w:r>
    </w:p>
    <w:p>
      <w:pPr>
        <w:pStyle w:val="Normal"/>
        <w:rPr>
          <w:lang w:eastAsia="ja-JP" w:bidi="ta-IN"/>
        </w:rPr>
      </w:pPr>
      <w:r>
        <w:rPr>
          <w:lang w:eastAsia="ja-JP" w:bidi="ta-IN"/>
        </w:rPr>
        <w:t xml:space="preserve">            </w:t>
      </w:r>
      <w:r>
        <w:rPr>
          <w:lang w:eastAsia="ja-JP" w:bidi="ta-IN"/>
        </w:rPr>
        <w:t>5) наличие добавочной дольк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207.ЛИМФОСАРКОМА СЕЛЕЗЕНКИ НА ПОЗДНЕЙ СТАДИИ ВИЗУАЛИЗИРУЕТСЯ КАК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гиперэхогенное образование со смешанной структуро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гипоэхогенное образование, прорастающее за пределы капсулы селезенки и деформирующее ее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гипоэхогенное образование со смешанной структуро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гиперэхогенное образование, прорастающее за пределы капсулы селезенки и деформирующее ее</w:t>
      </w:r>
    </w:p>
    <w:p>
      <w:pPr>
        <w:pStyle w:val="Style18"/>
        <w:rPr/>
      </w:pPr>
      <w:r>
        <w:rPr>
          <w:sz w:val="24"/>
          <w:szCs w:val="24"/>
        </w:rPr>
        <w:t>5)</w:t>
        <w:tab/>
        <w:t>мультилокулярное образование смешанной эхогенности и неоднородной структуры занимающее обычно большую часть паренхимы</w:t>
      </w:r>
    </w:p>
    <w:p>
      <w:pPr>
        <w:pStyle w:val="13"/>
        <w:rPr>
          <w:sz w:val="28"/>
        </w:rPr>
      </w:pPr>
      <w:bookmarkStart w:id="2" w:name="__RefHeading___Toc296413923"/>
      <w:bookmarkEnd w:id="2"/>
      <w:r>
        <w:rPr>
          <w:sz w:val="28"/>
        </w:rPr>
        <w:t>Раздел 3. Ультразвуковая диагностика в уронефрологии</w:t>
      </w:r>
    </w:p>
    <w:p>
      <w:pPr>
        <w:pStyle w:val="Style17"/>
        <w:rPr/>
      </w:pPr>
      <w:r>
        <w:rPr>
          <w:sz w:val="24"/>
          <w:szCs w:val="24"/>
        </w:rPr>
        <w:t>001.ТЕНЬ ДВЕНАДЦАТОГО РЕБРА при ультразвуковом исследовании ПЕРЕСЕКАЕТ ПРАВУЮ ПОЧКУ НА УРОВН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ворот почк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границе верхней и средней третей поч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границе средней и нижней третей поч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у верхнего полюс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у нижнего полюса</w:t>
      </w:r>
    </w:p>
    <w:p>
      <w:pPr>
        <w:pStyle w:val="Style17"/>
        <w:rPr/>
      </w:pPr>
      <w:r>
        <w:rPr>
          <w:sz w:val="24"/>
          <w:szCs w:val="24"/>
        </w:rPr>
        <w:t>002.ТЕНЬ ДВЕНАДЦАТОГО РЕБРА при ультразвуковом исследовании ПЕРЕСЕКАЕТ ЛЕВУЮ ПОЧКУ НА УРОВНЕ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ворот почки</w:t>
      </w:r>
    </w:p>
    <w:p>
      <w:pPr>
        <w:pStyle w:val="Style18"/>
        <w:rPr/>
      </w:pPr>
      <w:r>
        <w:rPr>
          <w:sz w:val="24"/>
          <w:szCs w:val="24"/>
        </w:rPr>
        <w:t>2)</w:t>
        <w:tab/>
        <w:t>границе верхней и средней трети почки</w:t>
      </w:r>
    </w:p>
    <w:p>
      <w:pPr>
        <w:pStyle w:val="Style18"/>
        <w:rPr/>
      </w:pPr>
      <w:r>
        <w:rPr>
          <w:sz w:val="24"/>
          <w:szCs w:val="24"/>
        </w:rPr>
        <w:t>3)</w:t>
        <w:tab/>
        <w:t>границе средней и нижней трети поч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у верхнего полюс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у нижнего полюс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3.ВВЕРХУ РАЗВЕРТКИ ПРИ ПРОДОЛЬНОМ ТРАНСАБДОМИНАЛЬНОМ СКАНИРОВАНИИ ВИЗУАЛИЗИРУ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верхний полюс правой почк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нижний полюс правой поч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ворота поч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ередняя губа поч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задняя губа почки</w:t>
      </w:r>
    </w:p>
    <w:p>
      <w:pPr>
        <w:pStyle w:val="Style17"/>
        <w:rPr/>
      </w:pPr>
      <w:r>
        <w:rPr>
          <w:sz w:val="24"/>
          <w:szCs w:val="24"/>
        </w:rPr>
        <w:t>004.ПРИ ПРОДОЛЬНОМ СКАНИРОВАНИИ СО СТОРОНЫ ЖИВОТА НА УРОВНЕ ДИАФРАГМАЛЬНОГО КОНТУРА ПЕЧЕНИ ВИЗУАЛИЗИРУЕТС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верхний полюс правой поч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нижний полюс правой поч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ворота поч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ередняя губа поч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задняя губа почк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5.К ВОРОТАМ СЕЛЕЗЕНКИ ОБРАЩЕН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верхний полюс правой поч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нижний полюс правой поч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ворота поч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ередняя губа поч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задняя губа почк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6.В ПАРЕНХИМАТОЗНОМ СЛОЕ СРЕЗА ПОЧКИ МОЖНО ВИЗУАЛИЗИРОВАТ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чашечки первого порядк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пирамид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чашечки второго поряд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сегментарные артер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лимфатические протоки почечного синус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7.ЭХОГЕННОСТЬ КОРКОВОГО СЛОЯ ПОЧКИ В НОРМ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ниже эхогенности мозгового сло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сопоставимы с эхогенностью мозгового сло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выше эхогенности мозгового слоя</w:t>
      </w:r>
    </w:p>
    <w:p>
      <w:pPr>
        <w:pStyle w:val="Style18"/>
        <w:rPr/>
      </w:pPr>
      <w:r>
        <w:rPr>
          <w:sz w:val="24"/>
          <w:szCs w:val="24"/>
        </w:rPr>
        <w:t>4)</w:t>
        <w:tab/>
        <w:t>сопоставима с эхогенностью синусной клетчатк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8.ПРИ ПОВЫШЕНИИ ЭХОГЕННОСТИ ПОЧЕЧНОГО СИНУСА ГОВОРИТЬ ОБ УПЛОТНЕНИИ ЧАШЕЧНО-ЛОХАНОЧНЫХ СТРУКТУР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можно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нельз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можно при наличии в анамнезе хронического пиелонефри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можно при наличии в анамнезе хронического гломерулонефри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можно при наличии в анамнезе кист почечного синус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9.ПРИ ПОПЕРЕЧНОМ СКАНИРОВАНИИ ОБЛАСТИ ВОРОТ ПОЧКИ СО СТОРОНЫ ЖИВОТА ВВЕРХУ РАЗВЕРТКИ ВИЗУАЛИЗИРУ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почечная артер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мочеточник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почечная вен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лоханка поч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лимфатические протоки почечного синус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0.ЭХОГРАФИЧЕСКИ В ВОРОТАХ НОРМАЛЬНОЙ ПОЧКИ ПРИ ИССЛЕДОВАНИИ ПАЦИЕНТА НАТОЩАК ОПРЕДЕЛЯЮТС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почечная вена, почечная артер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почечная вена, почечная артерия, мочеточник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только почечная вен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очечная вена, почечная артерия, лоханка и чашечки первого поряд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лимфатические протоки почечного синуса</w:t>
      </w:r>
    </w:p>
    <w:p>
      <w:pPr>
        <w:pStyle w:val="Style17"/>
        <w:rPr/>
      </w:pPr>
      <w:r>
        <w:rPr>
          <w:sz w:val="24"/>
          <w:szCs w:val="24"/>
        </w:rPr>
        <w:t xml:space="preserve">011.эхографическая картина нормальной ПОЧКИ </w:t>
      </w:r>
    </w:p>
    <w:p>
      <w:pPr>
        <w:pStyle w:val="Style18"/>
        <w:rPr/>
      </w:pPr>
      <w:r>
        <w:rPr>
          <w:sz w:val="24"/>
          <w:szCs w:val="24"/>
        </w:rPr>
        <w:t>1)</w:t>
        <w:tab/>
        <w:t>в продольном срезе - бобовидная или овальная форма, в поперечном срезе округлая</w:t>
      </w:r>
    </w:p>
    <w:p>
      <w:pPr>
        <w:pStyle w:val="Style18"/>
        <w:rPr/>
      </w:pPr>
      <w:r>
        <w:rPr>
          <w:sz w:val="24"/>
          <w:szCs w:val="24"/>
        </w:rPr>
        <w:t>2)</w:t>
        <w:tab/>
        <w:t>в продольном срезе - бобовидная или овальная форма, в поперечном срезе полулунна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во всех срезах - бобовидная или овальная форм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в продольном срезе – трапециевидная форма</w:t>
      </w:r>
    </w:p>
    <w:p>
      <w:pPr>
        <w:pStyle w:val="Style18"/>
        <w:rPr/>
      </w:pPr>
      <w:r>
        <w:rPr>
          <w:sz w:val="24"/>
          <w:szCs w:val="24"/>
        </w:rPr>
        <w:t>5)</w:t>
        <w:tab/>
        <w:t>в продольном срезе – овальная форма, в поперечном срезе трапециевидна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2.НА ГРАНИЦЕ КОРТИКАЛЬНОГО И МЕДУЛЛЯРНОГО СЛОЕВ ВИЗУАЛИЗИРУЮТСЯ ЛИНЕЙНОЙ ФОРМЫ ГИПЕРЭХОГЕННЫЕ СТРУКТУРЫ ТОЛЩИНОЙ 1-2 ММ - ЭТ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проявления перимедуллярного фиброз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визуализирующиеся aa.arcuatae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роявления нефронофтиза фанко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роявления атеросклероза сосудов паренхим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проявления поражения почек при подагре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3.МИНИМАЛЬНЫЙ ДИАМЕТР КОНКРЕМЕНТА В ПОЧКЕ, ВЫЯВЛЯЕМОГО при эхограф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1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2 м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4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6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8 мм</w:t>
      </w:r>
    </w:p>
    <w:p>
      <w:pPr>
        <w:pStyle w:val="Style17"/>
        <w:rPr/>
      </w:pPr>
      <w:r>
        <w:rPr>
          <w:sz w:val="24"/>
          <w:szCs w:val="24"/>
        </w:rPr>
        <w:t>014.ОПРЕДЕЛЯЮЩИЕСЯ В ПРОЕКЦИИ ПОЧЕЧНОГО СИНУСА гиперэхогенные ОБРАЗОВАНИЯ 2-3 ММ В ДИАМЕТРЕ БЕЗ АКУСТИЧЕСКОЙ ТЕНИ СВИДЕТЕЛЬСТВУЮ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о наличии песка в чашечно-лоханочной систем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об уплотнении чашечно-лоханочных структур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о наличии мелких конкрементов в почк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о кальцинозе сосочков пирамид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данные эхографические признаки не являются патогмоничными признаками какой-либо определенной нозологи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5.КОНКРЕМЕНТ ПОЧКИ РАЗМЕРОМ НЕ МЕНЕЕ 4 ММ, ОКРУЖЕННЫЙ ЖИДКОСТЬЮ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не дает акустической тен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дает акустическую тен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дает акустическую тень только при наличии конкрементов мочевой кислот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дает акустическую тень только при наличии конкрементов щавелевой кислот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дает акустическую тень только при наличии смешанного химического состав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6.ВИЗУАЛИЗАЦИЯ КОНКРЕМЕНТА В МОЧЕТОЧНИКЕ ЗАВИСИТ от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степени наполнения мочеточника жидкостью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химического состава конкремен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уровня обструкции мочеточника конкременто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размера конкремен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подготовки больного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017. ДИФФЕРЕНЦИРОВАТЬ КОРАЛЛОВИДНЫЙ КОНКРЕМЕНТ ПОЧКИ ОТ МНОЖЕСТВЕННЫХ КАМНЕЙ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возможно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не всегд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только при полипозиционном исследован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нельз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только при наличии камней мочевой кислот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8. ОПРЕДЕЛИТЬ ЛОКАЛИЗАЦИЮ КОНКРЕМЕНТА (В ЧАШЕЧКЕ ИЛИ ЛОХАНКЕ) ПО ДАННЫМ ультразвукового исследова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нельз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можн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можно, если чашечка или лоханка заполнены жидкостью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можно только при наличии урат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можно только при наличии оксалатов</w:t>
      </w:r>
    </w:p>
    <w:p>
      <w:pPr>
        <w:pStyle w:val="Style17"/>
        <w:rPr/>
      </w:pPr>
      <w:r>
        <w:rPr>
          <w:sz w:val="24"/>
          <w:szCs w:val="24"/>
        </w:rPr>
        <w:t>019.МИНИМАЛЬНЫЙ "ДИАМЕТР" КОНКРЕМЕНТА В МОЧЕВОМ ПУЗЫРЕ, ВЫЯВЛЯЕМОГО при ультразвуковом исследовании СОСТАВЛЯЕТ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2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3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5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6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в зависимости от химического состава конкремента от 3-х до 5-ти мм</w:t>
      </w:r>
    </w:p>
    <w:p>
      <w:pPr>
        <w:pStyle w:val="Style17"/>
        <w:rPr/>
      </w:pPr>
      <w:r>
        <w:rPr>
          <w:sz w:val="24"/>
          <w:szCs w:val="24"/>
        </w:rPr>
        <w:t>020.МИНИМАЛЬНЫЙ ДИАМЕТР ОПУХОЛЕЙ, ВЫЯВЛЯЕМЫХ В ПОЧКЕ при ультразвуковом исследовании СОСТАВЛЯ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0,5 с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1,0 с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2,0 с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0,5-2,0 см в зависимости от локализации опухол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2,0-3,0 см в зависимости от локализации опухол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1.ПОЧКИ, ОКОЛОПОЧЕЧНАЯ ЖИРОВАЯ ТКАНЬ И НАДПОЧЕЧНИКИ ПОКРЫТ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собственной капсулой почки</w:t>
      </w:r>
    </w:p>
    <w:p>
      <w:pPr>
        <w:pStyle w:val="Style18"/>
        <w:rPr/>
      </w:pPr>
      <w:r>
        <w:rPr>
          <w:b/>
          <w:sz w:val="24"/>
          <w:szCs w:val="24"/>
        </w:rPr>
        <w:t>2)</w:t>
        <w:tab/>
        <w:t>фасцией Геро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брюшино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капсулой глиссон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2. ОПРЕДЕЛИТЬ ХАРАКТЕР РОСТА ОПУХОЛИ (ИНВАЗИВНЫЙ - НЕИНВАЗИВНЫЙ) ПРИ ультразвуковом исследовани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можн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нельз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можно, при наличии зон распада в опухол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можно, при наличии кальцинации в опухол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можно, при наличии анэхогенного ободка</w:t>
      </w:r>
    </w:p>
    <w:p>
      <w:pPr>
        <w:pStyle w:val="Style17"/>
        <w:rPr/>
      </w:pPr>
      <w:r>
        <w:rPr>
          <w:sz w:val="24"/>
          <w:szCs w:val="24"/>
        </w:rPr>
        <w:t>023. НАИБОЛЕЕ ЧАСТО У ВЗРОСЛОГО НАСЕЛЕНИЯ СРЕДИ ОПУХОЛЕЙ ПОЧКИ ВСТРЕЧА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цистаденокарцинома почк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почечно-клеточный рак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онкоцитома поч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ангиома поч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гемангиомиолипома почк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4.СРЕДИ ДОБРОКАЧЕСТВЕННЫХ ОПУХОЛЕЙ ПОЧКИ НАИБОЛЕЕ ЧАСТО ВЫЯВЛЯЕТСЯ С ПОМОЩЬЮ ультразвукового исследова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онкоцитом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ангиомиолипом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фибром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гемангиом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лейомиом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5.ОРГАНЫ - "МИШЕНИ" МЕТАСТАЗИРОВАНИЯ ПОЧЕЧНОКЛЕТОЧНОГО РАКА ЭТО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легкие, кости, головной мозг, щитовидная желез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печень, органы малого таза, надпочечни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ечень, кожа, мозг, органы мошон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молочные железы, печень - у женщин, органы мошонки и печень - у мужчин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надпочечник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6.ОПРЕДЕЛИТЬ НАЛИЧИЕ ИНВАЗИВНОГО ТРОМБА В НИЖНЕЙ ПОЛОЙ ВЕНЕ, ПОЧЕЧНОЙ ВЕНЕ ПО данным ультразвукового исследова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можн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нельз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можно не всегд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можно только при значительном расширении нижней полой вен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можно только при резком повышении эхогенности паренхимы печен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7.ФУНКЦИОНАЛЬНОЕ СОСТОЯНИЕ ПОЧЕК МОЖНО ОЦЕНИТЬ С ПОМОЩЬЮ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допплерограф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изотопной ренограф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фармакоэхограф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компьютерной томографи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изотопной ренографии и фармакоэхографи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8.НАИМЕНЬШИЙ ДИАМЕТР ЭПИТЕЛИАЛЬНОЙ ОПУХОЛИ ЛОХАНКИ, ВЫЯВЛЯЕМЫЙ РУТИННЫМ УЛЬТРАЗВУКОВЫМ МЕТОДО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0,3 с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2 с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1 с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4 с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8 см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9.НЕТ НЕОБХОДИМОСТИ ДИФФЕРЕНЦИРОВАТЬ ОПУХОЛЬ ПОЧКИ 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организовавшуюся гематому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ксантогранулематозный пиелонефрит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простую кисту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карбункул поч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амилоидоз почки</w:t>
      </w:r>
    </w:p>
    <w:p>
      <w:pPr>
        <w:pStyle w:val="Style17"/>
        <w:rPr/>
      </w:pPr>
      <w:r>
        <w:rPr>
          <w:sz w:val="24"/>
          <w:szCs w:val="24"/>
        </w:rPr>
        <w:t>031. ОЧАГОВУЮ ФОРМУ ЛИМФОМЫ ПОЧКИ ПРИХОДИТСЯ ЧАСТО ДИФФЕРЕНЦИРОВАТЬ С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гипернефроидным рако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простой кистой почки</w:t>
      </w:r>
    </w:p>
    <w:p>
      <w:pPr>
        <w:pStyle w:val="Style18"/>
        <w:rPr/>
      </w:pPr>
      <w:r>
        <w:rPr>
          <w:sz w:val="24"/>
          <w:szCs w:val="24"/>
        </w:rPr>
        <w:t>3)</w:t>
        <w:tab/>
        <w:t>ангиомиолипомой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туберкулезной каверной почки</w:t>
      </w:r>
    </w:p>
    <w:p>
      <w:pPr>
        <w:pStyle w:val="Style17"/>
        <w:rPr/>
      </w:pPr>
      <w:r>
        <w:rPr>
          <w:sz w:val="24"/>
          <w:szCs w:val="24"/>
        </w:rPr>
        <w:t>031.одним из эхографических признаков ОПУХОЛИ ВИЛЬМСА У ВЗРОСЛЫХ ЯВЛЯЕТС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тенденция к некрозу с образованием кистозных полосте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резкая неоднородность структуры с петрификацие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анэхогенный ободок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массивная кальцинация в опухол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нечеткость контур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2.МОРФОЛОГИЧЕСКИМ СУБСТРАТОМ АНЭХОГЕННОГО ОБОДКА ПО ПЕРИФЕРИИ СРЕЗА ОПУХОЛИ ЯВЛЯЕТС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сжатая растущей опухолью нормальная ткан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некроз по периферии опухол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атологическая сосудистая сет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лимфостаз по периферии опухол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кальциноз капсулы опухол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3.АНГИОМИОЛИПОМА ПРИ УЗИ - ЭТО</w:t>
      </w:r>
    </w:p>
    <w:p>
      <w:pPr>
        <w:pStyle w:val="Style18"/>
        <w:rPr/>
      </w:pPr>
      <w:r>
        <w:rPr>
          <w:b/>
          <w:sz w:val="24"/>
          <w:szCs w:val="24"/>
        </w:rPr>
        <w:t>1)</w:t>
        <w:tab/>
        <w:t>солидное образование повышенной эхогенности с четкими контурами в проекции синуса или паренхим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изоэхогенное солидное образование с анэхогенным ободком в проекции паренхимы почки без дорсального усиления или ослабле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солидное образование неоднородной структуры с множественными некротическими полостям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анэхогенное образование без дистального усиле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смешанное по эхогенности образование с дистальным псевдоусилением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4.ДИНАМИЧЕСКОЕ НАБЛЮДЕНИЕ АНГИОМИОЛИПОМЫ ПОЧКИ НЕОБХОДИМО ОСУЩЕСТВЛЯТ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ежемесячно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один раз в полгод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один раз в год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динамическое наблюдение проводить нельзя, т.к. опухоль необходимо оперироват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в виду доброкачественности опухоль можно повторно не исследовать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5.МОРФОЛОГИЧЕСКИМ СУБСТРАТОМ АНЭХОГЕННОЙ ЗОНЫ С НЕРОВНЫМ КОНТУРОМ В ЦЕНТРЕ ОПУХОЛИ ЯВ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перифокальное воспаление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некроз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гематом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кальциноз сосудов опухол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перифокальное воспаление и кальциноз  сосудов опухол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6.  ПРИЧИНОЙ ГИДРОНЕФРОЗА НЕ МОЖЕТ БЫТЬ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клапан задней уретр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острый гломерулонефри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рак яичника</w:t>
      </w:r>
    </w:p>
    <w:p>
      <w:pPr>
        <w:pStyle w:val="Style18"/>
        <w:rPr/>
      </w:pPr>
      <w:r>
        <w:rPr>
          <w:sz w:val="24"/>
          <w:szCs w:val="24"/>
        </w:rPr>
        <w:t>4)</w:t>
        <w:tab/>
        <w:t>неорганная забрюшинная опухол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ретроперитонеальный фиброз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7.наличие опухоли В ПОЧКЕ является показанием к проведению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УЗИ почечной вены и крупных сосудов, контрлатеральной почки, забрюшинных лимфоузлов, органов малого таза, щитовидной железы, печени,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внутривенной урограф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консультации онкоуролога</w:t>
      </w:r>
    </w:p>
    <w:p>
      <w:pPr>
        <w:pStyle w:val="Style18"/>
        <w:rPr/>
      </w:pPr>
      <w:r>
        <w:rPr>
          <w:sz w:val="24"/>
          <w:szCs w:val="24"/>
        </w:rPr>
        <w:t>4)</w:t>
        <w:tab/>
        <w:t>УЗИ печени, лимфоузлов, селезенки, надпочечник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ангиографического исследования</w:t>
      </w:r>
    </w:p>
    <w:p>
      <w:pPr>
        <w:pStyle w:val="Style17"/>
        <w:rPr/>
      </w:pPr>
      <w:r>
        <w:rPr>
          <w:sz w:val="24"/>
          <w:szCs w:val="24"/>
        </w:rPr>
        <w:t>038.МЕстом ИЗЛЮБЛЕННОЙ ЛОКАЛИЗАЦИИ ГИПЕРНЕФРОМЫ ЯВ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передняя губа поч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латеральный край почк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полюса поч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очечный синус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ворота почк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9.одним из эхографических признаков ГИПЕРНЕФРОМы яв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кистозно-солидное строение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солидное строени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кистозное строени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кистозное строение с папиллярными разрастаниям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кистозное строение с внутренней эхоструктурой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40.ДИАМЕТР ВИЗУАЛИЗИРУЕМЫХ ЧАШЕЧЕК - 0,4 СМ, ЛОХАНКИ 1,2 СМ, ЭТ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патолог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норм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патология, либо это признак объемной дилатации в результате увеличения диуреза или переполнения мочевого пузыр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ризнак острого пиелонефрита</w:t>
      </w:r>
    </w:p>
    <w:p>
      <w:pPr>
        <w:pStyle w:val="Style17"/>
        <w:rPr/>
      </w:pPr>
      <w:r>
        <w:rPr>
          <w:sz w:val="24"/>
          <w:szCs w:val="24"/>
        </w:rPr>
        <w:t>041.У ПАЦИЕНТА С СИМПТОМАМИ ПОЧЕЧНОЙ КОЛИКИ НЕ ОПРЕДЕЛЯЕТСЯ эхографических ПРИЗНАКОВ расширения члс- ЭТ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полностью исключает наличие конкремент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не исключает наличие конкремента в мочеточник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исключает наличие конкремента при полной сохранности паренхимы пораженной поч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не исключает наличие очень мелкого конкремента в мочеточник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уз-данные не исключают наличие мочекислого конкремент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42. ДИФФЕРЕНЦИРОВАТЬ ГИДРОКАЛИКОЗ ПО ДАННЫМ ультразвукового исследования  необходимо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с синусными кистам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пиелонефрито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сахарным диабето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очечным синусным липоматозо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туберкулезными кавернам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43.СТЕПЕНЬ ДИЛАТАЦИИ ЧАШЕЧНО-ЛОХАНОЧНОЙ СИСТЕМЫ НЕ СООТВЕТСТВУЕТ ВЫРАЖЕННОСТИ ОБСТРУКЦИИ ПРИ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обструкции мелким конкременто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уменьшении фильтрации в пораженной почк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атрофии мышечного слоя стенки чашечно-лоханочной систем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наличии стриктуры мочеточни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переполнении мочевого пузыря</w:t>
      </w:r>
    </w:p>
    <w:p>
      <w:pPr>
        <w:pStyle w:val="Style17"/>
        <w:rPr/>
      </w:pPr>
      <w:r>
        <w:rPr>
          <w:sz w:val="24"/>
          <w:szCs w:val="24"/>
        </w:rPr>
        <w:t xml:space="preserve">044. ОПТИМАЛЬНЫМ методом диагностики КИСТ ПОЧЕЧНОГО СИНУСА ЯВЛЯЕТСЯ </w:t>
      </w:r>
    </w:p>
    <w:p>
      <w:pPr>
        <w:pStyle w:val="Style18"/>
        <w:rPr/>
      </w:pPr>
      <w:r>
        <w:rPr>
          <w:sz w:val="24"/>
          <w:szCs w:val="24"/>
        </w:rPr>
        <w:t>1)</w:t>
        <w:tab/>
        <w:t>рутинное УЗ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внутривенная урограф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селективная почечная ангиограф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компьютерная томографи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фармакоэхография</w:t>
      </w:r>
    </w:p>
    <w:p>
      <w:pPr>
        <w:pStyle w:val="Style17"/>
        <w:rPr/>
      </w:pPr>
      <w:r>
        <w:rPr>
          <w:sz w:val="24"/>
          <w:szCs w:val="24"/>
        </w:rPr>
        <w:t>045.передне-задний размер лоханки У ВЗРОСЛЫХ В НОРМ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не превышает 1,0 с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не превышает 1,5 с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не превышает 2,0 с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лоханка не визуализиру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лоханка не визуализируется при исследовании натощак или при обычном питьевом режиме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46.ОДНОЙ ИЗ ПРИЧИН РАЗВИТИЯ ГИДРОКАЛИКОЗА ПРИ САХАРНОМ ДИАБЕТЕ ЯВ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склерозирование чашечек с нарушением сократительной функции в  результате папиллярного некроз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интерстициальный нефри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олиур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диабетический гломерулосклероз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склерозирование чашечек и полиурия</w:t>
      </w:r>
    </w:p>
    <w:p>
      <w:pPr>
        <w:pStyle w:val="Style17"/>
        <w:rPr/>
      </w:pPr>
      <w:r>
        <w:rPr>
          <w:sz w:val="24"/>
          <w:szCs w:val="24"/>
        </w:rPr>
        <w:t>047. ДИЛАТАЦИЯ ЛОХАНКИ ПРАВОЙ ПОЧКИ ДО 1,0 СМ в 1 ТРИМЕСТРе беременности - ЭТ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норм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патологи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это может быть как в норме, так и при патолог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норма при наличии крупного плод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патология при наличии в анамнезе хронического пиелонефрита</w:t>
      </w:r>
    </w:p>
    <w:p>
      <w:pPr>
        <w:pStyle w:val="Style17"/>
        <w:rPr/>
      </w:pPr>
      <w:r>
        <w:rPr>
          <w:sz w:val="24"/>
          <w:szCs w:val="24"/>
        </w:rPr>
        <w:t>048. ДИЛАТАЦИЯ ЛОХАНКИ ПРАВОЙ ПОЧКИ ДО 1,7 СМ в 3 ТРИМЕСТРе беременности - ЭТ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норм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патологи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это может быть как в норме, так и при патолог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норма при наличии крупного плод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патология при наличии в анамнезе хронического пиелонефрита</w:t>
      </w:r>
    </w:p>
    <w:p>
      <w:pPr>
        <w:pStyle w:val="Style17"/>
        <w:rPr/>
      </w:pPr>
      <w:r>
        <w:rPr>
          <w:sz w:val="24"/>
          <w:szCs w:val="24"/>
        </w:rPr>
        <w:t>049. НАИБОЛЕЕ ВЕРОЯТНОЙ ПРИЧИНОЙ ДИЛАТАЦИи ЧАШЕЧНО-ЛОХАНОЧНОЙ СИСТЕМЫ при ОСТРОЙ ПОЧЕЧНОЙ НЕДОСТАТОЧНОСТи ЯВ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обструкция мочеточников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полиур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интерстициальный нефри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склеротические изменения в стенке чашечно-лоханочной систем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некротические изменения в стенке мочеточников</w:t>
      </w:r>
    </w:p>
    <w:p>
      <w:pPr>
        <w:pStyle w:val="Style17"/>
        <w:rPr/>
      </w:pPr>
      <w:r>
        <w:rPr>
          <w:sz w:val="24"/>
          <w:szCs w:val="24"/>
        </w:rPr>
        <w:t>050.РЕФЛЮКС МОЖЕТ БЫТЬ ВЫЯВЛЕН ПРИ ультразвуковом исследовании С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1 стад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2 стади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3 стад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4 стади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51.ПИЭЛОЭКТАЗИЯ ПРИ АКТИВНОМ ПУЗЫРНО-МОЧЕТОЧНИКОВОМ РЕФЛЮКСЕ ВОЗМОЖН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до мочеиспускани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после мочеиспуска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ри проведении пробы вальсальв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ри проведении пробы с фентоламино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при присоединении хронического пиелонефрит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52.ДИСТОПИЯ ПОЧ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патологическая смещаемость при перемене положения тел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неправильное перемещение почки в процессе эмбриогенез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уменьшение размеров почки с нормальным развитием паренхимы и чашечно-лоханочного комплекс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атологическая смещаемость почки при дыхан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сращение почек нижними полюсам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53. ДИСТОПИРОВАННая ПОЧКа име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короткий мочеточник, сосуды отходят от крупных стволов на уровне поч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длинный мочеточник, сосуды отходят на уровне l1-l2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разворот осей почки и ее ротац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сращение нижним полюсом с контрлатеральной почкой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короткий мочеточник, разворот осей почки и ротацию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54.ПАРЕНХИМА ДИСПЛАЗИРОВАННОЙ ПОЧКИ ЭХОГРАФИЧЕСКИ ПРЕДСТАВЛЕН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неоднородной солидной, солидно-кистозной структурой, с отсутствием кортико-медуллярной дифференциацие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гиперэхогенной солидной структурой не более 5 мм толщино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гипоэхогенной однородной структурой более 25 мм толщино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склерозом медуллярного вещества и кальцинозом сосочков пирамидок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мелко кистозными изменениями в кортикальном веществе</w:t>
      </w:r>
    </w:p>
    <w:p>
      <w:pPr>
        <w:pStyle w:val="Style17"/>
        <w:rPr/>
      </w:pPr>
      <w:r>
        <w:rPr>
          <w:sz w:val="24"/>
          <w:szCs w:val="24"/>
        </w:rPr>
        <w:t>055.НЕФРОПТОЗ ХАРАКТЕРИЗУЕТСЯ СЛЕДУЮЩИМИ эхографическими ПРИЗНАКАМИ</w:t>
      </w:r>
    </w:p>
    <w:p>
      <w:pPr>
        <w:pStyle w:val="Style18"/>
        <w:rPr/>
      </w:pPr>
      <w:r>
        <w:rPr>
          <w:sz w:val="24"/>
          <w:szCs w:val="24"/>
        </w:rPr>
        <w:t>1)</w:t>
        <w:tab/>
        <w:t>короткий мочеточник, сосуды отходят от крупных стволов на уровне почк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длинный мочеточник сосуды отходят на уровне l1-l2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имеется разворот осей почки и ее ротац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имеется сращение почки нижним полюсом с контрлатеральной почко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склерозом медуллярного вещества и кальцинозом сосочков пирамидок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56.УЛЬТРАЗВУКОВАЯ ДИАГНОСТИКА ПОДКОВООБРАЗНОЙ ПОЧКИ ВОЗМОЖН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всегд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не всегд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только с помощью компьютерной томограф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только при наличии уростаз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только при присоединении нефрокальциноз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57.ОПТИМАЛЬНЫМ МЕТОДОМ ДИАГНОСТИКИ ПОДКОВООБРАЗНОЙ ПОЧКИ ЯВ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ультразвуковая диагности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компьютерная томограф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внутривенная урограф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селективная ангиографи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УЗИ, КТ и ангиография</w:t>
      </w:r>
    </w:p>
    <w:p>
      <w:pPr>
        <w:pStyle w:val="Style17"/>
        <w:rPr/>
      </w:pPr>
      <w:r>
        <w:rPr>
          <w:sz w:val="24"/>
          <w:szCs w:val="24"/>
        </w:rPr>
        <w:t>058.эхографическими ПРИЗНАКАМИ  ПОДКОВООБРАЗНОЙ ПОЧКИ ЯВЛЯЮ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одна из почек визуализируется в малом тазу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длинные оси почек развернут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олюса почек отчетливо визуализируются в обычном мест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когда у почки имется длинный мочеточник, а сосуды отходят на уровне l1-l2</w:t>
      </w:r>
    </w:p>
    <w:p>
      <w:pPr>
        <w:pStyle w:val="Style18"/>
        <w:rPr/>
      </w:pPr>
      <w:r>
        <w:rPr>
          <w:sz w:val="24"/>
          <w:szCs w:val="24"/>
        </w:rPr>
        <w:t>5)</w:t>
        <w:tab/>
        <w:t>короткий мочеточник, сосуды отходят от крупных стволов на уровне почки</w:t>
      </w:r>
    </w:p>
    <w:p>
      <w:pPr>
        <w:pStyle w:val="Style17"/>
        <w:rPr/>
      </w:pPr>
      <w:r>
        <w:rPr>
          <w:sz w:val="24"/>
          <w:szCs w:val="24"/>
        </w:rPr>
        <w:t>059.эхографические признаки ГИПОПЛАЗИРОВАННой ПОЧКи - ЭТО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почка меньших, чем в норме размеров, с нормальными по толщине и структуре паренхимой и почечным синусо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почка не поднявшаяся в процессе эмбриогенеза до обычного уровн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очка маленьких размеров, с резко нарушенной дифференциацией "паренхима-почечный синус"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сращение почки нижним полюсом с контрлатеральной почко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почка, ротированная кпереди воротами, с нарушенными взаимоотношениями сосудов и мочеточника</w:t>
      </w:r>
    </w:p>
    <w:p>
      <w:pPr>
        <w:pStyle w:val="Style17"/>
        <w:rPr/>
      </w:pPr>
      <w:r>
        <w:rPr>
          <w:sz w:val="24"/>
          <w:szCs w:val="24"/>
        </w:rPr>
        <w:t>060.ОСНОВНЫМ ДИФФЕРЕНЦИАЛЬНО-ДИАГНОСТИЧЕСКИМ признаком нефросклероза ОТ гипоплазии ЯВ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неровность контура у гипоплазированной поч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ровный контур сморщенной поч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овышение эхогенности паренхимы гипоплазированной поч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истончение паренхимы гипоплазированной почк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повышение эхогенности паренхимы сморщенной почк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61.СООТНОШЕНИЕ ТОЛЩИНЫ ПАРЕНХИМЫ И ТОЛЩИНЫ ПОЧЕЧНОГО СИНУСА У ГИПОПЛАЗИРОВАННОЙ ПОЧ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нарушено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не нерушен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нарушено при наличии нефрокальциноз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нарушено в сторону уменьшения значения соотноше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нарушено при присоединеии хронического пиелонефрита</w:t>
      </w:r>
    </w:p>
    <w:p>
      <w:pPr>
        <w:pStyle w:val="Style17"/>
        <w:rPr/>
      </w:pPr>
      <w:r>
        <w:rPr>
          <w:sz w:val="24"/>
          <w:szCs w:val="24"/>
        </w:rPr>
        <w:t>062.ДОСТОВЕРНЫЙ ПРИЗНАК УДВОЕНИЯ ПОЧКИ ПРИ ультразвуковом исследовании - ЭТО</w:t>
      </w:r>
    </w:p>
    <w:p>
      <w:pPr>
        <w:pStyle w:val="Style16"/>
        <w:ind w:left="709" w:hanging="0"/>
        <w:rPr>
          <w:sz w:val="24"/>
          <w:szCs w:val="24"/>
        </w:rPr>
      </w:pPr>
      <w:r>
        <w:rPr>
          <w:sz w:val="24"/>
          <w:szCs w:val="24"/>
        </w:rPr>
        <w:t>1)</w:t>
        <w:tab/>
        <w:t>наличие паренхиматозной перемычки, разделяющей почечный синус на две част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визуализация двух почек, сращенных полюсам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гидронефротическая трансформация одной половины поч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изменение соотношения толщины паренхимы и толщины почечного синус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нарушение сосудисто-мочеточниковых взаимоотношений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63.ПРОСТАЯ КИСТА ПОЧКИ - ЭТО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аномалия развития канальцевых структур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результат метаплазии эпителия канальцевых структур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результат сдавления канальцев почки растущей опухолью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отшнурованная чашечка первого поряд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"холодный" абсцесс почк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64."МНОЖЕСТВЕННЫЕ ПРОСТЫЕ КИСТЫ ПОЧКИ" И "ПОЛИКИСТОЗ ПОЧКИ" СИНОНИМ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д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н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да - у лиц старческого возрас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да - у детей и подростк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да - при наличии туберкулеза почек в анамнезе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65.наличие В ПРОСТОЙ КИСТЕ ПОЧКИ ПРИСТЕНОЧНОго ГИПЕРЭХОГЕННОго ВКЛЮЧЕНИя ДИАМЕТРОМ 3 ММ С ЧЕТКими контурами И АКУСТИЧЕСКОЙ ТЕНЬЮ требует проведения</w:t>
      </w:r>
    </w:p>
    <w:p>
      <w:pPr>
        <w:pStyle w:val="Style18"/>
        <w:rPr/>
      </w:pPr>
      <w:r>
        <w:rPr>
          <w:b/>
          <w:sz w:val="24"/>
          <w:szCs w:val="24"/>
        </w:rPr>
        <w:t>1)</w:t>
        <w:tab/>
        <w:t>динамического наблюдения один раз в три месяца</w:t>
      </w:r>
    </w:p>
    <w:p>
      <w:pPr>
        <w:pStyle w:val="Style18"/>
        <w:rPr/>
      </w:pPr>
      <w:r>
        <w:rPr>
          <w:sz w:val="24"/>
          <w:szCs w:val="24"/>
        </w:rPr>
        <w:t>2)</w:t>
        <w:tab/>
        <w:t>пункции кист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оперативного лечения</w:t>
      </w:r>
    </w:p>
    <w:p>
      <w:pPr>
        <w:pStyle w:val="Style18"/>
        <w:rPr/>
      </w:pPr>
      <w:r>
        <w:rPr>
          <w:sz w:val="24"/>
          <w:szCs w:val="24"/>
        </w:rPr>
        <w:t>4)</w:t>
        <w:tab/>
        <w:t>проведения ангиографического исследова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проведения ДС с ЦДК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66.наличие в почке КИСТОЗНОго ОБРАЗОВАНИя С ТОЛСТОЙ СТЕНКОЙ И МНОЖЕСТВЕННЫМИ ПЕРЕГОРОДКАМИ требует проведе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внутривенной урограф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 серологических проб для исключения паразитарного образования</w:t>
      </w:r>
    </w:p>
    <w:p>
      <w:pPr>
        <w:pStyle w:val="Style18"/>
        <w:rPr/>
      </w:pPr>
      <w:r>
        <w:rPr>
          <w:sz w:val="24"/>
          <w:szCs w:val="24"/>
        </w:rPr>
        <w:t>3)</w:t>
        <w:tab/>
        <w:t>компьютерной томографии с контрастным усилением</w:t>
      </w:r>
    </w:p>
    <w:p>
      <w:pPr>
        <w:pStyle w:val="Style18"/>
        <w:rPr/>
      </w:pPr>
      <w:r>
        <w:rPr>
          <w:sz w:val="24"/>
          <w:szCs w:val="24"/>
        </w:rPr>
        <w:t>4)</w:t>
        <w:tab/>
        <w:t>пункции кисты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серологических проб и пункции кист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67.ЭХОГРАФИЧЕСКИМИ ПРИЗНАКАМИ ПОЛИКИСТОЗА ВЗРОСЛОГО ТИПА ПОЧЕК ЯВ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множественные кисты почек в кортикальном сло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гиперэхогенные включения 1-2 мм в паренхим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оражение обеих почек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множественное кистозное поражение почек</w:t>
      </w:r>
    </w:p>
    <w:p>
      <w:pPr>
        <w:pStyle w:val="Style17"/>
        <w:rPr/>
      </w:pPr>
      <w:r>
        <w:rPr>
          <w:sz w:val="24"/>
          <w:szCs w:val="24"/>
        </w:rPr>
        <w:t>068.ДИФФЕРЕНЦИАЛЬНО-ДИАГНОСТИЧЕСКИМ признаком КОНЕЧНОЙ СТАДИИ ГИДРОНЕФРОза ОТ ПОЛИКИСТОЗА ПОЧЕК ЯВ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отсутствие солидного компонен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двусторонность поражени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 xml:space="preserve">характерное расположение нескольких анэхогенных образований вокруг центрально расположенной и большей по диаметру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наличие содержимого кистозных структур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присоединение нефрокальциноз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69.ПОЛИКИСТОЗ ПОЧЕК ЧАЩЕ СОЧЕТАЕТСЯ С ПОЛИКИСТОЗО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печ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поджелудочно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селезен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яичник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печени и селезенки</w:t>
      </w:r>
    </w:p>
    <w:p>
      <w:pPr>
        <w:pStyle w:val="Style17"/>
        <w:rPr/>
      </w:pPr>
      <w:r>
        <w:rPr>
          <w:sz w:val="24"/>
          <w:szCs w:val="24"/>
        </w:rPr>
        <w:t>070.ОСНОВНЫМ ДИФФЕРЕНЦИАЛЬНО-ДИАГНОСТИЧЕСКИМ ПРИЗНАКОМ ПОЛИКИСТОЗа почек У ВЗРОСЛОГО ОТ МУЛЬТИКИСТОЗНОЙ ПОЧКИ ЯВЛЯЕТС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маленькие размеры мультикистозной поч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хроническая почечная недостаточность при поликистоз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бобовидная форма мультикистозной поч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характерное расположение нескольких кистозных полостей вокруг одной, большей по диаметру, центрально расположенно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присоединение нефрокальциноз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71.ПОЛИКИСТОЗ ИНФАНТИЛЬНОГО ТИПА ДАЕТ ЭХОГРАФИЧЕСКУЮ КАРТИНУ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больших "пестрых" почек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больших "белых" почек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маленьких почек с мелкими кистозными структурами с толстыми фиброзными стенками, по форме напоминающих кисть виноград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синдрома "выделяющихся пирамидок"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синдрома гиперэхогенных пирамидок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72.ГИДРОКАЛИКОЗ, РАЗВИВАЮЩИЙСЯ НА ПОЗДНИХ СТАДИЯХ ХРОНИЧЕСКОГО ПИЕЛОНЕФРИТА, ОБУСЛОВЛЕН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блоком мочеточника воспалительным эмболо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склеротическими процессами в стенке чашечно-лоханочного комплекс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рисоединившейся хронической почечной недостаточностью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наличием интерстициального воспаления, атрофии и склероза паренхим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присоединяющимся нефрокальцинозом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73.ФЕСТОНЧАТОСТЬ КОНТУРА ПОЧКИ ПРИ ХРОНИЧЕСКОМ ПИЕЛОНЕФРИТЕ ОБУСЛОВЛЕН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чередованием рубцовых "втяжений" паренхимы и участков регенерационной гипертроф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сопутствующей фетальной дольчатостью поч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характерной множественной гипертрофией колонн бертин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сопутствующим папиллонекрозо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мелкокистозной трансформацией кортикального слоя кор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74. ПОВЫШЕНИЕ ЭХОГЕННОСТИ ПОЧЕЧНОГО СИНУСА соответству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хроническому пиелонефриту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хроническому гломерулонефриту</w:t>
      </w:r>
    </w:p>
    <w:p>
      <w:pPr>
        <w:pStyle w:val="Style18"/>
        <w:rPr/>
      </w:pPr>
      <w:r>
        <w:rPr>
          <w:sz w:val="24"/>
          <w:szCs w:val="24"/>
        </w:rPr>
        <w:t>3)</w:t>
        <w:tab/>
        <w:t>хроническому пиелонефриту при наличии характерной клинико-лабораторной симптомати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амилоидозу почек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не является специфическим признаком патологи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75.отсутствие эхо-патологии У БОЛЬНОГО ХРОНИЧЕСКим ПИЕЛОНЕФРИТом яв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причиной снятия с диспансерного учет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ня является причиной снятия с диспансерного учета</w:t>
      </w:r>
    </w:p>
    <w:p>
      <w:pPr>
        <w:pStyle w:val="Style18"/>
        <w:rPr/>
      </w:pPr>
      <w:r>
        <w:rPr>
          <w:sz w:val="24"/>
          <w:szCs w:val="24"/>
        </w:rPr>
        <w:t>3)</w:t>
        <w:tab/>
        <w:t>причиной снятия с диспансерного учета при наличии клинико-лабораторной ремиссии в течение трех лет</w:t>
      </w:r>
    </w:p>
    <w:p>
      <w:pPr>
        <w:pStyle w:val="Style18"/>
        <w:rPr/>
      </w:pPr>
      <w:r>
        <w:rPr>
          <w:sz w:val="24"/>
          <w:szCs w:val="24"/>
        </w:rPr>
        <w:t>4)</w:t>
        <w:tab/>
        <w:t xml:space="preserve">причиной снятия с диспансерного учета при отсутствии гидронефротической трансформации </w:t>
      </w:r>
    </w:p>
    <w:p>
      <w:pPr>
        <w:pStyle w:val="Style18"/>
        <w:rPr/>
      </w:pPr>
      <w:r>
        <w:rPr>
          <w:sz w:val="24"/>
          <w:szCs w:val="24"/>
        </w:rPr>
        <w:t>5)</w:t>
        <w:tab/>
        <w:t>причиной снятия с диспансерного учета при отсутствии изменений в анализах мочи</w:t>
      </w:r>
    </w:p>
    <w:p>
      <w:pPr>
        <w:pStyle w:val="Style17"/>
        <w:rPr/>
      </w:pPr>
      <w:r>
        <w:rPr>
          <w:sz w:val="24"/>
          <w:szCs w:val="24"/>
        </w:rPr>
        <w:t xml:space="preserve">076.возможно появление У БОЛЬНОГО ОСТРЫМ ПИЕЛОНЕФРИТОМ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синдрома "выделяющихся" пирамидок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повышения эхогенности и утолщения кортикального сло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диффузного утолщения и повышения эхогенности почечного синус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иелоэктаз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рубцовых втяжений капсул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77.ПРИЧИНОЙ УМЕНЬШЕНИЯ ПЛОЩАДИ И СНИЖЕНИЯ ЭХОГЕННОСТИ ПОЧЕЧНОГО СИНУСА У БОЛЬНОГО ОСТРЫМ ПИЕЛОНЕФРИТОМ ЯВ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фиброз почечного синус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резорбция почечного синусного жира, сдавление почечного синус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сопутствующий паранефри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сопутствующий перинефри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резкий отек клетчатки почечного синуса</w:t>
      </w:r>
    </w:p>
    <w:p>
      <w:pPr>
        <w:pStyle w:val="Style17"/>
        <w:rPr/>
      </w:pPr>
      <w:r>
        <w:rPr>
          <w:sz w:val="24"/>
          <w:szCs w:val="24"/>
        </w:rPr>
        <w:t>078.эхографическим ПРИЗНАКОМ КАРБУНКУЛА ПОЧКИ ЯВЛЯЮ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анэхогенная зона овальной формы в почечном синус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анэхогенная зона неправильной формы в паренхиме с толстой капсулой</w:t>
      </w:r>
    </w:p>
    <w:p>
      <w:pPr>
        <w:pStyle w:val="Style18"/>
        <w:rPr/>
      </w:pPr>
      <w:r>
        <w:rPr>
          <w:b/>
          <w:sz w:val="24"/>
          <w:szCs w:val="24"/>
        </w:rPr>
        <w:t>3)</w:t>
        <w:tab/>
        <w:t>зона повышенной эхогенности с четкими контурами, либо - гипоэхогенная зона с нечеткой границей в паренхим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диффузная неоднородность паренхимы, снижение эхогенности почечного синус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синдром "выделяющихся пирамидок"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79.НАЛИЧИЕ ОБСТРУКЦИИ МОЧЕВЫХ ПУТЕЙ ДЛЯ РАЗВИТИЯ ГНОЙНОГО ВОСПАЛЕНИЯ В ПОЧК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обязательно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необязательн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обязательно у пациентов мужского пол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необязательно, при наличии анаэробной инфекц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необязательно, при наличии сопутствующего нефрокальциноз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80. ДИФФЕРЕНЦИРОВАТЬ КАРБУНКУЛ ПОЧКИ необходим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с абсцессом поч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с опухолью поч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с туберкулезом поч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с нагноившейся кистой почк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с опухолевым и специфическим воспалительным процессом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81.ДЛЯ АПОСТЕМАТОЗНОГО ПИЕЛОНЕФРИТА ХАРАКТЕРНА СЛЕДУЮЩАЯ ЭХОГРАФИЧЕСКАЯ КАРТИН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волнистый контур почки, уменьшение размеров почки, рубцовые втяжения паренхимы, расширение и деформация чашечек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гипоэхогенная зона с нечеткой границей, деформирующая наружный контур паренхимы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резкое увеличение почки, отсутствие дифференциации "паренхима-почечный синус", при этом паренхима и почечный синус представлены резко неоднородной массой с чередованием мелких зон сниженной эхогенности, анэхогенных и средней эхогенности зон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резкое утолщение и повышение эхогенности коры, увеличение площади сечения и резкое снижение эхогенности пирамидок поч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6)</w:t>
        <w:tab/>
        <w:t>синдром гиперэхогенных пирамид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82. НЕОБХОДИМО ДИФФЕРЕНЦИРОВАТЬ КСАНТОГРАНУЛЕМАТОЗНЫЙ ПИЕЛОНЕФРИТ с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апостематозным пиелонефрито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карбункулом почк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опухолевым поражением поч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медуллярным нефрокальцинозо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губчатой почкой</w:t>
      </w:r>
    </w:p>
    <w:p>
      <w:pPr>
        <w:pStyle w:val="Style17"/>
        <w:rPr/>
      </w:pPr>
      <w:r>
        <w:rPr>
          <w:sz w:val="24"/>
          <w:szCs w:val="24"/>
        </w:rPr>
        <w:t>083.эхографическими ПРИЗНАКАМИ КСАНТУГРАНУЛЕМАТОЗНОГО ПИЕЛОНЕФРИТА ЯВЛЯЮТС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опухолевидные структуры в паренхиме, коралловидный камень в почк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резкое увеличение почки, отсутствие дифференциации "паренхима-почечный синус", паренхима и почечный синус представлены резко неоднородной солидно- кистозной структурой с чередованием мелких зон сниженной эхогенности, анэхогенных и средней эхогенности зон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синдром "выделяющихся" пирамидок</w:t>
      </w:r>
    </w:p>
    <w:p>
      <w:pPr>
        <w:pStyle w:val="Style18"/>
        <w:rPr/>
      </w:pPr>
      <w:r>
        <w:rPr>
          <w:sz w:val="24"/>
          <w:szCs w:val="24"/>
        </w:rPr>
        <w:t>4)</w:t>
        <w:tab/>
        <w:t>множественные петрификаты в паренхиме</w:t>
      </w:r>
    </w:p>
    <w:p>
      <w:pPr>
        <w:pStyle w:val="Style18"/>
        <w:rPr/>
      </w:pPr>
      <w:r>
        <w:rPr>
          <w:sz w:val="24"/>
          <w:szCs w:val="24"/>
        </w:rPr>
        <w:t>5)</w:t>
        <w:tab/>
        <w:t>синдром гиперэхогенных пирамид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84.ДЛЯ ТУБЕРКУЛЕЗНОГО ПОРАЖЕНИЯ ПОЧКИ ХАРАКТЕРНЫ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множественные петрификаты в паренхиме, расширение и деформация чашечек, кистозные массы с толстой, неровной стенко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почки представлены неоднородной солидно-кистозной структурой с чередованием гипоэхогенных и анэхогенных зон без дифференциации "паренхима-почечный синус"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синдром гиперэхогенных пирамид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утолщение паренхимы, повышение эхогенности пирамид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синдром «выделяющихся пирамидок»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85.КАРБУНКУЛ ПОЧКИ ЯВЛЯЕТСЯ СЛЕДСТВИЕ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дальнейшего прогрессирования ксантогранулематозного пиелонефрит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септического инфаркта с последующим воспалением и гнойным распадо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образование каверн при туберкулезе поч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дальнейшего прогрессирования хронического пиелонефри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дальнейшего прогрессирования хронического гломерулонефрит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86.АБСЦЕСС ПОЧКИ ЭХОГРАФИЧЕСКИ ПРЕДСТАВЛЕН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гипоэхогенной зоной с нечеткой границей, деформирующей наружный контур почк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анэхогенной зоной с толстой капсулой и внутриполостной взвесью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анэхогенной зоной с тонкой, ровной капсуло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синдромом "выделяющихся" пирамидок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синдромом "гиперэхогенных пирамидок"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87.ЭХОГРАФИЧЕСКИМИ ПРИЗНАКАМИ РУБЦОВЫХ ИЗМЕНЕНИЙ В ПАРЕНХИМЕ ПОЧКИ ЯВЛЯЕТС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яркие, гиперэхогенные, линейные структуры, либо зоны повышенной эхогенности различной формы в паренхиме, сливающиеся с окружающей паранефральной клетчатко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линейные гиперэхогенные структуры с четкой границей между пирамидками и корой почки</w:t>
      </w:r>
    </w:p>
    <w:p>
      <w:pPr>
        <w:pStyle w:val="Style18"/>
        <w:rPr/>
      </w:pPr>
      <w:r>
        <w:rPr>
          <w:sz w:val="24"/>
          <w:szCs w:val="24"/>
        </w:rPr>
        <w:t>3)</w:t>
        <w:tab/>
        <w:t>зоны пониженной эхогенности, деформирующие наружный контур паренхимы почки</w:t>
      </w:r>
    </w:p>
    <w:p>
      <w:pPr>
        <w:pStyle w:val="Style18"/>
        <w:rPr/>
      </w:pPr>
      <w:r>
        <w:rPr>
          <w:sz w:val="24"/>
          <w:szCs w:val="24"/>
        </w:rPr>
        <w:t>4)</w:t>
        <w:tab/>
        <w:t>повышение эхогенности паренхимы</w:t>
      </w:r>
    </w:p>
    <w:p>
      <w:pPr>
        <w:pStyle w:val="Style18"/>
        <w:rPr/>
      </w:pPr>
      <w:r>
        <w:rPr>
          <w:sz w:val="24"/>
          <w:szCs w:val="24"/>
        </w:rPr>
        <w:t>5)</w:t>
        <w:tab/>
        <w:t>снижение эхогенности коркового вещества паренхим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88.НА РАННИХ СТАДИЯХ ХРОНИЧЕСКОГО ПИЕЛОНЕФРИТА ЛУЧШАЯ ДИАГНОСТИКА ЗАБОЛЕВАНИЯ ОСУЩЕСТВЛЯЕТСЯ С ПОМОЩЬЮ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УЗ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внутривенной урограф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компьютерной томограф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нефросцинтиграф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ангиографи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89.ПАРАНЕФРИТ ВЫЯВЛЯЕТСЯ ЛУЧШЕ С ПОМОЩЬЮ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УЗ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внутривенной урограф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компьютерной томограф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нефросцинтиграфи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УЗИ и КТ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90.КАРБУНКУЛ ПОЧКИ ЛУЧШЕ ВСЕГО ВЫЯВЛЯЕТСЯ С ПОМОЩЬЮ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УЗ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внутривенной урограф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компьютерной томограф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нефросцинтиграф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ангиографии</w:t>
      </w:r>
    </w:p>
    <w:p>
      <w:pPr>
        <w:pStyle w:val="Style17"/>
        <w:rPr/>
      </w:pPr>
      <w:r>
        <w:rPr>
          <w:sz w:val="24"/>
          <w:szCs w:val="24"/>
        </w:rPr>
        <w:t>091.ХРОНИЧЕСКИЙ ПИЕЛОНЕФРИТ, ВЫЯВЛЯЕМЫЙ ПРИ ультразвуковом исследовании, ЯВЛЯЕТСЯ ЧАШЕ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односторонним процессо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двусторонним процессо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двусторонним процессом при наличии нефрокальциноз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односторонним процессом при наличии сахарного диабе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двусторонним процессом при наличии мультикистоза почек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92.ПАТОЛОГИЯ, НАИБОЛЕЕ ЧАСТО СОПУТСТВУЮЩАЯ КСАНТОГРАНУЛЕМАТОЗНОМУ ПИЕЛОНЕФРИТУ - ЭТ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туберкулез почек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интерстициальный нефрит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нефролитиаз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некроз сосочков пирамид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мультикистоз почек</w:t>
      </w:r>
    </w:p>
    <w:p>
      <w:pPr>
        <w:pStyle w:val="Style17"/>
        <w:rPr/>
      </w:pPr>
      <w:r>
        <w:rPr>
          <w:sz w:val="24"/>
          <w:szCs w:val="24"/>
        </w:rPr>
        <w:t>093. ОСТРЫЙ ПИЕЛОНЕФРИТ У ЖЕНЩИН ЧАЩЕ РАЗВИВАЕТСЯ ВСЛЕДСТВИЕ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урогенитальной инфекц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обструктивных уропати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врожденных аномалий развития мочеполовой систем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сахарного диабе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инфаркта почки</w:t>
      </w:r>
    </w:p>
    <w:p>
      <w:pPr>
        <w:pStyle w:val="Style17"/>
        <w:rPr/>
      </w:pPr>
      <w:r>
        <w:rPr>
          <w:sz w:val="24"/>
          <w:szCs w:val="24"/>
        </w:rPr>
        <w:t>094.ОСТРЫЙ ГЛОМЕРУЛОНЕФРИТ ПРИ ультразвуковом исследовании ЧАЩ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дает двусторонее увеличение почек, с отеком паренхимы, снижением эхогенности паренхим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не дает уз-изменени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дает уменьшение почек с двух сторон с повышением эхогенности коркового слоя паренхимы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дает появление синдрома "выделяющихся пирамидок"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95.ХРОНИЧЕСКИЙ ГЛОМЕРУЛОНЕФРИТ БЕЗ ПРИЗНАКОВ ХПН ЧАЩ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дает двустороннее увеличение почек, с отеком паренхимы, снижением эхогенности паренхимы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не дает уз-изменени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дает уменьшение почек с повышением эхогенности коркового слоя паренхимы</w:t>
      </w:r>
    </w:p>
    <w:p>
      <w:pPr>
        <w:pStyle w:val="Style18"/>
        <w:rPr/>
      </w:pPr>
      <w:r>
        <w:rPr>
          <w:sz w:val="24"/>
          <w:szCs w:val="24"/>
        </w:rPr>
        <w:t>4)</w:t>
        <w:tab/>
        <w:t>дает уменьшение почек с понижением эхогенности коркового слоя паренхим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дает увеличение почек с повышением эхогенности коркового слоя паренхим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96.ПОДТВЕРДИТЬ ДИАГНОЗ ХРОНИЧЕСКОГО ГЛОМЕРУЛОНЕФРИТА ЦЕЛЕСООБРАЗНО С ПОМОЩЬЮ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УЗ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компьютерной томограф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внутривенной пиелограф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нефросцинтиграфи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биопсия почек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97.ПАТОГМОНИЧНЫЕ ЭХОГРАФИЧЕСКИЕ ПРИЗНАКИ ОСТРОГО ГЛОМЕРУЛОНЕФРИ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существуют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не существую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существуют у детей и подростк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существуют только при наличии мембранозно-пролиферативной форм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существуют только при наличии быстро прогрессирующего гломерулонефрит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98.ПАТОГМОНИЧНЫЕ ЭХОГРАФИЧЕСКИЕ ПРИЗНАКИ ПОЧЕЧНОГО АМИЛОИДОЗ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существуют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не существую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существуют у детей и подростк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существуют только при наличии хронических воспалительных изменени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в паренхиме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99.ПРИ АМИЛОИДОЗЕ ПОЧЕК МОГУТ ВЫЯВЛЯТЬСЯ эхографические признак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увеличение почек с двух сторон, повышение эхогенности коры, симптом "выделяющихся пирамидок"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увеличение почек с двух сторон, неоднородность паренхимы с чередованием мелких гипер- и гипоэхогенных зон, нарушение дифференциации "паренхима- почечный синус"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уменьшение почек с обеих сторон, рубцовые втяжения паренхимы, повышение эхогенности паренхимы почек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увеличение почек с двух сторон,симптом «гиперэхогенных пирамидок»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00.ДЛЯ "ПОДАГРИЧЕСКОЙ" ПОЧКИ ХАРАКТЕРЕН ЭХОГРАФИЧЕСКИЙ СИМПТО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гиперэхогенных пирамидок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"выделяющихся" пирамидок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еримедуллярного кольц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"горбатой" поч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фетальной дольчатости почк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01.ДЛЯ ПОЧКИ ПРИ ГИПЕРПАРАТИРЕОЗЕ ХАРАКТЕРЕН ЭХОГРАФИЧЕСКИЙ СИМПТО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гиперэхогенных пирамидок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"выделяющихся" пирамидок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еримедуллярного кольц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"горбатой" поч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фетальной дольчатости почки</w:t>
      </w:r>
    </w:p>
    <w:p>
      <w:pPr>
        <w:pStyle w:val="Style17"/>
        <w:rPr/>
      </w:pPr>
      <w:r>
        <w:rPr>
          <w:sz w:val="24"/>
          <w:szCs w:val="24"/>
        </w:rPr>
        <w:t>102.симптом "ВЫДЕЛЯЮЩИХСЯ" ПИРАМИДОК ХАРАКТЕРЕН ДЛ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подагрической почк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нормальной почки ребен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очки при системной красной волчанк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очке при нефронофтизе фанко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почке при болезни шегрена</w:t>
      </w:r>
    </w:p>
    <w:p>
      <w:pPr>
        <w:pStyle w:val="Style17"/>
        <w:rPr/>
      </w:pPr>
      <w:r>
        <w:rPr>
          <w:sz w:val="24"/>
          <w:szCs w:val="24"/>
        </w:rPr>
        <w:t>103.МЕДУЛЛЯРНАЯ ГУБЧАТАЯ ПОЧКА ХАРАКТЕРИЗУЕТСЯ эхографическим СИМПТОМО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гиперэхогенных пирамидок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"выделяющихся" пирамидок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еримедуллярного кольц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"горбатой" поч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фетальной дольчатости почки</w:t>
      </w:r>
    </w:p>
    <w:p>
      <w:pPr>
        <w:pStyle w:val="Style17"/>
        <w:rPr/>
      </w:pPr>
      <w:r>
        <w:rPr>
          <w:sz w:val="24"/>
          <w:szCs w:val="24"/>
        </w:rPr>
        <w:t>104.ДЛЯ ОСТРОЙ ПОЧЕЧНОЙ НЕДОСТАТОЧНОСТИ ХАРАКТЕРНА СЛЕДУЮЩАЯ эхографическая КАРТИН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увеличение почек, утолщение паренхимы, симптом "выделяющихмя пирамидок"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увеличение почек, резкое утолщение паренхимы, резкая неоднородность паренхимы с чередованием мелких зон повышенной и пониженной эхогенно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увеличение почек, резкое утолщение паренхимы, диффузное снижение эхогенности паренхимы, исчезновение центрального эхокомплекс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увеличение почек, бугристость контуров за счет множественных гипо- и анэхогенных округлых образований с нечетким дистальным псевдоусиление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симптом «перимедуллярного кольца»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05.МОЖНО ВЫЯВИТЬ ОСТРЫЙ ТРОМБОЗ ПОЧЕЧНОЙ АРТЕРИИ ПРИ ПОМОЩ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УЗ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компьютерной томографи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допплерограф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внутривенной урографии</w:t>
      </w:r>
    </w:p>
    <w:p>
      <w:pPr>
        <w:pStyle w:val="Style17"/>
        <w:rPr/>
      </w:pPr>
      <w:r>
        <w:rPr>
          <w:sz w:val="24"/>
          <w:szCs w:val="24"/>
        </w:rPr>
        <w:t>106.ПАТОГМОНИЧНЫЕ эхографические ПРИЗНАКИ ОСТРОГО ТРОМБОЗА ПОЧЕЧНОЙ ВЕНЫ (РУТИННОЕ ИССЛЕДОВАНИЕ В В-РЕЖИМЕ)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имеютс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отсутствую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имеются, при наличии отека поч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имеются, при наличии острого кортикального некроз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имеются, при наличии острой почечной недостаточности</w:t>
      </w:r>
    </w:p>
    <w:p>
      <w:pPr>
        <w:pStyle w:val="Style17"/>
        <w:rPr/>
      </w:pPr>
      <w:r>
        <w:rPr>
          <w:sz w:val="24"/>
          <w:szCs w:val="24"/>
        </w:rPr>
        <w:t>107.ПАТОГМОНИЧНЫЕ эхографические ПРИЗНАКИ ОСТРОГО ТРОМБОЗА ПОЧЕЧНОЙ АРТЕРИИ В В-РЕЖИМ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имеютс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отсутствую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имеются, при наличии отека поч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имеются, при наличии острого кортикального некроз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имеются, при наличии острой почечной недостаточности</w:t>
      </w:r>
    </w:p>
    <w:p>
      <w:pPr>
        <w:pStyle w:val="Style17"/>
        <w:rPr/>
      </w:pPr>
      <w:r>
        <w:rPr>
          <w:sz w:val="24"/>
          <w:szCs w:val="24"/>
        </w:rPr>
        <w:t>108.В ОСТРОЙ ФАЗЕ ТРОМБОЗА ПОЧЕЧНОЙ ВЕНЫ ПРИ ультразвуковом исследовании ВЫЯВЛЯЕТС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увеличение почки, утолщение паренхимы, снижение эхогенности паренхим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увеличение почки, резкое повышение эхогенности коркового вещества паренхим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увеличение почки, полная дезорганизация структуры паренхимы с появлением в ней мелких анэхогенных зон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симптом перимедуллярного кольц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симптом гиперэхогенных пирамид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09.В ОСТРОЙ ФАЗЕ ТРОМБОЗА ПОЧЕЧНОЙ АРТЕРИИ ВЫЯВЛЯЕТС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увеличение почки, утолщение паренхимы, снижение эхогенности паренхим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увеличение почки, резкое повышение эхогенности коркового вещества паренхим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увеличение почки, полная дезорганизация структуры паренхимы с появлением в ней мелких анэхогенных зон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симптом перимедуллярного кольц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симптом гиперэхогенных пирамид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10.НЕОБХОДИМО ДИФФЕРЕНЦИРОВАТЬ ОСТРЫЙ ТРОМБОЗ ПОЧЕЧНОЙ ВЕНЫ с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острым пиелонефрито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острым кортикальным некрозо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очечным абсцессом</w:t>
      </w:r>
    </w:p>
    <w:p>
      <w:pPr>
        <w:pStyle w:val="Style18"/>
        <w:rPr/>
      </w:pPr>
      <w:r>
        <w:rPr>
          <w:sz w:val="24"/>
          <w:szCs w:val="24"/>
        </w:rPr>
        <w:t>4)</w:t>
        <w:tab/>
        <w:t>туберкулезом поч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нефрокальцинозом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11.ДИФФЕРЕНЦИРОВАТЬ ОСТРЫЙ ТРОМБОЗ  ПОЧЕЧНОЙ АРТЕРИИ НЕОБХОДИМО С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острым пиелонефрито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острым кортикальным некрозо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очечным абсцессо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туберкулезом поч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нефрокальцинозом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12. ДИФФЕРЕНЦИРОВАТЬ ОСТРЫЙ ТРОМБОЗ ПОЧЕЧНОЙ ВЕНЫ И ОСТРЫЙ ТРОМБОЗ ПОЧЕЧНОЙ АРТЕРИ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можн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нельз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можно только при наличии симптома гиперэхогенных пирамид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можно только при наличии мелкокистозной транформации пирамид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13.УЗ-СИМПТОМ "ВЫДЕЛЯЮЩИХСЯ ПИРАМИДОК" - ЭТ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увеличенные и отечные пирамидки на фоне неизмененного коркового веществ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увеличенные и гипоэхогенные или обычные по эхогенности и площади сечения пирамидки на фоне коры почки резко повышенной эхогенно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неизмененные по эхогенности и размерам пирамид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овышенные по эхогенности пирамидки на фоне коры сниженной эхогенно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резко повышенные по эхогенности пирамидки с акустической тенью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14.УЗ-СИМПТОМ "ВЫДЕЛЯЮЩИХСЯ ПИРАМИДОК" встречается пр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остром кортикальном некроз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апостематозном пиелонефрит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апиллярном некроз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туберкулез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альвеококкозе</w:t>
      </w:r>
    </w:p>
    <w:p>
      <w:pPr>
        <w:pStyle w:val="Style17"/>
        <w:rPr/>
      </w:pPr>
      <w:r>
        <w:rPr>
          <w:sz w:val="24"/>
          <w:szCs w:val="24"/>
        </w:rPr>
        <w:t>115.одной из ПРИЧИНОЙ ПОВЫШЕНИЯ ЭХОГЕННОСТИ КОРКОВОГО ВЕЩЕСТВА ПОЧКИ ПРИ ХРОНИЧЕСКОМ ГЛОМЕРУЛОНЕФРИТЕ ЯВЛЯЕТС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склероз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ишемия коркового веществ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межуточный отек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отложение солей кальц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мелкокистозная трансформация коркового вещества</w:t>
      </w:r>
    </w:p>
    <w:p>
      <w:pPr>
        <w:pStyle w:val="Style17"/>
        <w:rPr/>
      </w:pPr>
      <w:r>
        <w:rPr>
          <w:sz w:val="24"/>
          <w:szCs w:val="24"/>
        </w:rPr>
        <w:t>116.эхографическими ПРИЗНАКАМИ МЕДУЛЛЯРНОГО НЕФРОКАЛЬЦИНОЗА ЯВЛЯЮ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отсутствие дифференциации пирамидок от структур почечного синус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отсутствие дифференциации медуллярного и коркового вещества паренхимы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резкое повышение эхогенности пирамидок с возможным акустическим эффектом тени за пирамидко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наличие множественных паренхиматозных инвагинаций в почечный синус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17.НАИБОЛЕЕ ЧАСТОЙ ПРИЧИНОЙ РАЗВИТИЯ МЕДУЛЛЯРНОГО НЕФРОКАЛЬЦИНОЗА ЯВ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гиперкалийури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гиперкальцийур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образование в пирамидках специфических грануле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отек канальцев пирамидок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склероз пирамидок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18.ЧАСТЫМ ОСЛОЖНЕНИЕМ РАННЕГО ПЕРИОДА ПОЧЕЧНОЙ ТРАНСПЛАНТАЦИИ НЕ ЯВ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острое отторжение транспланта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образование уриномы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острый пиелонефри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медуллярный нефрокальциноз</w:t>
      </w:r>
    </w:p>
    <w:p>
      <w:pPr>
        <w:pStyle w:val="Style17"/>
        <w:rPr/>
      </w:pPr>
      <w:r>
        <w:rPr>
          <w:sz w:val="24"/>
          <w:szCs w:val="24"/>
        </w:rPr>
        <w:t>119.НАИБОЛЕЕ  РАННИМ эхографическим признаком ОСТРОГО ОТТОРЖЕНИЯ ТРАНСПЛАНТАТА ЯВ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снижение эхогенности паренхимы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увеличение переднезаднего размера поч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овышение эхогенности коркового вещества поч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образование околопочечных затек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резкое повышение эхогенности пирамидок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20.УРИНОМА - ЭТ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опухоль мочевыделительной систем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киста, связанная с лоханкой или чашечкой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мочевой затек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аномалия развития поч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дивертикул лоханк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21.НЕФРОСКЛЕРОЗ ПРИ ХРОНИЧЕСКОМ ПИЕЛОНЕФРИТЕ ЧАЩ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симметричен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асимметричен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сопровождается понижением эхогенности паренхим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сопровождается гидронефротической трансформацией почек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сопровождается резким увеличением размеров почек и повышением эхогенности почечного синус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22.НЕФРОСКЛЕРОЗ ПРИ ХРОНИЧЕСКОМ ГЛОМЕРУЛОНЕФРИТЕ ЧАЩЕ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симметричен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асимметричен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сопровождается понижением эхогенности паренхим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сопровождается гидронефротической трансформацией почек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сопровождается резким увеличением размеров почек и повышением эхогенности почечного синус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23.СМОРЩЕННАЯ ПОЧКА ВИЗУАЛИЗИРУ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всегда, при хорошей подготовке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только если эхогенность паренхимы ниже эхогенности паранефр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всегда, если почка расположена в обычном мест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только при наличии симптома гиперэхогенных пирамид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только при наличии симптома "выделяющихся пирамидок"</w:t>
      </w:r>
    </w:p>
    <w:p>
      <w:pPr>
        <w:pStyle w:val="Style17"/>
        <w:rPr/>
      </w:pPr>
      <w:r>
        <w:rPr>
          <w:sz w:val="24"/>
          <w:szCs w:val="24"/>
        </w:rPr>
        <w:t>124.ОСНОВНОЙ ПРИЧИНОЙ ПОВЫШЕНИЯ ЭХОГЕННОСТИ ПАРЕНХИМЫ ПОЧКИ ПРИ нефросклерозе ЯВ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продуктивное воспаление в паренхим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склероз паренхим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межуточный отек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клеточная инфильтрация и склероз паренхим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25.ДОСТАТОЧНЫМ УСЛОВИЕМ АДЕКВАТНОГО УЗИ МОЧЕВОГО ПУЗЫРЯ У ВЗРОСЛЫХ ЯВЛЯЕТСЯ НАПОЛНЕНИЕ МОЧЕВОГО ПУЗЫРЯ Д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50 мл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100 мл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200 мл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450 мл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650 мл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26.ТОЛЩИНА СТЕНКИ МОЧЕВОГО ПУЗЫРЯ В НОРМЕ ПРИ ДОСТАТОЧНОМ НАПОЛНЕНИИ СОСТАВЛЯ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0-1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1-2 м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3-7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4-7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6-10 мм</w:t>
      </w:r>
    </w:p>
    <w:p>
      <w:pPr>
        <w:pStyle w:val="Style17"/>
        <w:rPr/>
      </w:pPr>
      <w:r>
        <w:rPr>
          <w:sz w:val="24"/>
          <w:szCs w:val="24"/>
        </w:rPr>
        <w:t>127. ВИХРЕОБРАЗНОЕ ПЕРЕМЕЩЕНИЕ ГИПЕРЭХОГЕННЫХ СТРУКТУР 1-2 ММ В ДИАМЕТРЕ В ОБЛАСТИ ТРЕУТОЛЬНИКА МОЧЕВОГО ПУЗЫРЯ - ЭТ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воспалительная взвесь, либо песок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ревербераци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выброс жидкости из мочеточни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опухоль на тонкой ножк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трабекулярность стенки мочевого пузыр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28.ЛУЧШЕ ВЫЯВЛЯЕТ ПАТОЛОГИЮ ШЕЙКИ МОЧЕВОГО ПУЗЫРЯ МЕТОД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трансабдоминального сканирова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трансректального сканирования линейным датчико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трансректального сканирования датчиком радиального сканирова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трансуретрального сканировани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сочетание ТРУЗИ и трансуретрального сканировани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29.БОЛЕЕ ТОЧНАЯ ДИАГНОСТИКА СТАДИИ РАКА МОЧЕВОГО ПУЗЫРЯ ОСУЩЕСТВЛЯЕТСЯ С ПОМОЩЬЮ МЕТОД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трансабдоминального сканирова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трансректального сканирования линейным датчико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трансректального сканирования датчиком радиального сканировани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трансуретрального сканирова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сочетания трансабдоминального и трансректального сканировани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30.ОБ ИНВАЗИИ МЫШЕЧНОГО СЛОЯ МОЧЕВОГО ПУЗЫРЯ ОПУХОЛЬЮ МОЖЕТ СВИДЕТЕЛЬСТВОВАТЬ ЭХОГРАФИЧЕСКИЙ ПРИЗНАК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деформация внутреннего контура мочевого пузыр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резкое уменьшение объема мочевого пузыр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утолщение стенки мочевого пузыря в месте расположения опухол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оражение мочеточниковых устье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поражение шейки мочевого пузыр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31.ДИВЕРТИКУЛ МОЧЕВОГО ПУЗЫРЯ - ЭТ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мешковидное выпячивание стенки мочеточника в полость мочевого пузыр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мешотчатое выпячивание стенки мочевого пузыря с образованием полости, связанной с полостью мочевого пузыр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олиповидное разрастание в области устья мочеточни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расширение урахус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опухоль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32.УРЕТЕРОЦЕЛЕ - ЭТО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мешковидное выпячивание стенки мочеточника в полость мочевого пузыр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мешотчатое выпячивание стенки мочевого пузыря с образованием полости, связанной с полостью мочевого пузыр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олиповидное разрастание в области устья мочеточни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расширение урахус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опухоль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133.выявление ДИВЕРТИКУЛа МОЧЕВОГО ПУЗЫРЯ требует ДОПОЛНИТЕЛЬНОго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исследования забрюшинных и паховых лимфоузлов</w:t>
      </w:r>
    </w:p>
    <w:p>
      <w:pPr>
        <w:pStyle w:val="Style18"/>
        <w:rPr/>
      </w:pPr>
      <w:r>
        <w:rPr>
          <w:b/>
          <w:sz w:val="24"/>
          <w:szCs w:val="24"/>
        </w:rPr>
        <w:t>2)</w:t>
        <w:tab/>
        <w:t>определения объема остаточной мочи в мочевом пузыре и дивертикуле</w:t>
      </w:r>
    </w:p>
    <w:p>
      <w:pPr>
        <w:pStyle w:val="Style18"/>
        <w:rPr/>
      </w:pPr>
      <w:r>
        <w:rPr>
          <w:sz w:val="24"/>
          <w:szCs w:val="24"/>
        </w:rPr>
        <w:t>3)</w:t>
        <w:tab/>
        <w:t xml:space="preserve">лоханки для выявления возможного рефлюкса </w:t>
      </w:r>
    </w:p>
    <w:p>
      <w:pPr>
        <w:pStyle w:val="Style18"/>
        <w:rPr/>
      </w:pPr>
      <w:r>
        <w:rPr>
          <w:sz w:val="24"/>
          <w:szCs w:val="24"/>
        </w:rPr>
        <w:t>4)</w:t>
        <w:tab/>
        <w:t>исследования органов - "мишеней"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исследования мочеточников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34.СПЕЦИФИЧЕСКИЕ ЭХОГРАФИЧЕСКИЕ ПРИЗНАКИ ОСТРОГО ЦИСТИ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имеютс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не существую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имеются, при выявлении взвеси в мочевом пузыр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имеются, при выявлении утолщения стен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имеются, при выявлении полипозных разрастаний по внутреннему контуру мочевого пузыр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35.выявленное в МОЧЕВОм ПУЗЫРе ПРИСТЕНОЧНОе НЕСМЕЩАЕМОе гиперэхогенное ОБРАЗОВАНИе С АКУСТИЧЕСКОЙ ТЕНЬЮ НАИБОЛЕЕ характерно дл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опухол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конкремента в устье мочеточни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уретероцел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нагноившейся кисты урахус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хронического цистит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36.ДЛЯ ОПРЕДЕЛЕНИЯ НЕЙРОМУСКУЛЯРНОЙ ДИССИНЕРГИИ (ПУЗЫРНО-СФИНКТЕРНЫЙ ДИССИНЕРГИИ) МОЧЕВОГО ПУЗЫРЯ необходимо проведение</w:t>
      </w:r>
    </w:p>
    <w:p>
      <w:pPr>
        <w:pStyle w:val="Style18"/>
        <w:rPr/>
      </w:pPr>
      <w:r>
        <w:rPr>
          <w:b/>
          <w:sz w:val="24"/>
          <w:szCs w:val="24"/>
        </w:rPr>
        <w:t>1)</w:t>
        <w:tab/>
        <w:t>пробы с фентоламином</w:t>
      </w:r>
    </w:p>
    <w:p>
      <w:pPr>
        <w:pStyle w:val="Style18"/>
        <w:rPr/>
      </w:pPr>
      <w:r>
        <w:rPr>
          <w:sz w:val="24"/>
          <w:szCs w:val="24"/>
        </w:rPr>
        <w:t>2)</w:t>
        <w:tab/>
        <w:t>пробы вальсальвы</w:t>
      </w:r>
    </w:p>
    <w:p>
      <w:pPr>
        <w:pStyle w:val="Style18"/>
        <w:rPr/>
      </w:pPr>
      <w:r>
        <w:rPr>
          <w:sz w:val="24"/>
          <w:szCs w:val="24"/>
        </w:rPr>
        <w:t>3)</w:t>
        <w:tab/>
        <w:t>пробы реберг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ортостатическая проб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фармокоэхографи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37.ВЕРХНЕ-НИЖНИЙ РАЗМЕР НОРМАЛЬНОЙ ПРЕДСТАТЕЛЬНОЙ ЖЕЛЕЗЫ СОСТАВЛЯЕТ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не более 4,5 с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не более 3,5 с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не более 2,5 с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не более 1,5 с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не более 1,0 см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38.В НОРМАЛЬНОЙ ПРЕДСТАТЕЛЬНОЙ ЖЕЛЕЗЕ (СОГЛАСНО ЗОНАЛЬНОЙ АНАТОМИИ MC NEAL) ВЫДЕЛЯЮ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две железистые зон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три железистые зоны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четыре железистые зон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ять железистых зон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одну железистую зону, состоящую из собственных желез предстательной желез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39.СОБСТВЕННЫЕ ЖЕЛЕЗЫ ПРЕДСТАТЕЛЬНОЙ ЖЕЛЕЗЫ РАСПОЛОЖЕН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в переходной зон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в центральной зоне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в периферической зон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в простатической уретр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в зоне хирургической капсул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40.САМАЯ БОЛЬШАЯ ФИБРОМУСКУЛЯРНАЯ ЗОНА ПРЕДСТАТЕЛЬНОЙ ЖЕЛЕЗЫ СОСТОИТ ИЗ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продольных волокон уретры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передней фибромускулярной стром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волокон т.н. препростатического сфинктер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волокон постпростатического сфинктер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волокон хирургической капсул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41.К ВНУТРЕННЕЙ ЧАСТИ В НОРМАЛЬНОЙ ПРЕДСТАТЕЛЬНОЙ ЖЕЛЕЗЕ ОТНОСИТС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передняя фибромускулярная стром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собственные железистые клет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железы переходных зон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железы центральных зон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железы периферической зон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42. К ЭЛЕМЕНТАМ НАРУЖНОЙ ЧАСТИ НОРМАЛЬНОЙ ПРЕДСТАТЕЛЬНОЙ ЖЕЛЕЗЫ НЕ ОТНОСЯТС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передняя фибромускулярная стром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собственные железистые клет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железы переходных зон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железы центральных зон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 xml:space="preserve">железы периферической зоны </w:t>
      </w:r>
    </w:p>
    <w:p>
      <w:pPr>
        <w:pStyle w:val="Style17"/>
        <w:rPr/>
      </w:pPr>
      <w:r>
        <w:rPr>
          <w:sz w:val="24"/>
          <w:szCs w:val="24"/>
        </w:rPr>
        <w:t>143.ОПТИМАЛЬНЫМ МЕТОДОМ ДЛЯ ультразвукового исследования ПРЕДСТАТЕЛЬНОЙ ЖЕЛЕЗЫ ЯВЛЯЕТСЯ МЕТОД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трансабдоминального сканировани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транректального сканирова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трансуретрального сканирова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транслюмбального сканирова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фармакоэхографи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44.МЕТОД ЛАБОРАТОРНОЙ ДИАГНОСТИКИ ДЛЯ СКРИНИНГА РАКА ПРЕДСТАТЕЛЬНОЙ ЖЕЛЕЗЫ ЭТО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определение уровня специфического антигена предстательной железы в сыворотке крови больног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определение уровня щелочной фосфатазы крови больног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определение антигенов системы hla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определение le-клеток в толстой капле кров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латекс-тест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45.ЭХОГЕННОСТЬ ПЕРИФЕРИЧЕСКОЙ ЗОНЫ ПРЕДСТАТЕЛЬНО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выше эхогенности нормальной паренхимы печ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ниже эхогенности нормальной паренхимы печен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равна эхогенности нормальной паренхимы яичек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смешанна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выше эхогенности нормальной паренхимы почек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46.АДЕНОМА ПРЕДСТАТЕЛЬНОЙ ЖЕЛЕЗЫ - ЭТО</w:t>
      </w:r>
    </w:p>
    <w:p>
      <w:pPr>
        <w:pStyle w:val="Style18"/>
        <w:rPr/>
      </w:pPr>
      <w:r>
        <w:rPr>
          <w:sz w:val="24"/>
          <w:szCs w:val="24"/>
        </w:rPr>
        <w:t>1)</w:t>
        <w:tab/>
        <w:t>гиперплазия периуретральных желез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гиперплазии собственных желез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метаплазия эпителиальных элементов простатической уретр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гиперплазия желез переходных зон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 xml:space="preserve">гиперплазия периуретральных желез и желез переходной зоны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47.НАИБОЛЕЕ ЧАСТЫЕ ЭХОГРАФИЧЕСКИЕ ИЗМЕНЕНИЯ СТРУКТУРЫ ПРЕДСТАТЕЛЬНОЙ ЖЕЛЕЗЫ ПРИ АДЕНОМЕ ПРЕДСТАТЕЛЬНОЙ ЖЕЛЕЗЫ - ЭТ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узловые образования в периферической зон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ретенционные кисты в центральной зоне и по перифер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етрификаты по ходу уретры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узловые или диффузные изменения во внутренней части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парауретральный фиброз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48. УЗЛОВЫЕ ОБРАЗОВАНИЯ ПРИ АДЕНОМЕ ПРЕДСТАТЕЛЬНОЙ ЖЕЛЕЗЫ ЧАЩЕ ОПРЕДЕЛЯЮ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в центральной зон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в периферической зоне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в переходной зон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о ходу хирургической капсул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в передней фибромускулярной зоне</w:t>
      </w:r>
    </w:p>
    <w:p>
      <w:pPr>
        <w:pStyle w:val="Style17"/>
        <w:rPr/>
      </w:pPr>
      <w:r>
        <w:rPr>
          <w:sz w:val="24"/>
          <w:szCs w:val="24"/>
        </w:rPr>
        <w:t xml:space="preserve">149.эхографическая картина АДЕНОМАТОЗНого УЗЛа ПРЕДСТАТЕЛЬНОЙ ЖЕЛЕЗЫ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сниженной эхогенно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средней эхогенно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смешанной эхогенност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может иметь эхогенность любую из вышеперечисленных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анэхогенный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50.АДЕНОМАТОЗНЫЙ УЗЕЛ ПРИ РЕКТАЛЬНОМ ПАЛЬЦЕВОМ ИССЛЕДОВАН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хрящевой плотност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плотно-эластической консистенц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каменистой плотно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"дряблой" консистенц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деревянистой плотност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51.ХИРУРГИЧЕСКАЯ КАПСУЛА ПРЕДСТАТЕЛЬНОЙ ЖЕЛЕЗЫ - ЭТ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капсула предстательно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пространство между центральной и переходной зоно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ерипростатическая капсул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капсула между наружной и внутренней частями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передняя фибромускулярная стром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52.РАКОВЫЙ УЗЕЛ ПРИ РЕКТАЛЬНОМ ПАЛЬЦЕВОМ ИССЛЕДОВАН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хрящевой плотно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плотно-элатической консистенц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"дряблой" консистенц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каменистой плотност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 xml:space="preserve">хрящевой или каменистой плотности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53.ПРИ РАКЕ ПРЕДСТАТЕЛЬНОЙ ЖЕЛЕЗЫ ЧАЩЕ НАБЛЮДАЕТСЯ ДЕФОРМАЦ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правого контура поперечного срез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левого контура поперечного срез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ректального контура поперечного срез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апикальной ча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периуретральной зон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54.ПЕРВИЧНЫЙ РАКОВЫЙ УЗЕЛ В ПРЕДСТАТЕЛЬНОЙ ЖЕЛЕЗЕ ЧАЩЕ ЛОКАЛИЗУЕТСЯ 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центральной зоне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периферической зоне</w:t>
      </w:r>
    </w:p>
    <w:p>
      <w:pPr>
        <w:pStyle w:val="Style18"/>
        <w:rPr/>
      </w:pPr>
      <w:r>
        <w:rPr>
          <w:sz w:val="24"/>
          <w:szCs w:val="24"/>
        </w:rPr>
        <w:t>3)</w:t>
        <w:tab/>
        <w:t>средней дол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ереходных зонах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периуретральной зоне</w:t>
      </w:r>
    </w:p>
    <w:p>
      <w:pPr>
        <w:pStyle w:val="Style17"/>
        <w:rPr/>
      </w:pPr>
      <w:r>
        <w:rPr>
          <w:sz w:val="24"/>
          <w:szCs w:val="24"/>
        </w:rPr>
        <w:t>155.РАК ПРЕДСТАТЕЛЬНОЙ ЖЕЛЕЗы ПАТОГМОНИЧНЫЕ УЗ-ПРИЗНА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имеет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не име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имеет, при условии наличия высокодифференцированной аденокарцином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имеет, при наличии инфильтрирующего процесс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имеет, при прорастании в семенные пузырьк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56.РАК ПРЕДСТАТЕЛЬНОЙ ЖЕЛЕЗЫ ЧАЩЕ ЯВ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перерождением периуретральных желез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перерождением парауретральных желез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перерождением собственных желез предстательно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неупорядоченным разрастанием фибромускулярной стром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перерождением эпителия мужской простатической маточки</w:t>
      </w:r>
    </w:p>
    <w:p>
      <w:pPr>
        <w:pStyle w:val="Style17"/>
        <w:rPr/>
      </w:pPr>
      <w:r>
        <w:rPr>
          <w:sz w:val="24"/>
          <w:szCs w:val="24"/>
        </w:rPr>
        <w:t>157.ПРИ ТРАНСАБДОМИНАЛЬНОМ ультразвуковом исследовании РАК ПРЕДСТАТЕЛЬНОЙ ЖЕЛЕЗЫ ДИАГНОСТИРУЕТСЯ НАЧИНАЯ СО СТАДИИ</w:t>
      </w:r>
    </w:p>
    <w:p>
      <w:pPr>
        <w:pStyle w:val="Style18"/>
        <w:rPr/>
      </w:pPr>
      <w:r>
        <w:rPr>
          <w:sz w:val="24"/>
          <w:szCs w:val="24"/>
        </w:rPr>
        <w:t>1)</w:t>
        <w:tab/>
        <w:t>Т1</w:t>
      </w:r>
    </w:p>
    <w:p>
      <w:pPr>
        <w:pStyle w:val="Style18"/>
        <w:rPr/>
      </w:pPr>
      <w:r>
        <w:rPr>
          <w:sz w:val="24"/>
          <w:szCs w:val="24"/>
        </w:rPr>
        <w:t>2)</w:t>
        <w:tab/>
        <w:t>Т2</w:t>
      </w:r>
    </w:p>
    <w:p>
      <w:pPr>
        <w:pStyle w:val="Style18"/>
        <w:rPr/>
      </w:pPr>
      <w:r>
        <w:rPr>
          <w:b/>
          <w:sz w:val="24"/>
          <w:szCs w:val="24"/>
        </w:rPr>
        <w:t>3)  Т3</w:t>
      </w:r>
    </w:p>
    <w:p>
      <w:pPr>
        <w:pStyle w:val="Style18"/>
        <w:rPr/>
      </w:pPr>
      <w:r>
        <w:rPr>
          <w:sz w:val="24"/>
          <w:szCs w:val="24"/>
        </w:rPr>
        <w:t>4)</w:t>
        <w:tab/>
        <w:t>Т4</w:t>
      </w:r>
    </w:p>
    <w:p>
      <w:pPr>
        <w:pStyle w:val="Style17"/>
        <w:rPr/>
      </w:pPr>
      <w:r>
        <w:rPr>
          <w:sz w:val="24"/>
          <w:szCs w:val="24"/>
        </w:rPr>
        <w:t>158.ПРИ ТРАНСРЕКТАЛЬНОМ ультразвуковом исследовании ДИАГНОСТИКА РАКА ПРЕДСТАТЕЛЬНОЙ ЖЕЛЕЗЫ ВОЗМОЖНА В СТАД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т1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т2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т3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т4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верно все перечисленное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59.ПЕРВИЧНЫЙ РАКОВЫЙ УЗЕЛ В ПЕРИФЕРИЧЕСКОЙ ЗОНЕ ЧАЩ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повышенной эхогенност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сниженной эхогенно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смешанной эхогенно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анэхогенны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изоэхогенный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60.ДЛЯ ТРАНСУРЕТРАЛЬНОГО ИССЛЕДОВАНИЯ ПРЕДСТАТЕЛЬНОЙ ЖЕЛЕЗЫ ИСПОЛЬЗУЮТСЯ ДАТЧИ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5 мгц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7,5 мгц и выш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2,5 мгц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3,5 мгц</w:t>
      </w:r>
    </w:p>
    <w:p>
      <w:pPr>
        <w:pStyle w:val="Style17"/>
        <w:rPr/>
      </w:pPr>
      <w:r>
        <w:rPr>
          <w:sz w:val="24"/>
          <w:szCs w:val="24"/>
        </w:rPr>
        <w:t>161.СПЕЦИФИЧЕСКИЕ эхографические ПРИЗНАКИ ОСТРОГО ПРОСТАТИ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существуют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не существую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существуют только при наличии клеточной инфильтрац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существуют только при наличии отека стром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существуют только при наличии перипростатической инфильтраци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62.МОРФОЛОГИЧЕСКИМ СУБСТРАТОМ СНИЖЕНИЯ ЭХОГЕННОСТИ ТКАНИ ПРЕДСТАТЕЛЬНОЙ ЖЕЛЕЗЫ ПРИ ОСТРОМ ПРОСТАТИТЕ ЯВ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клеточная инфильтраци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отек и воспалительная инфильтрац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образование зон петрификац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ерипростатическая инфильтрац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расширение перипростатических вен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63.Эхографическая картина ОСТРОГО ПРОСТАТИТА - это</w:t>
      </w:r>
    </w:p>
    <w:p>
      <w:pPr>
        <w:pStyle w:val="Style18"/>
        <w:rPr/>
      </w:pPr>
      <w:r>
        <w:rPr>
          <w:b/>
          <w:sz w:val="24"/>
          <w:szCs w:val="24"/>
        </w:rPr>
        <w:t>1)</w:t>
        <w:tab/>
        <w:t>увеличение объема железы, нарушение дифференциации внутренней и наружной частей, снижение эхогенности</w:t>
      </w:r>
    </w:p>
    <w:p>
      <w:pPr>
        <w:pStyle w:val="Style18"/>
        <w:rPr/>
      </w:pPr>
      <w:r>
        <w:rPr>
          <w:sz w:val="24"/>
          <w:szCs w:val="24"/>
        </w:rPr>
        <w:t>2)</w:t>
        <w:tab/>
        <w:t>увеличение объема железы за счет центральной зоны, неоднородность структуры центральной зоны с ретенционными кистами и петрификатами в не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резкое уменьшение железы с отчетливым повышением эхогенности, наличием полей петрификац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"изъеденность" контура предстательно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неизмененные размеры железы и неоднородность внутренней структуры</w:t>
      </w:r>
    </w:p>
    <w:p>
      <w:pPr>
        <w:pStyle w:val="Style17"/>
        <w:rPr/>
      </w:pPr>
      <w:r>
        <w:rPr>
          <w:sz w:val="24"/>
          <w:szCs w:val="24"/>
        </w:rPr>
        <w:t xml:space="preserve">164.ПАТОГМОНИЧНЫЕ эхографические признаки ХРОНИЧЕСКОГО ПРОСТАТИТА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существуют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не существую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существуют только при наличии клеточной инфильтрац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существуют только при наличии отека стром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существуют только при наличии перипростатической инфильтраци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65.МОРФОЛОГИЧЕСКИМ СУБСТРАТОМ ПОВЫШЕНИЯ ЭХОГЕННОСТИ ПРЕДСТАТЕЛЬНОЙ ЖЕЛЕЗЫ У БОЛЬНЫХ ХРОНИЧЕСКИМ ПРОСТАТИТОМ ЯВ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клеточная инфильтрац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склероз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отек и воспалительная инфильтрац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наличие "холодных" микроабсцессов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клеточная инфильтрация и склероз желез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166. Эхографическая картина хронического ПРОСТАТИТА - это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снижение эхогенности всей железы с нарушением дифференциации внутренней и наружной части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преимущественный рост центральной зоны со сдавлением и атрофией периферической зоны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повышение эхогенности железы, зоны петрификации, неоднородность структур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"изъеденность" контура предстательной железы</w:t>
      </w:r>
    </w:p>
    <w:p>
      <w:pPr>
        <w:pStyle w:val="Style17"/>
        <w:rPr/>
      </w:pPr>
      <w:r>
        <w:rPr>
          <w:sz w:val="24"/>
          <w:szCs w:val="24"/>
        </w:rPr>
        <w:t xml:space="preserve">167. ОТЛИЧИТЬ ЗОНУ ВОСПАЛИТЕЛЬНОЙ ИНФИЛЬТРАЦИИ от злокачественной В ПРЕДСТАТЕЛЬНОЙ ЖЕЛЕЗЕ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можно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нельз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можно, при наличии расширения вен семенного канати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можно, при наличии расширения перипростатических вен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можно, при наличии анэхогенного ободка</w:t>
      </w:r>
    </w:p>
    <w:p>
      <w:pPr>
        <w:pStyle w:val="Style17"/>
        <w:rPr/>
      </w:pPr>
      <w:r>
        <w:rPr>
          <w:sz w:val="24"/>
          <w:szCs w:val="24"/>
        </w:rPr>
        <w:t>168.эхографическими ПРИЗНАКАМИ АБСЦЕССА В ПРЕДСТАТЕЛЬНОЙ ЖЕЛЕЗЕ ЯВ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наличие гипоэхогенной зоны по периферии железы с нечеткой границей</w:t>
      </w:r>
    </w:p>
    <w:p>
      <w:pPr>
        <w:pStyle w:val="Style18"/>
        <w:rPr/>
      </w:pPr>
      <w:r>
        <w:rPr>
          <w:b/>
          <w:sz w:val="24"/>
          <w:szCs w:val="24"/>
        </w:rPr>
        <w:t>2)</w:t>
        <w:tab/>
        <w:t>анэхогенная полость с толстой, неравномерно утолщенной капсулой и эхо-взвесью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анэхогенная полость с тонкой капсуло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овышение эхогенности железы, зоны петрификации, неоднородность структур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железа хрящевой плотност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69.ПРИ ОЦЕНКЕ СОСТОЯНИЯ СЕМЕННЫХ ПУЗЫРЬКОВ ОПРЕДЕЛЯЕТСЯ ПРЕЖДЕ ВСЕГ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размеры семенных пузырьк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структура семенных пузырьков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наличие симметрии семенных пузырьк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эхогенность семенных пузырьк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верно 1 и 4</w:t>
      </w:r>
    </w:p>
    <w:p>
      <w:pPr>
        <w:pStyle w:val="Style17"/>
        <w:rPr/>
      </w:pPr>
      <w:r>
        <w:rPr>
          <w:sz w:val="24"/>
          <w:szCs w:val="24"/>
        </w:rPr>
        <w:t>170.эхографическими ПРИЗНАКАМИ ОСТРОГО ВЕЗИКУЛИТА ЯВ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уменьшение и запустевание семенных (повышение эхогенности) семенных пузырьков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увеличение размеров, снижение эхогенности, возможные анэхогенные образования в семенных пузырьках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опухолевидные массы в проекции семенных пузырьк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 xml:space="preserve">уменьшение размеров, снижение эхогенности, возможные анэхогенные образования в семенных пузырьках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71.эхографическая картина ОПУХОЛЕВОГО ПОРАЖЕНИЯ СЕМЕННЫХ ПУЗЫРЬК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симметричное увеличение семенных пузырьков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асимметричное увеличение семенных пузырьк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диффузное повышение эхогенности обоих семенных пузырьк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наличие кальцинатов в проекции семенных пузырьк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 xml:space="preserve">возможные анэхогенные образования в семенных пузырьках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72.ДЛЯ ИССЛЕДОВАНИЯ ОРГАНОВ МОШОНКИ ОПТИМАЛЬНЫМ ЯВЛЯЕТСЯ ИСПОЛЬЗОВАНИЕ ДАТЧИ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2,5 МГц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3,5 МГц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7,5 МГц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10 МГц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12 МГц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73.МАКСИМАЛЬНАЯ ТОЛЩИНА ГОЛОВКИ НОРМАЛЬНОГО ПРИДАТКА ЯИЧКА СОСТАВЛЯЕТ ПРИ ультразвуковом исследован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0,5 с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1,0 с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1,5 с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2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3 мм</w:t>
      </w:r>
    </w:p>
    <w:p>
      <w:pPr>
        <w:pStyle w:val="Style17"/>
        <w:rPr/>
      </w:pPr>
      <w:r>
        <w:rPr>
          <w:sz w:val="24"/>
          <w:szCs w:val="24"/>
        </w:rPr>
        <w:t>174. ГИПЕРЭХОГЕННАЯ СТРУКТУРА ЛИНЕЙНОЙ ФОРМЫ, РАЗДЕЛЯЮЩАЯ ЯИЧКО НА ДВЕ СИММЕТРИЧНЫЕ ЧАСТИ В ЦЕНТРе НЕИЗМЕНЕННОГО ЯИЧКА - ЭТ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врожденная аномалия развития, сопровождающаяся уплотнением, фиброзом канальциевых структур яичк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эхографический субстрат средостения яич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эхографический признак хронического орхоэпидидими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рубцовые постинфарктные измене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врожденная  аномалия - удвоение яичк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75.ЭХОГРАФИЧЕСКИЕ ПРИЗНАКИ ОСТРОГО ОРХОЭПИДИДИМИТ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увеличение придатка и яичка, снижение эхогенности ткани яичка и придатка за счет появления множественных гипо-анэхогенных зон различных размеров с нечеткими контурам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увеличение размеров придатка яичка и резкое повышение эхогенности яичка и придатка за счет клеточной инфильтрац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уменьшение размеров придатка и яичка с повышением эхогенности их и явлениями атроф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 xml:space="preserve">рубцовые постинфарктные изменения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 xml:space="preserve">расширение канальцевых структур яичка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76.ЭХОГРАФИЧЕСКИЕ ПРИЗНАКИ ОСТРОГО ПЕРЕКРУТА ЯИЧКА</w:t>
      </w:r>
    </w:p>
    <w:p>
      <w:pPr>
        <w:pStyle w:val="Style18"/>
        <w:rPr>
          <w:sz w:val="24"/>
          <w:szCs w:val="24"/>
        </w:rPr>
      </w:pPr>
      <w:r>
        <w:rPr>
          <w:b/>
          <w:sz w:val="24"/>
          <w:szCs w:val="24"/>
        </w:rPr>
        <w:t>1)</w:t>
        <w:tab/>
        <w:t>увеличение придатка и яичка, снижение эхогенности ткани яичка и придатка за счет появления множественных гипо-анэхогенных зон различных размеров с нечеткими</w:t>
      </w:r>
      <w:r>
        <w:rPr>
          <w:sz w:val="24"/>
          <w:szCs w:val="24"/>
        </w:rPr>
        <w:t xml:space="preserve"> контурам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увеличение размеров придатка яичка и резкое повышение эхогенности яичка и придатка за счет клеточной инфильтрации</w:t>
      </w:r>
    </w:p>
    <w:p>
      <w:pPr>
        <w:pStyle w:val="Style18"/>
        <w:rPr/>
      </w:pPr>
      <w:r>
        <w:rPr>
          <w:sz w:val="24"/>
          <w:szCs w:val="24"/>
        </w:rPr>
        <w:t>3)</w:t>
        <w:tab/>
        <w:t>уменьшение размеров придатка и яичка с повышением эхогенности их и явлениями атрофии</w:t>
      </w:r>
    </w:p>
    <w:p>
      <w:pPr>
        <w:pStyle w:val="Style18"/>
        <w:rPr/>
      </w:pPr>
      <w:r>
        <w:rPr>
          <w:sz w:val="24"/>
          <w:szCs w:val="24"/>
        </w:rPr>
        <w:t>4)</w:t>
        <w:tab/>
        <w:t xml:space="preserve">рубцовые постинфарктные изменения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 xml:space="preserve">расширение канальцевых структур яичка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77.ДИФФЕРЕНЦИРОВАТЬ ОСТРЫЙ ЭПИДИДИМИТ И ОСТРЫЙ ПЕРЕКРУТ ЯИЧКА ПО ДАННЫМ ультразвукового исследова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можно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нельз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можно, при наличии расширения вен семенного канати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можно, при наличии расширения перипростатических вен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можно, при наличии анэхогенного ободка по периферии среза яичк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78.МЕТОДОМ, ПОЗВОЛЯЮЩИМ ДИФФЕРЕНЦИРОВАТЬ ОСТРЫЙ ОРХОЭПИДИДИМИТ И ОСТРЫЙ ПЕРЕКРУТ ЯИЧКА ЯВ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УЗИ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компьютерная томографи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цветная допплерограф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лимфограф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флебографи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79.ВАРИКОЦЕЛЕ - ЭТ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жидкость в полости мошонки между оболочками яич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киста придатка яичк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расширение вен семенного канати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расширение канальцевых структур яич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врожденная аномалия развити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80.ГИДРОЦЕЛЕ - ЭТО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жидкость в полости мошонки между оболочками яич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киста придатка яич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расширение вен семенного канати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расширение канальцевых структур яич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врожденная аномалия развити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81.СПЕРМАТОЦЕЛЕ - ЭТ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жидкость в полости мошонки между оболочками яичк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киста семенного канати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расширение вен семенного канати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расширение канальцевых структур яич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 xml:space="preserve">врожденная аномалия развития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82.ДЛЯ ВЫЯВЛЕНИЯ ВАРИКОЦЕЛЕ ИСПОЛЬЗУ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проба с фентоламином</w:t>
      </w:r>
    </w:p>
    <w:p>
      <w:pPr>
        <w:pStyle w:val="Style18"/>
        <w:rPr/>
      </w:pPr>
      <w:r>
        <w:rPr>
          <w:b/>
          <w:sz w:val="24"/>
          <w:szCs w:val="24"/>
        </w:rPr>
        <w:t>2)</w:t>
        <w:tab/>
        <w:t>проба Вальсальвы, ортостатическая проб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маршевая проб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роба с лазиксо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проба с кофеином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83. УВЕЛИЧЕНИЕ РАЗМЕРОВ ЯИЧКА И ПРИДАТКА, наличие АНЭХОГЕННОго ОБРАЗОВАНИя однородной структуры, МЕЖДУ ОБОЛОЧКАМИ ЯИЧКА,  МЕНЯЮЩего ФОРМУ ПРИ пальпации ДАТЧИКОМ (в анамнезе травма мошонки) НАИБОЛЕЕ характено для</w:t>
      </w:r>
    </w:p>
    <w:p>
      <w:pPr>
        <w:pStyle w:val="Style18"/>
        <w:rPr/>
      </w:pPr>
      <w:r>
        <w:rPr>
          <w:sz w:val="24"/>
          <w:szCs w:val="24"/>
        </w:rPr>
        <w:t>1)</w:t>
        <w:tab/>
        <w:t>гематомы мошонки</w:t>
      </w:r>
    </w:p>
    <w:p>
      <w:pPr>
        <w:pStyle w:val="Style18"/>
        <w:rPr/>
      </w:pPr>
      <w:r>
        <w:rPr>
          <w:b/>
          <w:sz w:val="24"/>
          <w:szCs w:val="24"/>
        </w:rPr>
        <w:t>2)</w:t>
        <w:tab/>
        <w:t>посттравматического орхоэпидидимита с гидроцеле</w:t>
      </w:r>
    </w:p>
    <w:p>
      <w:pPr>
        <w:pStyle w:val="Style18"/>
        <w:rPr/>
      </w:pPr>
      <w:r>
        <w:rPr>
          <w:sz w:val="24"/>
          <w:szCs w:val="24"/>
        </w:rPr>
        <w:t>3)</w:t>
        <w:tab/>
        <w:t>опухоли яичка</w:t>
      </w:r>
    </w:p>
    <w:p>
      <w:pPr>
        <w:pStyle w:val="Style18"/>
        <w:rPr/>
      </w:pPr>
      <w:r>
        <w:rPr>
          <w:sz w:val="24"/>
          <w:szCs w:val="24"/>
        </w:rPr>
        <w:t>4)</w:t>
        <w:tab/>
        <w:t xml:space="preserve">кисты семенного канатика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врожденной аномалии развити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84.МЕТАСТАЗЫ ПРИ ОПУХОЛИ ЯИЧКА, ВЫЯВЛЕННОЙ ПРИ ультразвуковом исследовании, ПРЕЖДЕ ВСЕГО СЛЕДУЕТ ИСКАТЬ в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забрюшинных лимфоузлах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поджелудочной желез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надпочечниках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редстательной желез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трубчатых костях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85.НАИБОЛЕЕ РАСПРОСТРАНЕННОЙ ОПУХОЛЬЮ ЯИЧКА ЯВЛЯЕТС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семином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лейдигом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тератом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тестикулярная аденом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андробластом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86.ДИФФЕРЕНЦИРОВАТЬ ОПУХОЛЬ ЯИЧКА СЛЕДУЕТ С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очагом воспалительной инфильтрац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гематомой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воспалительным образрванием и гематомо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ретенционной кисто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туберкулезной каверной</w:t>
      </w:r>
    </w:p>
    <w:p>
      <w:pPr>
        <w:pStyle w:val="Style17"/>
        <w:rPr/>
      </w:pPr>
      <w:r>
        <w:rPr>
          <w:sz w:val="24"/>
          <w:szCs w:val="24"/>
        </w:rPr>
        <w:t xml:space="preserve">187. ЛЕЙДИГОМа имеет эхОГРАФИЧЕСКИе ПРИЗНАКи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кистозное перерождение яичка и придат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медленный рос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быстрый рост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солидная структура без признаков некроз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88.НАДПОЧЕЧНИКИ РАСПОЛОЖЕН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в верхнем этаже брюшной поло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в среднем этаже брюшной полост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забрюшинн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в латеральных каналах брюшной полост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89.ОПТИМАЛЬНЫЙ ДОСТУП ДЛЯ ПРОВЕДЕНИЯ ЭХОГРАФИЧЕСКОГО ИССЛЕДОВАНИЯ ПРАВОГО НАДПОЧЕЧНИ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интеркостальный по средней аксиллярной линии справ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интеркостальный по передней аксиллярной линии справ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субкостальны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субксифоидальный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90.ОПТИМАЛЬНЫЙ ДОСТУП ДЛЯ ПРОВЕДЕНИЯ ЭХОГРАФИЧЕСКОГО ИССЛЕДОВАНИЯ ЛЕВОГО НАДПОЧЕЧНИК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интеркостальный по средней аксиллярной линии слев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интеркостальный по передней аксиллярной линии слев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субкостальны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субксифоидальный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91.ОРИЕНТИРАМИ ДЛЯ ОПРЕДЕЛЕНИЯ ЗОНЫ НАХОЖДЕНИЯ ПРАВОГО НАДПОЧЕЧНИКА ЯВЛЯЮТС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нижняя полая вена, верхний полюс правой почки, правая ножка диафрагмы, правая доля печ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верхний полюс правой почки, аорта, печеночный изгиб толстой кишки, головка поджелудочно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верхний полюс правой почки, нижняя полая вена, большая поясничная мышца, тело 12 грудного позвонк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92.ОРИЕНТИРАМИ ДЛЯ ОПРЕДЕЛЕНИЯ ЗОНЫ НАХОЖДЕНИЯ ЛЕВОГО НАДПОЧЕЧНИКА ЯВЛЯЮТС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аорта, верхний полюс левой почки, левая ножка диафрагмы, большая кривизна желудка, ворота селезен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верхний полюс левой почки, аорта, тело 12 грудного позвонка, хвост поджелудочной железы, v. lienalis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верхний полюс левой почки, аорта, верхний полюс селезенки, большая поясничная мышца, тело 12 грудного позвонк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93.дифференцировать ГОРМОНАЛЬНО АКТИВНЫЕ и негормонально активные опухоли НАДПОЧЕЧНИКОВ методом эхограф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можно</w:t>
      </w:r>
    </w:p>
    <w:p>
      <w:pPr>
        <w:pStyle w:val="Style18"/>
        <w:rPr/>
      </w:pPr>
      <w:r>
        <w:rPr>
          <w:sz w:val="24"/>
          <w:szCs w:val="24"/>
        </w:rPr>
        <w:t>2)</w:t>
        <w:tab/>
        <w:t>можно, только доброкачественные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 xml:space="preserve">нельзя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можно, только злокачественные</w:t>
      </w:r>
    </w:p>
    <w:p>
      <w:pPr>
        <w:pStyle w:val="Style17"/>
        <w:rPr/>
      </w:pPr>
      <w:r>
        <w:rPr>
          <w:sz w:val="24"/>
          <w:szCs w:val="24"/>
        </w:rPr>
        <w:t>194.МИНИМАЛЬНЫЙ ДИАМЕТР ОПУХОЛИ ПРАВОГО НАДПОЧЕЧНИКА, ВЫЯВЛЯЕМОЙ С ПОМОЩЬЮ ультразвукового ИССЛЕДОВАНИЯ</w:t>
      </w:r>
    </w:p>
    <w:p>
      <w:pPr>
        <w:pStyle w:val="Style16"/>
        <w:ind w:left="709" w:hanging="0"/>
        <w:rPr/>
      </w:pPr>
      <w:r>
        <w:rPr>
          <w:sz w:val="24"/>
          <w:szCs w:val="24"/>
        </w:rPr>
        <w:t>1) 1.0 см</w:t>
      </w:r>
    </w:p>
    <w:p>
      <w:pPr>
        <w:pStyle w:val="Style16"/>
        <w:ind w:left="709" w:hanging="0"/>
        <w:rPr/>
      </w:pPr>
      <w:r>
        <w:rPr>
          <w:sz w:val="24"/>
          <w:szCs w:val="24"/>
        </w:rPr>
        <w:t>2) 2.5 см</w:t>
      </w:r>
    </w:p>
    <w:p>
      <w:pPr>
        <w:pStyle w:val="Style16"/>
        <w:ind w:left="709" w:hanging="0"/>
        <w:rPr/>
      </w:pPr>
      <w:r>
        <w:rPr>
          <w:sz w:val="24"/>
          <w:szCs w:val="24"/>
        </w:rPr>
        <w:t>3) 3.5 с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все зависит от эхоструктуры опухоли</w:t>
      </w:r>
    </w:p>
    <w:p>
      <w:pPr>
        <w:pStyle w:val="Style17"/>
        <w:rPr/>
      </w:pPr>
      <w:r>
        <w:rPr>
          <w:sz w:val="24"/>
          <w:szCs w:val="24"/>
        </w:rPr>
        <w:t>195.МИНИМАЛЬНЫЙ ДИАМЕТР ОПУХОЛИ ЛЕВОГО НАДПОЧЕЧНИКА, ВЫЯВЛЯЕМОЙ С ПОМОЩЬЮ ультразвукового ИССЛЕДОВА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1.0 с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2.5 с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3.5 с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все зависит от эхоструктуры опухоли</w:t>
      </w:r>
    </w:p>
    <w:p>
      <w:pPr>
        <w:pStyle w:val="Style17"/>
        <w:rPr/>
      </w:pPr>
      <w:r>
        <w:rPr>
          <w:sz w:val="24"/>
          <w:szCs w:val="24"/>
        </w:rPr>
        <w:t>196.одним из ДИФФЕРЕНЦИАЛЬНО-ДИАГНОСТИЧЕСКИх ПРИЗНАКОв АДЕНОМы НАДПОЧЕЧНИКА ОТ КАРЦИНОМЫ ЯВ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эхоструктура опухол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контур опухол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размер опухол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наличие дистального псевдоусилени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97.ЭКСТРАОРГАННУЮ ФЕОХРОМОЦИТОМУ СЛЕДУЕТ ИСКАТЬ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в паракавальных симпатических узлах, в стенке мочевого пузыр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в стенке слепой кишки, в паракавальных симпатических узлах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в парасимпатических паравертебральных ганглиях, в стенке прямой киш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в стенке подвздошной кишки, в паракавальных симпатических узлах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98.эхографическим признаком ПОРАЖЕНИЯ НАДПОЧЕЧНИКА ПРИ ЛИМФОМЕ ЯВЛЯЕТСЯ наличи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 множественных мелких кальцинатов в ткани надпочечник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гиперэхогенной опухолевой массы с анэхогенной зоной в центре, имеющей неровные, "подрытые" контуры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значительного кистозного компонента в структуре с дистальным усиление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солидного компонента повышенной эхогенности</w:t>
      </w:r>
    </w:p>
    <w:p>
      <w:pPr>
        <w:pStyle w:val="Style17"/>
        <w:rPr/>
      </w:pPr>
      <w:r>
        <w:rPr>
          <w:sz w:val="24"/>
          <w:szCs w:val="24"/>
        </w:rPr>
        <w:t>199. эхографическим признаком МЕТАСТАТИЧЕСКОГО ПОРАЖЕНИЯ НАДПОЧЕЧНИКА ЯВ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наличие множественных кальцинатов в ткани надпочечник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наличие гиперэхогенной опухолевой массы с анэхогенной зоной в центре, имеющей неровные, "подрытые" контур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наличие значительного кистозного компонента в структуре с дистальным псевдоусиление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билатеральность поражени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200.ОРГАНЫ, ОПУХОЛИ КОТОРЫХ НАИБОЛЕЕ ЧАСТО МЕТАСТАЗИРУЮТ В НАДПОЧЕЧНИКИ - ЭТ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желудок, почки, яички, предстательная желез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легкие, молочная железа, толстая кишка, поджелудочная железа, пищевод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тимус, яичники, яички, предстательная железа и семенные пузырьки, орби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яички, предстательная железа и семенные пузырьки, пищевод</w:t>
      </w:r>
    </w:p>
    <w:p>
      <w:pPr>
        <w:pStyle w:val="Style17"/>
        <w:rPr/>
      </w:pPr>
      <w:r>
        <w:rPr>
          <w:sz w:val="24"/>
          <w:szCs w:val="24"/>
        </w:rPr>
        <w:t>201. эхографическим признаком ТУБЕРКУЛЕЗНОГО ПОРАЖЕНИЯ НАДПОЧЕЧНИКОВ ЯВЛЯЕТС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наличие множественных кальцинатов в ткани надпочечник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наличие гиперэхогенной опухолевой массы с анэхогенной зоной в центре, имеющей неровные, "подрытые" контур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наличие значительного кистозного компонента в структуре с дистальным псевдоусиление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билатеральность поражени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202.НАДПОЧЕЧНИКОВЫЕ ГИПЕРПЛАЗИИ ЧАЩЕ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билатеральн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гомолатеральн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имеют экстраорганную локализацию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имеют интраорганную локализацию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203. МАКРОНОДУЛЯРНУЮ ФОРМУ ГИПЕРПЛАЗИИ НЕОБХОДИМО ДИФФЕРЕНЦИРОВАТЬ с</w:t>
      </w:r>
    </w:p>
    <w:p>
      <w:pPr>
        <w:pStyle w:val="Style18"/>
        <w:rPr/>
      </w:pPr>
      <w:r>
        <w:rPr>
          <w:sz w:val="24"/>
          <w:szCs w:val="24"/>
        </w:rPr>
        <w:t>1)</w:t>
        <w:tab/>
        <w:t>туберкулезным поражением надпочечник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надпочечниковой гематомо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воспалительным поражением надпочечник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аденомой надпочечник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204. АДЕНОМУ НАДПОЧЕЧНИКА ЭХОГРАФИЧЕСКИ НЕОБХОДИМО ДИФФЕРЕНЦИРОВАТЬ с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простой кистой надпочечни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надпочечниковой гематомо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туберкулезным поражением надпочечник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диффузной формой гиперплазии надпочечник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205.ЭХОграфическая картина ОРГАНИЗОВАВШЕЙСЯ НАДПОЧЕЧНИКОВОЙ ГЕМАТОМЫ ХАРАКТЕРИЗУЕТСЯ наличие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кистозного и солидного компонентов, кальцинацие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гипоэхогенной зоны без четких контур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олей кальцинации и повышением эхогенности ткани надпочечни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гиперэхогенной зоны с акутсической тенью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206.ПРОЕКЦИЯ НОРМАЛЬНОГО РАСПОЛОЖЕННОГО НАДПОЧЕЧНИКА СООТВЕТСТВУЕТ УРОВНЮ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2-3 поясничного позвонк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3-10 грудного позвонков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11-12 грудного позвонк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1-2 поясничного позвонков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207.У НОВОРОЖДЕННОГО ПРЕОБЛАДАЮЩИМ ЯВ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мозговое вещество надпочечник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корковое вещество надпочечников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эмбриональное корковое вещество надпочечник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жировая клетчатка вокруг надпочечников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208.ОТНОСИТЕЛЬНЫЕ РАЗМЕРЫ НАДПОЧЕЧНИКОВ БОЛЬШ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у детей в пубертатном возраст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у взрослых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у новорожденных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у детей раннего возраст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209.НАИБОЛЕЕ ЧАСТО МЕТАСТАЗЫ АДЕНОКАРЦИНОМЫ НАДПОЧЕЧНИКА НАБЛЮДАЮ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в лимфатических узлах средостени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парааортальных лимфатических узлах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в селезенк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в почке</w:t>
      </w:r>
    </w:p>
    <w:p>
      <w:pPr>
        <w:pStyle w:val="13"/>
        <w:rPr>
          <w:sz w:val="28"/>
        </w:rPr>
      </w:pPr>
      <w:bookmarkStart w:id="3" w:name="__RefHeading___Toc296413924"/>
      <w:bookmarkEnd w:id="3"/>
      <w:r>
        <w:rPr>
          <w:sz w:val="28"/>
        </w:rPr>
        <w:t>Раздел 4. Ультразвуковая диагностика в гинекологи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1.НОРМАТИВНЫМИ ЭХОГРАФИЧЕСКИМИ ЗНАЧЕНИЯМИ  ДЛИНЫ ТЕЛА МАТКИ У ПАЦИЕНТОК РЕПРОДУКТИВНОГО ВОЗРАСТА ЯВЛЯЮ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20-41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30-59 мм</w:t>
      </w:r>
    </w:p>
    <w:p>
      <w:pPr>
        <w:pStyle w:val="Style18"/>
        <w:rPr/>
      </w:pPr>
      <w:r>
        <w:rPr>
          <w:b/>
          <w:sz w:val="24"/>
          <w:szCs w:val="24"/>
        </w:rPr>
        <w:t>3)</w:t>
        <w:tab/>
        <w:t>40-70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50-80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50-90 мм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2.НОРМАТИВНЫМИ ЭХОГРАФИЧЕСКИМИ ЗНАЧЕНИЯМИ  ПЕРЕДНЕ-ЗАДНЕГО РАЗМЕРА ТЕЛА МАТКИ У ПАЦИЕНТОК РЕПРОДУКТИВНОГО ВОЗРАСТА ЯВЛЯЮ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15-30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20-40 м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30-42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40-50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45-55 мм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3.НОРМАТИВНЫМИ ЭХОГРАФИЧЕСКИМИ ЗНАЧЕНИЯМИ  ШИРИНЫ ТЕЛА МАТКИ У ПАЦИЕНТОК РЕПРОДУКТИВНОГО ВОЗРАСТА ЯВЛЯЮ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30-42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35-50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40-75 мм</w:t>
      </w:r>
    </w:p>
    <w:p>
      <w:pPr>
        <w:pStyle w:val="Style18"/>
        <w:rPr/>
      </w:pPr>
      <w:r>
        <w:rPr>
          <w:b/>
          <w:sz w:val="24"/>
          <w:szCs w:val="24"/>
        </w:rPr>
        <w:t>4)</w:t>
        <w:tab/>
        <w:t>45-60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50-80 мм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4.СООТНОШЕНИЕ ДЛИНЫ ШЕЙКИ К ДЛИНЕ ТЕЛА МАТКИ У ПАЦИЕНТОК РЕПРОДУКТИВНОГО ВОЗРАСТА СОСТАВЛЯ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1/1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1/2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1/4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1/5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5.МАКСИМАЛЬНЫЕ ЗНАЧЕНИЯ ТОЛЩИНЫ НЕИЗМЕНЕННОГО М-ЭХО МАТКИ ПЕРЕД МЕНСТРУАЦИЕЙ ПРИ ТРАНСАБДОМИНАЛЬНОМ СКАНИРОВАНИИ У ПАЦИЕНТОК РЕПРОДУКТИВНОГО ВОЗРАСТА СОСТАВЛЯ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7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10 мм</w:t>
      </w:r>
    </w:p>
    <w:p>
      <w:pPr>
        <w:pStyle w:val="Style18"/>
        <w:rPr/>
      </w:pPr>
      <w:r>
        <w:rPr>
          <w:sz w:val="24"/>
          <w:szCs w:val="24"/>
        </w:rPr>
        <w:t>3)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15 м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20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25 мм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006.ПРИ ТРАНСАБДОМИНАЛЬНОМ СКАНИРОВАНИИ НЕИЗМЕНЕННЫЕ МАТОЧНЫЕ ТРУБЫ ВИЗУАЛИЗИРУЮТСЯ В ВИДЕ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гипоэхогенных образовани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гиперэхогенных образовани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анэхогенных образовани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образований средней эхогенност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не визуализируетс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7.УЛЬТРАЗВУКОВАЯ ДИАГНОСТИКА ЗАБОЛЕВАНИЙ МАТОЧНЫХ ТРУБ ВОЗМОЖН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при наличии в них содержимог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всегд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ри асцит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ри их опухолевом поражени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8.ПРОДОЛЬНЫЙ РАЗМЕР ЯИЧНИКА ПРИ УЛЬТРАЗВУКОВОМ ИССЛЕДОВАНИИ В НОРМЕ НЕ ПРЕВЫШАЕТ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40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45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50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55 мм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9.СРЕДНИЕ ЗНАЧЕНИЯ ДИАМЕТРА ЗРЕЛОГО ФОЛЛИКУЛА ПРИ УЛЬТРАЗВУКОВОМ ИССЛЕДОВАНИИ СОСТАВЛЯ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10-14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12-15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14-16 мм</w:t>
      </w:r>
    </w:p>
    <w:p>
      <w:pPr>
        <w:pStyle w:val="Style18"/>
        <w:rPr/>
      </w:pPr>
      <w:r>
        <w:rPr>
          <w:b/>
          <w:sz w:val="24"/>
          <w:szCs w:val="24"/>
        </w:rPr>
        <w:t>4)</w:t>
        <w:tab/>
        <w:t>18-25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25-32 мм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0.ОДНИМ ИЗ ЭХОГРАФИЧЕСКИХ ПРИЗНАКОВ НАСТУПИВШЕЙ ОВУЛЯЦИИ СЧИТАЕТС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визуализация свободной жидкости в позадиматочном пространств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определение зрелого фолликула диаметром более 10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утолщение эндометр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уменьшение размеров матк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1.СВОБОДНАЯ ЖИДКОСТЬ В ПОЗАДИМАТОЧНОМ ПРОСТРАНСТВЕ ПРИ УЛЬТРАЗВУКОВОМ ИССЛЕДОВАНИИ В НОРМЕ ЧАЩЕ ВИЗУАЛИЗИРУЕТСЯ 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пролиферативную фазу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периовуляторную фазу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секреторную фазу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менструальную фазу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верно все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2.ТРАНСВАГИНАЛЬНАЯ ЭХОГРАФИЯ МАЛОИНФОРМАТИВНА ПР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гиперпластических процессах эндометр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внематочной беременно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одслизистой миоме мат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внутреннем эндометриозе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больших размерах яичниковых образований</w:t>
      </w:r>
    </w:p>
    <w:p>
      <w:pPr>
        <w:pStyle w:val="Style17"/>
        <w:rPr/>
      </w:pPr>
      <w:r>
        <w:rPr>
          <w:sz w:val="24"/>
          <w:szCs w:val="24"/>
        </w:rPr>
        <w:t>013.НАИБОЛЕЕ ИНФОРМАТИВЕН В ГИНЕКОЛОГИЧЕСКОЙ ПРАКТИКЕ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трансвагинальный доступ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трансабдоминальный доступ</w:t>
      </w:r>
    </w:p>
    <w:p>
      <w:pPr>
        <w:pStyle w:val="Normal"/>
        <w:rPr>
          <w:lang w:eastAsia="ja-JP" w:bidi="ta-IN"/>
        </w:rPr>
      </w:pPr>
      <w:r>
        <w:rPr>
          <w:lang w:eastAsia="ja-JP" w:bidi="ta-IN"/>
        </w:rPr>
        <w:t xml:space="preserve">            </w:t>
      </w:r>
      <w:r>
        <w:rPr>
          <w:lang w:eastAsia="ja-JP" w:bidi="ta-IN"/>
        </w:rPr>
        <w:t>3) трансректальный доступ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4.ДИАГНОСТИКУ СУБМУКОЗНОЙ И ИНТЕРСТИЦИАЛЬНОЙ МИОМЫ МАТКИ С ЦЕНТРИПЕТАЛЬНЫМ РОСТОМ РЕКОМЕНДУЕТСЯ ПРОВОДИТЬ 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пролиферативную фазу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периовуляторную фазу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секреторную фазу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менструальную фазу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5.ЭХОГРАФИЧЕСКИМИ ПРИЗНАКАМИ ВНУТРЕННЕГО ЭНДОМЕТРИОЗА ЯВЛЯЮ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эхонегативные кистозные включения в миометр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увеличение передне-заднего размера мат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асимметрия толщины передней и задней стенок мат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гиперэхогенный ободок вокруг кистозных включений в миометри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верно все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6.ЗНАЧЕНИЯ М-ЭХО МАТКИ В НОРМЕ У ПАЦИЕНТОК В ПОСТМЕНОПАУЗАЛЬНОМ ПЕРИОДЕ НЕ ПРЕВЫША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1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3 м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5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7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10 мм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7.ДЛЯ ГИПЕРПЛАЗИИ ЭНДОМЕТРИЯ ПРИ УЛЬТРАЗВУКОВОМ ИССЛЕДОВАНИИ ХАРАКТЕРН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утолщенное м-эх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неоднородная структура м-эх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рерывистый контур м-эхо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верно все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8.РЕТЕНЦИОННЫЕ ОБРАЗОВАНИЯ ПРИДАТКОВ МАТКИ ПРИ ТРАНСАБДОМИНАЛЬНОЙ УЛЬТРАЗВУКОВОЙ ДИАГНОСТИКЕ ХАРАКТЕРИЗУЮТС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небольшими размерами, четкими контурами, отсутствием внутренних эхоструктур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большими размерами, нечеткими контурам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неоднородностью внутренней структур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четкими округлыми образованиями с перифокальными изменениям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9.ХАРАКТЕРНЫМИ ЭХОГРАФИЧЕСКИМИ ПРИЗНАКОМ РЕТЕНЦИОННЫХ КИСТ ЯИЧНИКОВ ЯВЛЯЮ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тонкая капсул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мелкосетчатое строени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анэхогенное содержимо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исчезновение при динамическом наблюдени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верно все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0.ОСНОВНЫМ УЛЬТРАЗВУКОВЫМ ДИФФЕРЕНЦИАЛЬНО-ДИАГНОСТИЧЕСКИМ КРИТЕРИЕМ ПАРАОВАРИАЛЬНОЙ КИСТЫ И ФОЛЛИКУЛЯРНОЙ КИСТЫ ЯИЧНИКА ЯВ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размеры образова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наличие пристеночного включе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отсутствие капсулы и форма образовани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визуализация интактного яичник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1.ОСНОВНЫМ УЛЬТРАЗВУКОВЫМ ДИФФЕРЕНЦИАЛЬНО-ДИАГНОСТИЧЕСКИМ КРИТЕРИЕМ ПАРАОВАРИАЛЬНОЙ КИСТЫ И СЕРОЗОЦЕЛЕ ЯВ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размеры образова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наличие пристеночного включени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отсутствие капсул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визуализация интактного яични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структура образовани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2.НАИБОЛЕЕ ХАРАКТЕРНАЯ ЭХОСТРУКТУРА ЭНДОМЕТРИОИДНЫХ КИСТ ЯИЧНИКА - ЭТ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анэхогенная с тонкими перегородкам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гиперэхогенна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гипоэхогенная с мелкодисперсной взвесью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гипоэхогенная с пристеночными разрастаниям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кистозно-солидна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3. РЕТРОЦЕРВИКАЛЬНЫЙ ЭНДОМЕТРИОЗ ОПРЕДЕЛЯЕТСЯ ПРИ УЛЬТРАЗВУКОВОМ ИССЛЕДОВАНИИ КАК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образование пониженной эхогенности с неровными контурами и мелкоячеистой структурой позади мат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образование солидной структур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образование кистозной структур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жидкость в полости малого таз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4.ЗРЕЛАЯ ТЕРАТОМА ЯИЧНИКА МОЖЕТ ИМЕТЬ СЛЕДУЮЩЕЕ СТРОЕНИ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кистозное с пристеночным эхопозитивным компоненто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солидно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кистозно-солидное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верно все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5.ОСОБЕННОСТЬЮ ДОБРОКАЧЕСТВЕННЫХ НОВООБРАЗОВАНИЙ ЯИЧНИКОВ ЯВЛЯЕТС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отсутствие клинических признаков заболевания при значительных их размерах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быстрое озлокачествление и раннее метастазировани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выраженные нарушения функции органом малого таз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оявление их в период менопауз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6.ОТЛИЧИТЕЛЬНОЙ ОСОБЕННОСТЬЮ МУЦИНОЗНЫХ КИСТОМ ЯВ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папиллярные разрастани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множественные перегородки и эхопозитивная взвес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солидный компонен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однокамерное строение</w:t>
      </w:r>
    </w:p>
    <w:p>
      <w:pPr>
        <w:pStyle w:val="Style17"/>
        <w:rPr/>
      </w:pPr>
      <w:r>
        <w:rPr/>
        <w:t>027.ГЛАДКОСТЕННАЯ СЕРОЗНАЯ ЦИСТАДЕНОМА ПРЕИМУЩЕСТВЕННО ВИЗУАЛИЗИРУЕТСЯ В ВИДЕ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однокамерного образования с гладкой внутренней поверхностью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многокамерного образования с эхопозитивной взвесью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многокамерного образования с папиллярными разрастаниям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многокамерного образования с толстыми перегородкам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верно все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8.ОПУХОЛИ ЯИЧНИКОВ В УЛЬТРАЗВУКОВОМ ИЗОБРАЖЕНИИ ЧАЩЕ ВСЕГО ОПРЕДЕЛЯЕТСЯ КАК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солидно-кистозные образования увеличенных яичник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множественные кистозные образования яичник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солидно-кистозные образования не увеличенных яичник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роцессы, изменяющие размеры яичников и сопровождающиеся появлением жидкостного содержимого в полости малого таз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9.ЭХОГРАФИЧЕСКАЯ СТРУКТУРА РАКА ЯИЧНИКОВ МОЖЕТ БЫТЬ ПРЕДСТАВЛЕН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кистозным однокамерным образование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кистозным многокамерным образование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кистозно-солидным образование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верно все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0.ЭКСЦЕНТРИЧНОЕ РАСПОЛОЖЕНИЕ М-ЭХО МАТКИ МОЖЕТ ОПРЕДЕЛЯТЬ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в секреторную фазу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во время менструаци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при внутреннем эндометриоз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все неверно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1.ПРИ УЛЬТРАЗВУКОВОМ ИССЛЕДОВАНИИ САКТОСАЛЬПИНКС НЕОБХОДИМО ДИФФЕРЕНЦИРОВАТЬ С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параовариальной кисто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серозоцел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серозной цистаденомо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еритубарной кистой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верно все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2.ДОСТОВЕРНЫМ ЭХОГРАФИЧЕСКИМ ПРИЗНАКОМ ВНЕМАТОЧНОЙ БЕРЕМЕННОСТИ ЯВ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увеличение размеров мат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ложное плодное яйц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свободная жидкость в позадиматочном пространстве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плодное яйцо с эмбрионом вне полости мат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утолщенное м-эхо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3.ЭХОГРАФИчЕСКИМ достоверным  ПРИЗНАКОМ РАКА МАТКИ ЯВ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опухолевый процесс с ближайшими метастазам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опухоль, распространяющаяся за пределы внутреннего маточного зева</w:t>
      </w:r>
    </w:p>
    <w:p>
      <w:pPr>
        <w:pStyle w:val="Style18"/>
        <w:rPr/>
      </w:pPr>
      <w:r>
        <w:rPr>
          <w:sz w:val="24"/>
          <w:szCs w:val="24"/>
        </w:rPr>
        <w:t>3)</w:t>
        <w:tab/>
        <w:t>инвазия процесса на глубину 1/3 толщины миометри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опухоль, проросшая весь миометрий до серозной оболоч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опухолевый процесс с отдаленными метастазам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4.ОСНОВНЫМ ДИАГНОСТИЧЕСКИМ КРИТЕРИЕМ РЕЦИДИВА ЗЛОКАЧЕСТВЕННОЙ ОПУХОЛИ В МАЛОМ ТАЗУ ЯВ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выявление жидкости в полости малого таз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обнаружение дополнительного объемного образования в малом тазу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деформация мочевого пузыр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утолщение стенок мочевого пузыр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5.ЧТО ИЗ ПЕРЕЧИСЛЕННОГО СЛЕДУЕТ ДИФФЕРЕНЦИРОВАТЬ С ТУБООВАРИАЛЬНЫМ АБСЦЕССО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эндометриоидную кисту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неразвивающуюся эктопическую беременност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кисту желтого тел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рак яичник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6.ПОДТВЕРЖДАЕТ НАЛИЧИЕ В ПОЛОСТИ МАТКИ ВНУТРИМАТОЧНОГО КОНТРАЦЕПТИВА ЭХОГРАФИЧЕСКИЙ ПРИЗНАК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расширение полости матки гипоэхогенным содержимы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равномерное утолщение эндометрия</w:t>
      </w:r>
    </w:p>
    <w:p>
      <w:pPr>
        <w:pStyle w:val="Style18"/>
        <w:rPr/>
      </w:pPr>
      <w:r>
        <w:rPr>
          <w:b/>
          <w:sz w:val="24"/>
          <w:szCs w:val="24"/>
        </w:rPr>
        <w:t>3)</w:t>
        <w:tab/>
        <w:t>гиперэхогенные линейные эффекты поглощения за м-эхо мат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м-эхо матки овальной форм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7.ВИЗУАЛИЗАЦИЯ ВНУТРИМАТОЧНОГО КОНТРАЦЕПТИВА (ВМК) В ЦЕРВИКАЛЬНОМ КАНАЛЕ СВИДЕТЕЛЬСТВУЕТ 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нормальном расположении вмк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низком расположении вмк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ерфораци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экспульсии ВМК</w:t>
      </w:r>
    </w:p>
    <w:p>
      <w:pPr>
        <w:pStyle w:val="Style17"/>
        <w:rPr/>
      </w:pPr>
      <w:r>
        <w:rPr>
          <w:sz w:val="24"/>
          <w:szCs w:val="24"/>
        </w:rPr>
        <w:t>038.КРИВЫЕ СКОРОСТЕЙ  КРОВОТОКА В ЯИЧНИКОВЫХ СОСУДАХ ПРИ ЗЛОКАЧЕСТВЕННЫХ ОПУХОЛЯХ ЯИЧНИКОВ ХАРАКТЕРИЗУЕТСЯ ВЫРАЖЕННЫМ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снижением систолической скоро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возрастанием численных значений индекса резистентност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снижением численных значений индекса резистентно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снижением диастолической скорост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9.ВИЗУАЛИЗАЦИЯ КРОВОТОКА В РЕЖИМЕ ЦДК В ПЕРЕГОРОДКЕ МНОГОКАМЕРНЫХ ЯИЧНИКОВЫХ ОБРАЗОВАНИЙ СВИДЕТЕЛЬСТВУЕТ 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доброкачественности образовани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малигнизации образова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араовариальной кист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серозоцеле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40.КРИВЫЕ СКОРОСТЕЙ КРОВОТОКА В ОПУХОЛЕВОМ УЗЛЕ ПРИ РАКЕ МАТКИ ХАРАКТЕРИЗУ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снижением диастолической скоро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возрастанием численных значений индекса резистентно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возрастанием систолической скорост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снижением численных значений индекса резистентност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41. ВАРИАНТАМИ ФИЗИОЛОГИЧЕСКОГО ПОЛОЖЕНИЯ МАТКИ ЯВЛЯЮ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anteversio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anteflexio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retroversio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 xml:space="preserve">retroflexio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верно все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42. ТОЛЩИНА НЕИЗМЕНЕННОГО М-ЭХО МАТКИ В РАННЮЮ СТАДИЮ ФАЗЫ ПРОЛИФЕРАЦИИ НЕ ПРЕВЫША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2 мм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 xml:space="preserve">б мм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10 мм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12 мм</w:t>
      </w:r>
    </w:p>
    <w:p>
      <w:pPr>
        <w:pStyle w:val="Style17"/>
        <w:rPr/>
      </w:pPr>
      <w:r>
        <w:rPr>
          <w:sz w:val="24"/>
          <w:szCs w:val="24"/>
        </w:rPr>
        <w:t>043. ВИЗУАЛИЗАЦИЯ СОСУДИСТОГО СПЛЕТЕНИЯ ПО ЛАТЕРАЛЬНОЙ ПОВЕРХНОСТИ ТЕЛА МАТКИ СООТВЕТСТВУ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аркуатным сосудам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 xml:space="preserve">маточным артерии и вене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наружной подвздошной артерии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внутренней подвздошной вене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44. ПРИ УЛЬТРАЗВУКОВОМ ИССЛЕДОВАНИИ ОРГАНОВ МАЛОГО ТАЗА ЯИЧНИКИ ОБЫЧНО ОПРЕДЕЛЯЮТС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 xml:space="preserve">между маткой и боковой стенкой таза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позади матки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кпереди от матки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 xml:space="preserve">в области дна матки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45. ЗНАЧЕНИЕ ОБЪЕМА НЕИЗМЕНЕННОГО ЯИЧНИКА ЖЕНЩИНЫ РЕПРОДУКТИВНОГО ВОЗРАСТА НЕ ПРЕВЫША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2 см3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5 см3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8 см3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10 см3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46. ФОЛЛИКУЛЯРНЫЙ АППАРАТ ЯИЧНИКОВ ПРИ УЛЬТРАЗВУКОВОМ ИССЛЕДОВАНИИ НЕ ВЫЯВ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у женщин в постменопаузе длительностью более 5 лет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у пациенток с послеродовым гипопи-туитаризмом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у женщин с синдромом истощения яичников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верно все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47.  ПОПЕРЕЧНОЕ ИЗОБРАЖЕНИЕ КАКИХ СТРУКТУР ПРИ ТРАНСВАГИНАЛЬНОМ ИССЛЕДОВАНИИ СЛЕДУЕТ ДИФФЕРЕНЦИРОВАТЬ С ФОЛЛИКУЛЯРНЫМ АППАРАТОМ ЯИЧНИ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внутренние подвздошные сосуды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яичниковые сосуды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маточные артерии и вены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 xml:space="preserve">петли тонкого кишечника с жидким внутренним содержимым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верно все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48. ПРИ ЭХОГРАФИЧЕСКОМ ИССЛЕДОВАНИИ ПАЦИЕНТОК В ПОСТМЕНОПАУЗЕ НАИБОЛЕЕ СЛОЖНО ВИЗУАЛИЗИРОВАТЬ НЕИЗМЕНЕННЫ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шейку матки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тело матки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яични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эндометрий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49. УКАЖИТЕ ВАРИАНТЫ МЮЛЛЕРОВОЙ АГЕНЕЗ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двурогая матка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наличие перегородки в матке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седловидная матка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атрезия влагалищ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50. ЭХОГРАФИЧЕСКОЕ ИЗОБРАЖЕНИЕ НЕФУНКЦИОНИРУЮЩЕГО РУДИМЕНТАРНОГО РОГА МАТКИ СЛЕДУЕТ ДИФФЕРЕНЦИРОВАТЬ С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 xml:space="preserve">субсерозным миоматозным узлом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зрелой тератомой яичника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эндометриоидной кистой;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кистой желтого тел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51. ЭХОГРАФИЧЕСКОЕ ИЗОБРАЖЕНИЕ ФУНКЦИОНИРУЮЩЕГО, НО НЕ СООБЩАЮЩЕГОСЯ С ПОЛОСТЬЮ МАТКИ РУДИМЕНТАРНОГО РОГА СЛЕДУЕТ ДИФФЕРЕНЦИРОВАТЬ С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кистой желтого тел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эндометриоидной кистой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 xml:space="preserve">тубоовариальным абсцессом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серозной цистаденомой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52. ОСНОВНЫМ УЛЬТРАЗВУКОВЫМ ДИФФЕРЕНЦИАЛЬНО-ДИАГНОСТИЧЕСКИМ КРИТЕРИЕМ ГЕНИТАЛЬНОГО ИНФАНТИЛИЗМА И ГИПОПЛАЗИИ МАТКИ ЯВ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уменьшение размеров правильно сформированных тела и шейки матки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 xml:space="preserve">уменьшение размеров в сочетании с изменением соотношения длины тела матки к длине шейхи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дифференциальную диагностику проводить не следует, так как понятия "гени-тальный инфантилизм" и "гипоплазия матки" являются синонимам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53. УКАЖИТЕ ЭХОГРАФИЧЕСКИЕ ПРИЗНАКИ НЕКРОЗА МИОМАТОЗНОГО УЗЛ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наличие ан-, гипоэхогенных зон в узл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отдельные гиперэхогенные включения небольших размеров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гиперэхогенный ободок вокруг миоматозного узла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овышение эхогенности миоматозного узл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54. ЛИПОМАТОЗНЫЙ УЗЕЛ ХАРАКТЕРИЗУЕТСЯ СЛЕДУЮЩЕЙ ЭХОГРАФИЧЕСКОЙ КАРТИНОЙ</w:t>
      </w:r>
    </w:p>
    <w:p>
      <w:pPr>
        <w:pStyle w:val="Style18"/>
        <w:rPr/>
      </w:pPr>
      <w:r>
        <w:rPr>
          <w:b/>
          <w:sz w:val="24"/>
          <w:szCs w:val="24"/>
        </w:rPr>
        <w:t>1)</w:t>
        <w:tab/>
        <w:t>четко очерченное повышенной  эхогенности образование округлой форм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гкпоэхогенное образование овоидной формы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образование с отдельными гиперэхогенными включениями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наличие гиперэхогенного ободка вокруг образовани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55. ТОРМОЖЕНИЕ ПРОЦЕССОВ ПРОЛИФЕРАЦИИ ЭНДОМЕТРИЯ ВЫЯВЛЯЕТСЯ В</w:t>
      </w:r>
    </w:p>
    <w:p>
      <w:pPr>
        <w:pStyle w:val="Style18"/>
        <w:rPr/>
      </w:pPr>
      <w:r>
        <w:rPr>
          <w:sz w:val="24"/>
          <w:szCs w:val="24"/>
        </w:rPr>
        <w:t>1)</w:t>
        <w:tab/>
        <w:t xml:space="preserve">секреторную фазу </w:t>
      </w:r>
    </w:p>
    <w:p>
      <w:pPr>
        <w:pStyle w:val="Style18"/>
        <w:rPr/>
      </w:pPr>
      <w:r>
        <w:rPr>
          <w:sz w:val="24"/>
          <w:szCs w:val="24"/>
        </w:rPr>
        <w:t>2)</w:t>
        <w:tab/>
        <w:t xml:space="preserve"> при эндометрите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в первые 5 лет после менопау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у женщин с синдромом хронической овуляци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56. ХАРАКТЕРНЫМ ЭХОГРАФИЧЕСКИМ ПРИЗНАКОМ ХРОНИЧЕСКОГО ЭНДОМЕТРИТА ЯВ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расширение полости матки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включения на фоне гипоэхогенного содержимого полости матки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неровный наружный контур м-эхо с гиперэхогенными включениями по периферии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увеличении толщины эндометри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57. УВЕЛИЧЕНИЕ ТОЛЩИНЫ СРЕДИННОГО ЭХО-КОМПЛЕКСА МАТКИ ВОЗМОЖНО ПР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эктопической беременности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наличии вмк с прогестероном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персистенции кисты желтого тела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 xml:space="preserve">трофобластической болезни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диффузной гиперплазии эндометрия</w:t>
      </w:r>
    </w:p>
    <w:p>
      <w:pPr>
        <w:pStyle w:val="Style17"/>
        <w:rPr/>
      </w:pPr>
      <w:r>
        <w:rPr>
          <w:sz w:val="24"/>
          <w:szCs w:val="24"/>
        </w:rPr>
        <w:t>058.  ГРАВИДАРНАЯ трансформация ЭНДОМЕТРИЯ МОЖЕТ  ОПРЕДЕЛЯТЬСЯ ПР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 xml:space="preserve">маточной беременности малого срока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шеечной беременности </w:t>
      </w:r>
    </w:p>
    <w:p>
      <w:pPr>
        <w:pStyle w:val="Style18"/>
        <w:rPr/>
      </w:pPr>
      <w:r>
        <w:rPr>
          <w:sz w:val="24"/>
          <w:szCs w:val="24"/>
        </w:rPr>
        <w:t>3)</w:t>
        <w:tab/>
        <w:t xml:space="preserve">трубной беременности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яичниковой беременност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59. ОСНОВНЫМ УЛЬТРАЗВУКОВЫМ ДИФФЕРЕНЦИАЛЬНО ДИАГНОСТИЧЕСКИМ ПРИЗНАКОМ ЭНДОМЕТРИОЗА ШЕЙКИ МАТКИ И КИСТЫ НАБОТОВОЙ ЖЕЛЕЗЫ ЯВ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включение анэхогенной структуры вблизи наружного зева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гиперэхогенная полоска вокруг анэхогенного включения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мелкодисперсная взвесь внутри включения</w:t>
      </w:r>
    </w:p>
    <w:p>
      <w:pPr>
        <w:pStyle w:val="Style18"/>
        <w:rPr/>
      </w:pPr>
      <w:r>
        <w:rPr>
          <w:sz w:val="24"/>
          <w:szCs w:val="24"/>
        </w:rPr>
        <w:t xml:space="preserve">4) включение гиперэхогенной структуры вблизи наружного зева </w:t>
      </w:r>
    </w:p>
    <w:p>
      <w:pPr>
        <w:pStyle w:val="Style17"/>
        <w:rPr/>
      </w:pPr>
      <w:r>
        <w:rPr>
          <w:sz w:val="24"/>
          <w:szCs w:val="24"/>
        </w:rPr>
        <w:t>060. ЭХОГРАФИЧЕСКОЕ ИЗОБРАЖЕНИЕ ГЕМОРРАГИЧЕСКОЙ КИСТЫ ЖЕЛТОГО ТЕЛА СЛЕДУЕТ ДИФФЕРЕНЦИРОВАТЬ С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яичниковой беременностью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 xml:space="preserve">эндометриоидной кистой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зрелой тератомой яичника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 xml:space="preserve">папиллярной цистаденомой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61. ОБЫЧНО СОЧЕТАЮТСЯ С ТРОФОБЛАСТИЧЕСКОЙ БОЛЕЗНЬЮ КИСТЫ ЯИЧНИКОВ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 xml:space="preserve">тека-лютеиновые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желтого тела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параовариальные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фолликулярные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62. ПОСЛЕ НАЧАЛА ЛЕЧЕНИЯ ТРОФОБЛАСТИЧЕСКОЙ БОЛЕЗНИ ТЕКА-ЛЮТЕИНОВЫЕ КИСТЫ ПОДВЕРГАЮТСЯ РЕГРЕССУ ЧЕРЕЗ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1-2 недели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4-5 недель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6 месяцев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2-4 месяца</w:t>
      </w:r>
    </w:p>
    <w:p>
      <w:pPr>
        <w:pStyle w:val="Style17"/>
        <w:rPr/>
      </w:pPr>
      <w:r>
        <w:rPr>
          <w:sz w:val="24"/>
          <w:szCs w:val="24"/>
        </w:rPr>
        <w:t>063. ЭХОГРАФИЧЕСКИМ ПРИЗНАКОМ ЭНДОМЕТРИОИДНОЙ КИСТЫ ЯИЧНИКА ЯВЛЯЮТС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 xml:space="preserve">гипоэхогенная внутренняя структура с мелкодисперсной взвесью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однородная внутренняя структура повышенной эхогенности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смешанное внутреннее строение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 xml:space="preserve">неравномерно утолщенные стенки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64. ЭНДОМЕТРИОИДНУЮ КИСТУ ЯИЧНИКА ПРИ УЛЬТРАЗВУКОВОМ ИССЛЕДОВАНИИ СЛЕДУЕТ ДИФФЕРЕНЦИРОВАТЬ С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псевдомиксомой брюшины </w:t>
      </w:r>
    </w:p>
    <w:p>
      <w:pPr>
        <w:pStyle w:val="Style18"/>
        <w:rPr/>
      </w:pPr>
      <w:r>
        <w:rPr>
          <w:sz w:val="24"/>
          <w:szCs w:val="24"/>
        </w:rPr>
        <w:t>2)</w:t>
        <w:tab/>
        <w:t>тазовой дистопией почки с гидронефротической трансформацие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эхографическим изображением внутренней запирательной мышцы </w:t>
      </w:r>
    </w:p>
    <w:p>
      <w:pPr>
        <w:pStyle w:val="Style18"/>
        <w:rPr/>
      </w:pPr>
      <w:r>
        <w:rPr>
          <w:b/>
          <w:sz w:val="24"/>
          <w:szCs w:val="24"/>
        </w:rPr>
        <w:t>4)</w:t>
        <w:tab/>
        <w:t xml:space="preserve">геморрагической кистой желтого тела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65. НЕ ХАРАКТЕРНО ДЛЯ СЕРОЗНОЙ ОПУХОЛИ ЯИЧНИ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тонкие стенки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визуализация фолликулярного аппара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размеры опухоли 10-15 см в диаметре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 xml:space="preserve">наличие множественных перегородок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в 90% одностороннее однокамерное образование с анэхогенным внутренним содержимым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66. ОДНОКАМЕРНОЕ АНЭХОГЕННОЕ ОБРАЗОВАНИЕ ОКРУГЛОЙ ФОРМЫ ДИАМЕТРОМ 10 СМ, ЛОКАЛИЗОВАННОЕ МЕЖДУ МАТОЧНОЙ ТРУБОЙ И ЯИЧНИКОМ, НАИБОЛЕЕ ВЕРОЯТН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гладкостенная цистаденома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серозная цистаденокарцинома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 xml:space="preserve">параовариальная киста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серозоцеле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67. ЭХОГРАФИЧЕСКИМИ ПРИЗНАКАМИ ОБРАЗОВАНИЯ ЯИЧНИКОВ СОЛИДНОГО СТРОЕНИЯ ЯВЛЯЮ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дистальное акустическое усиление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тонкие, хорошо дифференцируемые стенки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 xml:space="preserve">дистальная акустическая тень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неверно все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68. ЯВЛЯЕТСЯ ЛИ ФАКТ ВЫЯВЛЕНИЯ ВНУТРИОПУХОЛЕВОГО КРОВОТОКА ДИАГНОСТИЧЕСКИМ КРИТЕРИЕМ ДОБРОКАЧЕСТВЕННОСТИ ИЛИ ЗЛОКАЧЕСТВЕННОСТИ ПРОЦЕССА В ОПУХОЛЯХ ЯИЧНИК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да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н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да, при наличии мультилокусного кровото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нет, если индекс резистентности менее 0,5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69. ОТДАЛЕННЫЕ МЕТАСТАЗЫ РАКА ЯИЧНИКА НАИБОЛЕЕ ЧАСТО ВЫЯВЛЯЮТСЯ 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костях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легких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головном мозге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кишечнике</w:t>
      </w:r>
    </w:p>
    <w:p>
      <w:pPr>
        <w:pStyle w:val="Style17"/>
        <w:rPr/>
      </w:pPr>
      <w:r>
        <w:rPr>
          <w:sz w:val="24"/>
          <w:szCs w:val="24"/>
        </w:rPr>
        <w:t>070. ДЛЯ ДИСГЕРМИНОМЫ НЕ ХАРАКТЕРН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злокачественная герминогенная опухоль яичника солидного строения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в 90% одностороннее поражение яичника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доброкачественная опухоль яичника смешанного строе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анэхогенное образование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71. ЭХОГРАФИЧЕСКУЮ КАРТИНУ ЗРЕЛОЙ ТЕРАТОМЫ НЕОБХОДИМО ДИФФЕРЕНЦИРОВАТЬ С ЭКСТРАГЕНИТАЛЬНОЙ ПАТОЛОГИЕ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пресакральной тератомой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липомой жировой клетчатки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невриномой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верно все</w:t>
      </w:r>
    </w:p>
    <w:p>
      <w:pPr>
        <w:pStyle w:val="Style17"/>
        <w:rPr/>
      </w:pPr>
      <w:r>
        <w:rPr>
          <w:sz w:val="24"/>
          <w:szCs w:val="24"/>
        </w:rPr>
        <w:t>072. злокачественные ОПУХОЛИ ЯИЧНИКОВ МОГУТ СОЧЕТАТЬСЯ С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 xml:space="preserve">асцитом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метастазами по брюшине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метастазами в печень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миомой матк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73. ОСНОВНЫМ ДИАГНОСТИЧЕСКИМ КРИТЕРИЕМ РЕЦИДИВА ЗЛОКАЧЕСТВЕННОЙ ОПУХОЛИ В МАЛОМ ТАЗУ ПРИ УЛЬТРАЗВУКОВОМ ИССЛЕДОВАНИИ ЯВ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выявление жидкости в полости малого таза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 xml:space="preserve">обнаружение дополнительной объемной патологии в полости малого таза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деформация мочевого пузыря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утолщение стенок мочевого пузыря</w:t>
      </w:r>
    </w:p>
    <w:p>
      <w:pPr>
        <w:pStyle w:val="Style17"/>
        <w:rPr/>
      </w:pPr>
      <w:r>
        <w:rPr>
          <w:sz w:val="24"/>
          <w:szCs w:val="24"/>
        </w:rPr>
        <w:t>074. СИНДРОМА ШТЕЙНА -ЛЕВЕНТАЛЯ не ХАРАКТЕРИЗУЕТСЯ СЛЕДУЮЩИМИ ЭХО-ГРАФИЧЕСКИМИ ПРИЗНАКАМ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увеличение объема яичников свыше 12 см3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отсутствие доминантного фолликула и желтого тела в течение менструального цикла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 xml:space="preserve">фолликулярный аппарат не выявляется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 xml:space="preserve">гиперэхогенная и гиперплазированная строма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75. ЭХОГРАФИЧЕСКАЯ КАРТИНА ЭНДОМЕТРИЯ, ПРЕДСТАВЛЕННАЯ ТРЕМЯ ГИПЕРЭХОГЕННЫМИ ЛИНИЯМИ, ХАРАКТЕРНА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в период менструации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сразу после окончания менструации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 xml:space="preserve">в периовуляторный период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еред менструацией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76. ХАРАКТЕРНЫМ ЭХОГРАФИЧЕСКИМ ПРИЗНАКОМ ПОЛИКИСТОЗНЫХ ЯИЧНИКОВ ЯВЛЯЕТСЯ</w:t>
      </w:r>
    </w:p>
    <w:p>
      <w:pPr>
        <w:pStyle w:val="Style18"/>
        <w:rPr/>
      </w:pPr>
      <w:r>
        <w:rPr>
          <w:sz w:val="24"/>
          <w:szCs w:val="24"/>
        </w:rPr>
        <w:t>1)</w:t>
        <w:tab/>
        <w:t>объем яичников до 10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анэхогенные включения, от 2 до 8 мм, располагающиеся по периферии в виде 'четок"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гиперплазия стромы яичника, эхоген-ность которой превышает эхогенность миометрия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объем яичников свыше 12,5  см</w:t>
      </w:r>
      <w:r>
        <w:rPr>
          <w:b/>
          <w:sz w:val="24"/>
          <w:szCs w:val="24"/>
          <w:vertAlign w:val="superscript"/>
        </w:rPr>
        <w:t>3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77. ЭХОГРАФИЧЕСКИЕ ПРИЗНАКИ ГЕМАТОМЕТР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увеличение размеров матки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округлая форма матки и ее увеличение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смещение "м-эхо"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 xml:space="preserve">расширение полости матки с гипоэхо-генным иди смешанным по зхогенности содержимым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определить невозможно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78. ДЕФОРМАЦИЯ "М-ЭХО" В НАИБОЛЬШЕЙ СТЕПЕНИ ХАРАКТЕРНО ДЛЯ МИОМ МАТКИ ЛОКАЛИЗАЦИ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субсерозной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интрамуральной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субсерозно-интрамуральной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 xml:space="preserve">субмукозной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наблюдается при любых видах локализаций миом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79. НАИБОЛЕЕ ХАРАКТЕРНЫМ ПРИЗНАКОМ СУБМУ-КОЗНОЙ МИОМЫ МАТКИ ЯВ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смещение матки кпереди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деформация контуров мат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отклонение матки от средней линии малого таза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 xml:space="preserve">деформация и смещение "м-эхо"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увеличение поперечника матк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80. ОТЕК МИОМАТОЗНОГО УЗЛА МОЖНО ПРЕДПОЛОЖИТЬ ПРИ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повышении эхогенности образования в матке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наличии включений в узле миомы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исчезновении дальнего контура образования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 xml:space="preserve">расширении "м-эхо"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снижении зхогенности и усилении дальнего контура образовани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81. УЧАСТОК НЕКРОЗА В МИОМАТОЗНОМ УЗЛЕ ОПРЕДЕЛЯЕТСЯ КАК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гиперэхогенная структура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гиперэхогенная структура с акустическим эффектом усиления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 xml:space="preserve">анэхогенная структура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не имеет акустической специфик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82. ЭХОГРАФИЧЕСКИм признаком аденомиоза является</w:t>
      </w:r>
    </w:p>
    <w:p>
      <w:pPr>
        <w:pStyle w:val="Style18"/>
        <w:rPr/>
      </w:pPr>
      <w:r>
        <w:rPr>
          <w:sz w:val="24"/>
          <w:szCs w:val="24"/>
        </w:rPr>
        <w:t>1)</w:t>
        <w:tab/>
        <w:t xml:space="preserve">наличие диффузных эхогенных зон по передней стенке матки </w:t>
      </w:r>
    </w:p>
    <w:p>
      <w:pPr>
        <w:pStyle w:val="Style18"/>
        <w:rPr/>
      </w:pPr>
      <w:r>
        <w:rPr>
          <w:sz w:val="24"/>
          <w:szCs w:val="24"/>
        </w:rPr>
        <w:t>2)</w:t>
        <w:tab/>
        <w:t xml:space="preserve">деформация М-эха </w:t>
      </w:r>
    </w:p>
    <w:p>
      <w:pPr>
        <w:pStyle w:val="Style18"/>
        <w:rPr/>
      </w:pPr>
      <w:r>
        <w:rPr>
          <w:sz w:val="24"/>
          <w:szCs w:val="24"/>
        </w:rPr>
        <w:t>3)</w:t>
        <w:tab/>
        <w:t xml:space="preserve">диссонанс толщины передней и задней стенок матки </w:t>
      </w:r>
    </w:p>
    <w:p>
      <w:pPr>
        <w:pStyle w:val="Style18"/>
        <w:rPr/>
      </w:pPr>
      <w:r>
        <w:rPr>
          <w:b/>
          <w:sz w:val="24"/>
          <w:szCs w:val="24"/>
        </w:rPr>
        <w:t>4)</w:t>
        <w:tab/>
        <w:t xml:space="preserve">симптом «вертикальных полос» </w:t>
      </w:r>
    </w:p>
    <w:p>
      <w:pPr>
        <w:pStyle w:val="13"/>
        <w:rPr>
          <w:sz w:val="28"/>
        </w:rPr>
      </w:pPr>
      <w:bookmarkStart w:id="4" w:name="__RefHeading___Toc296413925"/>
      <w:bookmarkEnd w:id="4"/>
      <w:r>
        <w:rPr>
          <w:sz w:val="28"/>
        </w:rPr>
        <w:t>Раздел 5. Ультразвуковая диагностика в акушерстве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1. У ПАЦИЕНТОК С РЕГУЛЯРНЫМ МЕНСТРУАЛЬНЫМ ЦИКЛОМ В УЛЬТРАЗВУКОВОМ ЗАКЛЮЧЕНИИ НЕОБХОДИМО ИСПОЛЬЗОВАТЬ............. СРОК БЕРЕМЕННОСТИ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 xml:space="preserve">акушерский (по первому дню последней менструации)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эмбриологический (по дню зачатия)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акушерский и эмбриологический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не имеет значения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2. РАННЯЯ ДИАГНОСТИКА МАТОЧНОЙ БЕРЕМЕННОСТИ ПРИ ТРАНСАБДОМИНАЛЬНОЙ ЭХОГРАФИИ ВОЗМОЖНА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с 3 недель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с 7 недель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 xml:space="preserve">с 5-6 недель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с 8 недель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3. НАПОЛНЕНИЕ МОЧЕВОГО ПУЗЫРЯ ПРИ УЛЬТРАЗВУКОВОМ ИССЛЕДОВАНИИ В РАННИЕ СРОКИ БЕРЕМЕННОСТИ НЕОБХОДИМО ПР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 xml:space="preserve">трансабдоминальном доступе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трансвагинальном доступ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трансабдоминальном и трансвагинальном доступах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трансректальном доступе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4. РАННЯЯ ВИЗУАЛИЗАЦИЯ ПЛОДНОГО ЯЙЦА В ПОЛОСТИ МАТКИ ПРИ ТРАНСВАГИНАЛЬНОЙ ЭХОГРАФИИ ВОЗМОЖН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с 5-6 недель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 xml:space="preserve">с 4-5 недель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с 2 недель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с 7 недель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5. ПРИ УЛЬТРАЗВУКОВОМ ТРАНСАБДОМИНАЛЬНОМ ИССЛЕДОВАНИИ ЭМБРИОН ВИЗУАЛИЗИРУЕТСЯ С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 xml:space="preserve">6-7 недель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8-9 недель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9-10 недель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10-11 недель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6. ВИЗУАЛИЗАЦИЯ ЭМБРИОНА ПРИ ТРАНСАБДОМИНАЛЬНОМ ИССЛЕДОВАНИИ НОРМАЛЬНО ПРОТЕКАЮЩЕЙ БЕРЕМЕННОСТИ ОБЯЗАТЕЛЬНА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с 5 недель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с 7 недел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с 9 недел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с 12 недель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7. ВИЗУАЛИЗАЦИЯ ЭМБРИОНА ПРИ ТРАНСВАГИНАЛЬНОМ ИССЛЕДОВАНИИ НОРМАЛЬНО ПРОТЕКАЮЩЕЙ БЕРЕМЕННОСТИ ОБЯЗАТЕЛЬН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 xml:space="preserve">с 5-6 недель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с 7 недель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с 3 недел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с 4 недель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8. СЕРДЕЧНУЮ ДЕЯТЕЛЬНОСТЬ ЭМБРИОНА ПРИ ТРАНСАБДОМИНАЛЬНОЙ ЭХОГРАФИИ ВОЗМОЖНО ЗАРЕГИСТРИРОВАТЬ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 xml:space="preserve">с 7 недель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с 5 недель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с 8 недел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с 9 недель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9. ДВИГАТЕЛЬНАЯ АКТИВНОСТЬ ЭМБРИОНА НАЧИНАЕТ ВЫЯВЛЯТЬСЯ ПРИ УЛЬТРАЗВУКОВОМ ИССЛЕДОВАНИ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 xml:space="preserve">с 8 недель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с 10 недель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с 12 недель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с 6 недель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0. ЖЕЛТОЧНЫЙ МЕШОК ПРИ УЛЬТРАЗВУКОВОМ ИССЛЕДОВАНИИ ОБЫЧНО ВИЗУАЛИЗИРУЕТСЯ 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4-10 недель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 xml:space="preserve">6-12 недель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9-14 недель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10-15 недель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1. ПРАВИЛЬНО ИЗМЕРЯТЬ ДИАМЕТР ПЛОДНОГО ЯЙЦА ПРИ УЛЬТРАЗВУКОВОМ ИССЛЕДОВАНИ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 xml:space="preserve">по внутреннему контуру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по наружному контуру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не имеет значения</w:t>
      </w:r>
    </w:p>
    <w:p>
      <w:pPr>
        <w:pStyle w:val="Style18"/>
        <w:rPr/>
      </w:pPr>
      <w:r>
        <w:rPr>
          <w:rFonts w:eastAsia="Times New Roman" w:cs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4) возможно только в режиме ДС с ЦДК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2. НАИБОЛЕЕ ТОЧНЫМ ПАРАМЕТРОМ БИОМЕТРИИ ПРИ ОПРЕДЕЛЕНИИ СРОКА БЕРЕМЕННОСТИ В 1 ТРИМЕСТРЕ ЯВ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средний диаметр плодного яйца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 xml:space="preserve">копчико-теменной размер эмбриона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размеры матки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 xml:space="preserve">диаметр туловища эмбриона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бипариетальный размер головки эмбрион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3. НАИБОЛЕЕ ПРОГНОСТИЧЕСКИ НЕБЛАГОПРИЯТНЫ ЧИСЛЕННЫЕ ЗНАЧЕНИЯ ЧАСТОТЫ СЕРДЕЧНЫХ СОКРАЩЕНИЙ ЭМБРИОНА В 1 ТРИМЕСТРЕ БЕРЕМЕННО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менее 140 уд/мин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менее 160 уд/мин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более 180 уд/мин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менее 100 уд/мин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4. ВИЗУАЛИЗАЦИЯ РЕТРОХОРИАЛЬНОЙ ГЕМАТОМЫ ПРИ ТРАНСАБДОМИНАЛЬНОЙ ЭХОГРАФИИ В I ТРИМЕСТРЕ БЕРЕМЕННОСТ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 xml:space="preserve">возможна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н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возможна, только при трансвагинальном сканирован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возможна, только при трансабдоминальном сканировани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5. ЭХОГРАФИЧЕСКИМ ПРИЗНАКОМ УГРОЗЫ ПРЕРЫВАНИЯ БЕРЕМЕННОСТИ В1 ТРИМЕСТРЕ ЯВ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отсутствие сердечной деятельности эмбриона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 xml:space="preserve">локальное утолщение миометрия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локализация плодного яйца в средней трети полости матки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изменение формы плодного яйц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6. АБСОЛЮТНЫМИ ЭХОГРАФИЧЕСКИМИ ПРИЗНАКАМИ НЕРАЗВИВАЮЩЕЙСЯ БЕРЕМЕННОСТИ ЯВЛЯЮТС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 xml:space="preserve">отсутствие сердечной деятельности эмбриона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локальное утолщение миометрия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локализация плодного яйца в средней трети полости матки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изменение формы плодного яйц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7. ПРИ ТРАНСАБДОМИНАЛЬНОЙ ЭХОГРАФИИ СРЕДИННЫЕ СТРУКТУРЫ ГОЛОВНОГО МОЗГА МОЖНО ИДЕНТИФИЦИРОВАТ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с 10 недель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 xml:space="preserve">с 13 недель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с 16 недел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с 18 недель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8. УЛЬТРАЗВУКОВАЯ ДИАГНОСТИКА АНЭНЦЕФАЛИИ В 1 ТРИМЕСТРЕ БЕРЕМЕННОСТ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 xml:space="preserve">возможна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н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возможна, только при трансвагинальном сканирован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 xml:space="preserve">возможна, только при трансабдоминальном сканировании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9. УЛЬТРАЗВУКОВАЯ ДИАГНОСТИКА ЛИССЭНЦЕФАЛИИ В 1ТРИМЕСТРЕ БЕРЕМЕННО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возможна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н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возможна, только в режиме ЦДК</w:t>
      </w:r>
    </w:p>
    <w:p>
      <w:pPr>
        <w:pStyle w:val="Style18"/>
        <w:rPr/>
      </w:pPr>
      <w:r>
        <w:rPr>
          <w:sz w:val="24"/>
          <w:szCs w:val="24"/>
        </w:rPr>
        <w:t>4)</w:t>
        <w:tab/>
        <w:t>возможна, только в режиме ДС с ЦДК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0. ТРАНСВАГИНАЛЬНАЯ УЛЬТРАЗВУКОВАЯ ДИАГНОСТИКА ПОРОКОВ РАЗВИТИЯ ПЕРЕДНЕЙ БРЮШНОЙ СТЕНКИ В КОНЦЕ 1 ТРИМЕСТРА БЕРЕМЕННОСТИ ВОЗМОЖН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с 8 недель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с 9 недель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с 10 недель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с 14 недель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1. УЛЬТРАЗВУКОВАЯ ДИАГНОСТИКА АМЕЛИИ В КОНЦЕ 1 ТРИМЕСТРА БЕРЕМЕННОСТ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 xml:space="preserve">возможна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н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возможна, только при трансвагинальном сканирован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возможна, только при трансабдоминальном сканировани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2. В НОРМЕ СЕРДЦЕ ЭМБРИОНА В 12 НЕДЕЛ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двухкамерное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трехкамерное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 xml:space="preserve">трехкамерное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четырехкамерное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3. ПРИ ОБНАРУЖЕНИИ ЛОЖНОГО ПЛОДНОГО ЯЙЦА В ПОЛОСТИ МАТКИ НЕОБХОДИМО ЗАПОДОЗРИТ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анэмбрионию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 xml:space="preserve">внематочную беременность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ретрохориальную гематому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угрозу прерывания беременности</w:t>
      </w:r>
    </w:p>
    <w:p>
      <w:pPr>
        <w:pStyle w:val="Normal"/>
        <w:rPr>
          <w:sz w:val="24"/>
          <w:szCs w:val="24"/>
          <w:lang w:eastAsia="ja-JP" w:bidi="ta-IN"/>
        </w:rPr>
      </w:pPr>
      <w:r>
        <w:rPr>
          <w:sz w:val="24"/>
          <w:szCs w:val="24"/>
          <w:lang w:eastAsia="ja-JP" w:bidi="ta-IN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4. ЕСЛИ ПРИ ТРАНСВАГИНАЛЬНОМ УЛЬТРАЗВУКОВОМ ИССЛЕДОВАНИИ В 12 НЕДЕЛЬ БЕРЕМЕННОСТИ СТРУКТУРНЫХ АНОМАЛИЙ ЭМБРИОНА НЕ ОБНАРУЖЕНО, ТО ПРОВЕДЕНИЕ ВО II ТРИМЕСТРЕ ПОВТОРНОГО СКРИНИНГОВОГО ИССЛЕДОВАНИЯ ЯВЛЯЕТС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 xml:space="preserve">обязательным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необязательны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только по рекомендации акушера-гинеколог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только при наличии клинико-лабораторных изменений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5. ДЛЯ СИММЕТРИЧНОЙ ФОРМЫ ЗАДЕРЖКИ ВНУТРИУТРОБНОГО РАЗВИТИЯ ПЛОДА ХАРАКТЕРН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непропорциональное отставание основных фетометрических показателей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пропорциональное отставание основных фетометрических показателе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фетометрические показатели не информативн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УЗИ в В-режиме не информативно</w:t>
      </w:r>
    </w:p>
    <w:p>
      <w:pPr>
        <w:pStyle w:val="Normal"/>
        <w:rPr>
          <w:sz w:val="24"/>
          <w:szCs w:val="24"/>
          <w:lang w:eastAsia="ja-JP" w:bidi="ta-IN"/>
        </w:rPr>
      </w:pPr>
      <w:r>
        <w:rPr>
          <w:sz w:val="24"/>
          <w:szCs w:val="24"/>
          <w:lang w:eastAsia="ja-JP" w:bidi="ta-IN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6. ДЛЯ АСИММЕТРИЧНОЙ ФОРМЫ ЗАДЕРЖКИ ВНУТРИУТРОБНОГО РАЗВИТИЯ ПЛОДА ХАРАКТЕРНО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 xml:space="preserve">непропорциональное отставание основных фетометрических показателей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пропорциональное отставание основных фетометрических показателе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фетометрические показатели неинформативн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УЗИ в В-режиме не информативно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7. ЭХОГРАФИЧЕСКИМ КРИТЕРИЕМ НИЗКОГО ПРИКРЕПЛЕНИЯ ПЛАЦЕНТЫ В III ТРИМЕСТРЕ БЕРЕМЕННОСТИ ЯВЛЯЕТСЯ ОБНАРУЖЕНИЕ ЕЕ НИЖНЕГО КРАЯ ОТ ВНУТРЕННЕГО ЗЕВА НА РАССТОЯН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менее 3 см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менее 5 см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 xml:space="preserve">менее 7 см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менее 10 см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8. УЛЬТРАЗВУКОВУЮ ДИАГНОСТИКУ ПРЕДЛЕЖАНИЯ ПЛАЦЕНТЫ СЛЕДУЕТ ОСУЩЕСТВЛЯТЬ ПР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опорожненном мочевом пузыре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переполненном мочевом пузыре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 xml:space="preserve">умеренном наполнении мочевого пузыря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степень наполнения мочевого пузыря не имеет значени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9. ПРЕДЛЕЖАНИЕ ПЛАЦЕНТЫ ПРИ УЛЬТРАЗВУКОВОМ ИССЛЕДОВАНИИ ХАРАКТЕРИЗУЕТСЯ</w:t>
      </w:r>
    </w:p>
    <w:p>
      <w:pPr>
        <w:pStyle w:val="Style18"/>
        <w:rPr/>
      </w:pPr>
      <w:r>
        <w:rPr>
          <w:b/>
          <w:sz w:val="24"/>
          <w:szCs w:val="24"/>
        </w:rPr>
        <w:t>1)</w:t>
        <w:tab/>
        <w:t xml:space="preserve">наличием плацентарной ткани в области  внутреннего зева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расширением внутреннего зева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прикреплением плаценты в непосредственной близости к внутреннему зеву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уменьшением расстояния между задней стенкой матки и головкой плод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0. УВЕЛИЧЕНИЕ ТОЛЩИНЫ ПЛАЦЕНТЫ ЧАСТО НАБЛЮДАЕТСЯ ПР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 xml:space="preserve">водянке плода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синдроме денди-уокера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синдроме амниотических перетяжек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агенезии почек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1. ТОЛЩИНУ ПЛАЦЕНТЫ ПРИ УЛЬТРАЗВУКОВОМ ИССЛЕДОВАНИИ СЛЕДУЕТ ИЗМЕРЯТ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в наиболее утолщенном участке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в области краевого синус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 xml:space="preserve">в месте впадения пуповины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 xml:space="preserve">в наиболее тонком месте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не имеет принципиального значени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2. ЭХОГРАФИЧЕСКИМ КРИТЕРИЕМ ПРЕЖДЕВРЕМЕННОЙ ОТСЛОЙКИ ПЛАЦЕНТЫ ЯВЛЯЕТС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 xml:space="preserve">наличие эхонегативного пространства между стенкой матки и плацентой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утолщение плаценты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преждевременное созревание плаценты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наличие "черных дыр" в плаценте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3. ОПТИМАЛЬНЫМИ СРОКАМИ ДЛЯ ПРОВЕДЕНИЯ СКРИНИНГОВОГО УЛЬТРАЗВУКОВОГО ИССЛЕДОВАНИЯ С ЦЕЛЬЮ ВЫЯВЛЕНИЯ ВРОЖДЕННЫХ ПОРОКОВ РАЗВИТИЯ ПЛОДА ЯВЛЯЮТС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 xml:space="preserve">16-22 нед.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23-27 нед.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28-32 нед.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11-15 нед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4. ОСНОВНЫМ УЛЬТРАЗВУКОВЫМ КРИТЕРИЕМ ВНУТРИУТРОБНОЙ ГИБЕЛИ ПЛОДА ЯВЛЯЕТС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 xml:space="preserve">отсутствие сердечной деятельности плода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отсутствие двигательной активности плода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отсутствие дыхательной активности плода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изменение структур мозг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5. ВИЗУАЛИЗАЦИЯ БОЛЬШОЙ ЦИСТЕРНЫ ГОЛОВНОГО МОЗГА ПЛОДА ПРИ УЛЬТРАЗВУКОВОМ ИССЛЕДОВАНИИ ОСУЩЕСТВЛЯЕТСЯ 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передней черепной ямке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средней черепной ямке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 xml:space="preserve">задней черепной ямке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на границе средней и задней черепных ямок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6. ЖЕЛУДОЧКОВО-ПОЛУШАРНЫЙ ИНДЕКС ПРЕДСТАВЛЯЕТ СОБОЙ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 xml:space="preserve">отношение ширины тела бокового желудочка к половине бипариетального размера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отношение ширины тела бокового желудочка к бипариетальному размеру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отношение ширины тел боковых желудочков к бипариетальному размеру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отношение ширины тел боковых желудочков к половине бипариетального размер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7. ПОЛОСТЬ ПРОЗРАЧНОЙ ПЕРЕГОРОДКИ ВИЗУАЛИЗИРУЕТСЯ В ВИДЕ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 xml:space="preserve">анэхогенного образования между лобными рогами боковых желудочков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гиперэхогенного срединного образования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анэхогенного образования между зрительными буграми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анэхогенного образования в задней черепной ямке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8. СОСУДИСТЫЕ СПЛЕТЕНИЯ БОКОВЫХ ЖЕЛУДОЧКОВ ГОЛОВНОГО МОЗГА ПЛОДА ПРИ ТРАНСАБДОМИНАЛЬНОМ УЛЬТРАЗВУКОВОМ ИССЛЕДОВАНИИ НАИБОЛЕЕ ОТЧЕТЛИВО ВИДНЫ В СРОК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12 недель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 xml:space="preserve">16 недель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20 недель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24 недель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9. ЭХОГРАФИЧЕСКИЕ ПРИЗНАКИ "ЛИМОНА" И "БАНАНА" ХАРАКТЕРНЫ ДЛ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наружной гидроцефалии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 xml:space="preserve">расщепления позвоночника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черепно-мозговой грыжи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 xml:space="preserve">микроцефалии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порэнцефали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40. ВЕРОЯТНЫМ ЭХОГРАФИЧЕСКИМ ПРИЗНАКОМ СИНДРОМА ДАУНА ЯВЛЯЕТСЯ УТОЛЩЕНИЕ ШЕЙНОЙ СКЛАДКИ СВЫШ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3 мм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4 мм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5 мм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6 мм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41. ОСНОВНЫМ ОТЛИЧИЕМ АНЭНЦЕФАЛИИ ОТ АКРАНИИ ЯВЛЯЕТСЯ ОТСУТСТВИ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Костей свода черепа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 xml:space="preserve">Больших полушарий головного мозга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Ствола мозга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Мозжечка и мозолистого тел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42. ОСНОВНЫМ ОТЛИЧИЕМ ВЫРАЖЕННОЙ ГИДРОЦЕФАЛИИ ОТ ГИДРОАНЭНЦЕФАЛИИ ЯВ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Степень вентрикуломегалии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Наличие большой кисты в задней черепной ямке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 xml:space="preserve">Присутствие больших полушарий головного мозга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Наличие общего центрально расположенного желудочка больших размеров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43. НАИБОЛЕЕ ДОСТОВЕРНЫМ ЭХОГРАФИЧЕСКИМ КРИТЕРИЕМ МИКРОЦЕФАЛИИ ЯВ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Уменьшение численных значений бипариетального размера головки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 xml:space="preserve">Увеличение численных значений отношения длины бедренной кости к окружности головки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Увеличение численных значений отношения окружности головки к окружности живо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Численные значения цефалического индекса менее 75%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44. ЭХОГРАФИЧЕСКИМИ ПРИЗНАКАМИ БЕЗДОЛЕВОЙ ФОРМЫ ГОЛОПРОЗЭНЦЕФАЛИИ ЯВЛЯЮТС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 xml:space="preserve">Наличие общего центрально расположенного желудочка при отсутствии срединной структуры головного мозга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Наличие двусторонних внутричерепных кист, сообщающихся с боковыми желудочками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Выраженная гипоплазия полушарий и червя мозжечка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Множественные кисты больших полушарий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45. ГОЛОПРОЗЭНЦЕФАЛИЯ НАИБОЛЕЕ ЧАСТО СОЧЕТАЕТСЯ С АНОМАЛИЯМ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Сердца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Почек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Конечностей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Лиц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46. АГЕНЕЗИЯ МОЗОЛИСТОГО ТЕЛА ЧАСТО СОЧЕТАЕТСЯ С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 xml:space="preserve">Синдромом Денди-Уокера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Синдромом Меккеля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Порэнцефалией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Арахноидальными кистам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47. КИСТЫ СОСУДИСТЫХ СПЛЕТЕНИЙ БОКОВЫХ ЖЕЛУДОЧКОВ ГОЛОВНОГО МОЗГА НАИБОЛЕЕ ЧАСТО ДИАГНОСТИРУЮТСЯ ПРИ УЛЬТРАЗВУКОВОМ ИССЛЕДОВАНИИ В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 xml:space="preserve">12-16 недель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20-28 недель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30-34 недели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35-38 недель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48. ДИАГНОСТИЧЕСКИМ КРИТЕРИЕМ ЛИССЭНЦЕФАЛИИ ЯВЛЯЕТСЯ ОТСУТСТВИ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серпа мозга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мозжечка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зрительных бугров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 xml:space="preserve">большой цистерны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извилин полушарий мозг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49. УЛЬТРАЗВУКОВАЯ ДИАГНОСТИКА ДЕФЕКТА МЕЖЖЕЛУДОЧКОВОЙ ПЕРЕГОРОДК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 xml:space="preserve">возможна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нет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возможна, но только в случае обширного перимембранозного дефекта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 xml:space="preserve">возможна, но только при дилатации обоих желудочков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да, но только при использовании цветового допплеровского картировани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50. ПРЕНАТАЛЬНЫМИ ЭХОГРАФИЧЕСКИМИ КРИТЕРИЯМИ АНОМАЛИИ ЭБШТЕЙНА ЯВЛЯЮ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одножелудочковое сердце с двумя атриовентрикулярными клапанами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коарктация аорты в сочетании с дефектом межжелудочковой перегородки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смещение створок трикуспидального клапана вглубь правого желудочка и большое правое предсерди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выраженная гипоплазия или отсутствие миокарда правого желудочк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51. ДЕКСТРОКАРДИЯ У ПЛОДА ЧАЩЕ ВСЕГО БЫВАЕТ ОБУСЛОВЛЕН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транспозицией магистральных сосудов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аномальным впадением легочных вен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атрезией пищевода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диафрагмальной грыжей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52. ЭХОГРАФИЧЕСКИМИ КРИТЕРИЯМИ ПОЛНОЙ ФОРМЫ ОБЩЕГО ПРЕДСЕРДНО-ЖЕЛУДОЧКОВОГО КАНАЛА ЯВЛЯЮТСЯ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гипоплазия обоих желудочков сердц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атрезия митрального клапана и дефект межпредсердной перегородки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 xml:space="preserve">дефект нижней части межпредсердной и верхнего отдела межжелудочковой перегородки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коарктация аорты и дефект межжелудочковой перегородк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53. НАИБОЛЕЕ ЧАСТО ВСТРЕЧАЮЩАЯСЯ ОПУХОЛЬ СЕРДЦА ПЛОДА — ЭТО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 xml:space="preserve">рабдомиома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перикардиальная тератома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фиброма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миксом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54. ЛЕГКИЕ ПЛОДА ВО ВТОРОЙ ПОЛОВИНЕ БЕРЕМЕННОСТИ ПРИ УЛЬТРАЗВУКОВОМ ИССЛЕДОВАНИИ ХАРАКТЕРИЗУЮТСЯ НАЛИЧИЕМ............... ЭХОСТРУКТУРЫ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 xml:space="preserve">однородной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кистозно-солидной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кистозно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смешанной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55. ЭХОГРАФИЧЕСКИМИ ПРИЗНАКАМИ ДИАФРАГМАЛЬНОЙ ГРЫЖИ У ПЛОДА ЯВЛЯЮ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визуализация органов брюшной полости в грудной клетке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декстрокардия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многоводие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все перечисленные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56. БРОНХОГЕННАЯ КИСТА ВИЗУАЛИЗИРУЕТСЯ В ВИДЕ ОБРАЗОВАНИЯ ...............СТРУКТУР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гиперэхогенной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 xml:space="preserve">кистозной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кистозно-солидно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смешанной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57. ВИЗУАЛИЗАЦИЯ ПОЧЕК ПЛОДА ПРИ ТРАНСАБДОМИНАЛЬНОЙ ЭХОГРАФИИ ОБЯЗАТЕЛЬН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С 12 недель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 xml:space="preserve">С 16 недель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С 20 недель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 xml:space="preserve">С 24 недель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С 28 недель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58. ПЛОЩАДЬ ПОПЕРЕЧНОГО СЕЧЕНИЯ ОБЛАСТИ ПОЧЕК И ПОЗВОНОЧНИКА ПЛОДА В НОРМЕ НЕ ПРЕВЫШАЕТ ПЛОЩАДИ ПОПЕРЕЧНОГО СЕЧЕНИЯ ЖИВО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1/2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 xml:space="preserve">1/3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1/5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1/6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59. НЕИЗМЕНЕННЫЕ МОЧЕТОЧНИКИ ПЛОДА НА ПРИБОРАХ СРЕДНЕГО КЛАССА ВИЗУАЛИЗИРУЮТСЯ В ВИД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извитых анэхогенных трубчатых образований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тонких гиперэхогенных образований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гилоэхогенных образований диаметром 5 мм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не визуализируютс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60. МОЧЕВОЙ ПУЗЫРЬ ПЛОДА СЛЕДУЕТ ОБЯЗАТЕЛЬНО ВИЗУАЛИЗИРОВАТЬ ПРИ ТРАНСАБДОМИНАЛЬНОЙ ЭХОГРАФИИ НАЧИНАЯ С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10 недель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12 недель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14 недел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 xml:space="preserve">20 недель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22 недель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61. ОТСУТСТВИЕ ЭХОТЕНИ ЖЕЛУДКА ПЛОДА ВО II ТРИМЕСТРЕ БЕРЕМЕННОСТИ ЧАЩЕ НАБЛЮДАЕТСЯ ПР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диафрагмальной грыже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 xml:space="preserve">атрезии пищевода без трахеопищеводой фистулы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кардиоспленическом синдром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атрезии толстой кишк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62. ЭХОГРАФИЧЕСКИЙ ПРИЗНАК "ДВОЙНОГО ПУЗЫРЯ" НАИБОЛЕЕ ХАРАКТЕРЕН ДЛ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поликистозной болезни почек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атрезии пищевода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кисты яичника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 xml:space="preserve">атрезии двенадцатиперстной кишки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двустороннего гидронефроз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63. ОБНАРУЖЕНИЕ ГИПЕРЭХОГЕННЫХ УВЕЛИЧЕННЫХ ПОЧЕК ЧАЩЕ ХАРАКТЕРНО ДЛ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 xml:space="preserve">поликистозной болезни почек инфантильного типа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мультикистозной болезни почек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двустороннего гидронефроза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заднего уретрального клапан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64. ПРИЗНАК, НЕ СООТВЕТСТВУЮЩИЙ ЭХОГРАФИЧЕСКИМ КРИТЕРИЯМ ВОДЯНКИ ПЛОД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гидроперикард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гидроторакс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асцит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 xml:space="preserve">гидроцефалия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подкожный отек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65. ПИГОПАГИ ДИАГНОСТИРУЮТСЯ ПРИ ОБНАРУЖЕНИИ НЕРАЗДЕЛЕНИЯ БЛИЗНЕЦОВ В ОБЛА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краниальной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торакально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абдоминальной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ягодичной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66. КРАНИОПАГИ ДИАГНОСТИРУЮТСЯ ПРИ ОБНАРУЖЕНИИ НЕРАЗДЕЛЕНИЯ БЛИЗНЕЦОВ В ОБЛАСТ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 xml:space="preserve">краниальной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торакально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абдоминальной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ягодичной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67. ОМФАЛОПАГИ ДИАГНОСТИРУЮТСЯ ПРИ ОБНАРУЖЕНИИ НЕРАЗДЕЛЕНИЯ БЛИЗНЕЦОВ В ОБЛА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краниальной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торакальной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 xml:space="preserve">абдоминальной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ягодичной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68. СИНДРОМ АКАРДИИ ВСТРЕЧАЕТСЯ ПРИ..............ТИПЕ МНОГООПЛОДНОЙ БЕРЕМЕННОСТ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 xml:space="preserve">монохориальном, моноамниотическом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дихориальном, диамниотическо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дихориальном, моноамниотическо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УЗ-признаки не специфичн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69. ЭХОСТРУКТУРА КРЕСТЦОВО-КОПЧИКОВОЙ ТЕРАТОМЫ МОЖЕТ БЫТЬ</w:t>
      </w:r>
    </w:p>
    <w:p>
      <w:pPr>
        <w:pStyle w:val="Style18"/>
        <w:rPr/>
      </w:pPr>
      <w:r>
        <w:rPr>
          <w:sz w:val="24"/>
          <w:szCs w:val="24"/>
        </w:rPr>
        <w:t>1)</w:t>
        <w:tab/>
        <w:t xml:space="preserve">кистозная                                     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солидная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кистозно-солидная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 xml:space="preserve">солидно-кистозная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верно все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70. ОТЛИЧИТЕЛЬНОЙ ОСОБЕННОСТЬЮ НОРМАЛЬНЫХ КРИВЫХ СКОРОСТЕЙ КРОВОТОКА В МАТОЧНЫХ АРТЕРИЯХ ПОСЛЕ 20 НЕДЕЛЬ БЕРЕМЕННОСТИ ЯВЛЯЮ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высокие численные значения систолодиастолического отношения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низкие численные значения диастолического компонента кровотока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 xml:space="preserve">высокие численные значения диастолического компонента кровотока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наличие дикротической выемки в фазу ранней диастол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71. ДОППЛЕРОМЕТРИЧЕСКИМ ПОКАЗАТЕЛЕМ КРИТИЧЕСКОГО СОСТОЯНИЯ ПЛОДА В III ТРИМЕСТРЕ БЕРЕМЕННОСТИ ЯВЛЯЮ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высокие численные значения систоло-диастолического отношения кривых скоростей кровотока в маточных артериях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 xml:space="preserve">нулевые и отрицательные значения диастолического кровотока в артерии пуповины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высокие численные значения диастолического кровотока в артерии пуповины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высокие численные значения систоло-диастолического отношения кривых скоростей кровотока в артерии пуповин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72. ОПТИМАЛЬНЫМИ СРОКАМИ ДЛЯ ПРОВЕДЕНИЯ ПЕРВОГО ДОППЛЕРОМЕТРИЧЕСКОГО ИССЛЕДОВАНИЯ КРОВОТОКА В МАТОЧНЫХ АРТЕРИЯХ И В АРТЕРИИ ПУПОВИНЫ У БЕРЕМЕННЫХ ВЫСОКОГО ПЕРИНАТАЛЬНОГО РИСКА ЯВЛЯЮ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10-13 нед.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14-16 нед.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 xml:space="preserve">20-24 нед.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28-32 нед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73. ВЕДУЩИМ ЭХОГРАФИЧЕСКИМ ПРИЗНАКОМ ВНУТРИУТРОБНОЙ ГИБЕЛИ ПЛОДА ЯВ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маловоди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отсутствие двигательной активности плод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деформация костей череп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 xml:space="preserve">отсутствие сердечной деятельности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все перечисленное не соответствует истине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74. ЭХОГРАФИЧЕСКИМИ ПРИЗНАКАМИ НЕИММУННОЙ ФОРМЫ ВОДЯНКИ ПЛОДА ЯВЛЯЮ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многоводие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выраженный подкожный отек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увеличение толщины плаценты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 xml:space="preserve">асцит, гидроторакс, гидроперикард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все перечисленные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75.  ПРИ ЭХОГРАФИИ ДЛЯ ОЦЕНКИ ИНВОЛЮЦИИ МАТКИ ПОСЛЕ РОДОВ НАИБОЛЕЕ ПОКАЗАТЕЛЬНЫ ИЗМЕРЕ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передне-заднего размера матки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периметра матки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объема мат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 xml:space="preserve">длины шейки матки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ширины тела матки</w:t>
      </w:r>
    </w:p>
    <w:p>
      <w:pPr>
        <w:pStyle w:val="13"/>
        <w:rPr>
          <w:sz w:val="28"/>
        </w:rPr>
      </w:pPr>
      <w:bookmarkStart w:id="5" w:name="__RefHeading___Toc296413926"/>
      <w:bookmarkEnd w:id="5"/>
      <w:r>
        <w:rPr>
          <w:sz w:val="28"/>
        </w:rPr>
        <w:t>Раздел 6. Ультразвуковая диагностика поверхностно-расположенных органов и структур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1.МЕТОДОМ ВЫБОРА ПРИ ИССЛЕДОВАНИИ МОЛОЧНЫХ ЖЕЛЕЗ У ЖЕНЩИН ДО 40 ЛЕТ ЯВЛЯЕТСЯ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рентгеновская маммографи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эхография молочных желез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МР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К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УЗИ в режиме ДС с ЦДК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2.У ЖЕНЩИН ПОСЛЕ 40 ЛЕТ ПРИ ВЫЯВЛЕНИИ ПАТОЛОГИИ МЕТОДОМ ВЫБОРА ЯВЛЯЕТСЯ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рентгеновская маммограф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эхография молочных желез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рентгеновская маммография и УЗ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К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УЗИ в режиме ДС с ЦДК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3.ПРОЦЕССЫ СТАРЕНИЯ И ИНВОЛЮЦИИ МОЛОЧНЫХ ЖЕЛЕЗ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повышают информативность эхографии железы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снижают информативность эхографии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не изменяют информативность эхографии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овышают информативность эхографии в сочетании КТ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4.В СОСТАВЕ  МОЛОЧНОЙ ЖЕЛЕЗЫ НЕТ …………..  ТКАНИ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соединительно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железистой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мышечно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жировой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5.ФУНКЦИОНАЛЬНОЙ ЕДИНИЦЕЙ МОЛОЧНОЙ ЖЕЛЕЗЫ ЯВЛЯЕТСЯ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ацинус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железистая доль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железистая дол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жировая доль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квадрант</w:t>
      </w:r>
    </w:p>
    <w:p>
      <w:pPr>
        <w:pStyle w:val="Style17"/>
        <w:rPr/>
      </w:pPr>
      <w:r>
        <w:rPr>
          <w:sz w:val="24"/>
          <w:szCs w:val="24"/>
        </w:rPr>
        <w:t>006.ультразвуковое исследование МОЛОЧНой ЖЕЛЕЗы проводится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от соска к периферии по квадранта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вдоль и поперек желез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роизвольно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по секторам, соответствующим расположению цифр на часовом циферблате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7.В СТРУКТУРЕ ЖЕЛЕЗИСТОЙ ТКАНИ МОЛОДОЙ ЖЕНЩИНЫ ЭХОГРАФИЧЕСКИ НЕ ДИФФЕРЕНЦИРУЮТСЯ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нежные фибриллярные волокна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млечные прото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связки купер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фибриллярные волокна и связки Купер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8.КРОМЕ ДЕЛЕНИЯ НА КВАДРАНТЫ ПРИ ОПИСАНИИ ИЗМЕНЕНИЙ В МОЛОЧНЫХ ЖЕЛЕЗАХ ПРИНЯТО ОРИЕНТИРОВАТЬСЯ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на верхние и нижние сегменты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на секторы по аналогии с цифрами на часовом циферблат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на отделы между анатомическими границами передней грудной стенки (переднеключичный, среднеключичный, переднеподмышечный)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9.В ЦЕНТРАЛЬНЫХ ОТДЕЛАХ МОЛОЧНОЙ ЖЕЛЕЗЫ В ОСНОВНОМ РАСПОЛАГАЕТСЯ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жировая ткан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железистая ткан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соединительная ткань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протоки и железистая ткань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0.В МОЛОЧНОЙ ЖЕЛЕЗЕ НЕТ ПОДКОЖНО ЖИРОВОЙ КЛЕТЧАТКИ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в области верхнего наружного квадран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в области верхнего внутреннего квадрант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в области ареол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в проекции кожной складки в нижних отделах молочной железы</w:t>
      </w:r>
    </w:p>
    <w:p>
      <w:pPr>
        <w:pStyle w:val="Style17"/>
        <w:rPr/>
      </w:pPr>
      <w:r>
        <w:rPr>
          <w:sz w:val="24"/>
          <w:szCs w:val="24"/>
        </w:rPr>
        <w:t>011.СОСОК В НОРМЕ ПРИ УЛЬТРАЗВУКОВОМ ИССЛЕДОВАНИИ МОЖЕТ ВИЗУАЛИЗИРОВАТЬСЯ в виде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гипоэхогенной структуры с выраженной акустической тенью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гипоэхогенного солидного образования с симметричными боковыми акустическими теням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гиперэхогенной структуры с акустической тенью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гипоэхогенной структуры с дистальным псевдоусилением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2.В ПОДРОСТКОВОМ ВОЗРАСТЕ МОЛОЧНАЯ ЖЕЛЕЗА СОСТОИТ В ОСНОВНОМ ИЗ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соединительной ткан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 xml:space="preserve">жировой ткани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элементов формирующейся железистой ткани и протоков</w:t>
      </w:r>
    </w:p>
    <w:p>
      <w:pPr>
        <w:pStyle w:val="Style18"/>
        <w:rPr/>
      </w:pPr>
      <w:r>
        <w:rPr>
          <w:sz w:val="24"/>
          <w:szCs w:val="24"/>
        </w:rPr>
        <w:t>4)</w:t>
        <w:tab/>
        <w:t>элементов железистой и жировой ткани, протоков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3.МЛЕЧНЫЕ ПРОТОКИ ВИЗУАЛИЗИРУЮТСЯ ПРИ ЭХОГРАФИИ В ФУНКЦИОНАЛЬНО СПОКОЙНОЙ МОЛОЧНОЙ ЖЕЛЕЗЕ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в первую половину менструального цикл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после 12-14 дня менструального цикл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вне зависимости от фазы менструального цикл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не визуализируютс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4.УЛЬТРАЗВУКОВОЕ ИЗОБРАЖЕНИЕ МОЛОЧНОЙ ЖЕЛЕЗЫ НЕ ЗАВИСИТ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от размера молочно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от гормонального статус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от возрастных особенностей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от формы и расположения молочной желез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5.ВО ВТОРУЮ ФАЗУ ЦИКЛА ЭХОГЕННОСТЬ ЖЕЛЕЗИСТОЙ ТКАНИ БУДЕТ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такой же как и в первую фазу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выше чем в первую фазу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ниже чем в первую фазу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эхогенность не зависит от фазы цикл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6.ДЛЯ ИЗОБРАЖЕНИЯ МОЛОЧНОЙ ЖЕЛЕЗЫ ЖЕНЩИНЫ 30-45 ЛЕТ ХАРАКТЕРНА УЛЬТРАЗВУКОВАЯ КАРТИНА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много железистой гиперэхогенной ткани, жировая ткань определяется в виде тонкой гипоэхогенной полоски в передних отделах молочной железы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много железистой ткани в виде гиперэхогенного пласта в центре железы; жировая ткань визуализируется в виде гипоэхогенного подкожного пласта и гипоэхогенных включений между железистой тканью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много гипоэхогенной жировой клетчатки, железистая ткань определяется в виде небольших гиперэхогенных включений между жировой тканью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много жировой ткани в виде переднего и заднего гипоэхогенных пластов, а также в виде включений между железистой тканью. железистая ткань расположена в виде тонкой гиперэхогенной полосы в центре желез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7.ДЛЯ ИЗОБРАЖЕНИЯ МОЛОЧНОЙ ЖЕЛЕЗЫ ЖЕНЩИНЫ СТАРШЕ 50 ЛЕТ ХАРАКТЕРНА СЛЕДУЮЩАЯ УЛЬТРАЗВУКОВАЯ КАРТИНА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много железистой гиперэхогенной ткани, жировая ткань определяется в виде тонкой гипоэхогенной полоски в передних отделах молочно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много железистой ткани, в виде гиперэхогенного пласта в центре железы; жировая ткань визуализируется в виде гипоэхогенного подкожного пласта и гипоэхогенных включений между железистой тканью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много жировой ткани в виде переднего гипоэхогенного пласта, а также в виде единичных включений между островками железистой ткан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жировая ткань занимает всю железу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8.ДЛЯ ИЗОБРАЖЕНИЯ МОЛОЧНОЙ ЖЕЛЕЗЫ ЖЕНЩИНЫ ДО 25 ЛЕТ ХАРАКТЕРНА СЛЕДУЮЩАЯ УЛЬТРАЗВУКОВАЯ КАРТИНА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много железистой гиперэхогенной ткани, жировая ткань определяется в виде тонкой гипоэхогенной полоски в передних отделах молочно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жировая ткань визуализируется в виде подкожного гипоэхогенного пласта различной толщины, железистой ткани немног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много жировой клетчатки, железистая ткань определяется в виде небольших гиперэхогенных включений между жировой тканью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много жировой ткани в виде подкожного гипоэхогенного пласта, а также в виде включений между железистой тканью. железистая ткань расположена в виде тонкой гиперэхогенной полосы в центре желез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9.СВЯЗКИ КУПЕРА У ЖЕНЩИН ДО 25 ЛЕТ ПРИ УЛЬТРАЗВУКОВОМ ИССЛЕДОВАНИИ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практически не дифференциру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визуализируется в виде тонких (менее 1 мм) гиперэхогенных линейных структур в передних отделах молочно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визуализируется в виде гиперэхогенных толстых (более 3 мм) тяжей вокруг жировой тка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визуализируется в виде гипоэхогенных тяжей вокруг жировой ткан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0.СВЯЗКИ КУПЕРА У ЖЕНЩИН 30-45 ЛЕТ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практически не дифференцируетс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визуализируется в виде тонких (менее 1 мм) гиперэхогенных линейных структур в передних отделах молочно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визуализируется в виде гиперэхогенных толстых (более 3 мм) тяжей вокруг жировой тка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визуализируется в виде гипоэхогенных тяжей вокруг жировой ткан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1.СВЯЗКИ КУПЕРА У ЖЕНЩИН СТАРШЕ 50 ЛЕТ ПРИ УЛЬТРАЗВУКОВОМ ИССЛЕДОВАНИИ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практически не дифференциру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визуализируется в виде тонких (менее 1 мм) гиперэхогенных линейных структур в передних отделах молочной железы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визуализируется в виде гиперэхогенных толстых (более 3 мм) тяжей вокруг жировой ткан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2.ЖИРОВАЯ КЛЕТЧАТКА У ЖЕНЩИН ДО 25 ЛЕТ ПРИ УЛЬТРАЗВУКОВОМ ИССЛЕДОВАНИИ ПРЕДСТАВЛЕНА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в виде тонкого гипоэхогенного тяжа, без дифференциации на отдельные структур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в виде одного ряда округлых гипоэхогенных структур в передних отделах молочно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в виде нескольких рядов гипоэхогенных образований с четко дифференцируемой гипоэхогенной "капсулой"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в виде тонкого гиперэхогенного тяжа, без дифференциации на отдельные структур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3.ЖИРОВАЯ КЛЕТЧАТКА У ЖЕНЩИН СТАРШЕ 50 ЛЕТ ПРИ УЛЬТРАЗВУКОВОМ ИССЛЕДОВАНИИ ПРЕДСТАВЛЕНА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в виде тонкого гипоэхогенного тяжа, без дифференциации на отдельные структур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в виде одного ряда округлых гипоэхогенных структур в передних отделах молочной железы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в виде нескольких рядов гипоэхогенных образований с четко дифференцируемой гипоэхогенной "капсулой"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в виде тонкого гиперэхогенного тяж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4.ПОД ТЕРМИНОМ "ЖИРОВАЯ ДОЛЬКА" ПРИ УЛЬТРАЗВУКОВОМ ИССЛЕДОВАНИИ ПОДРАЗУМЕВАЕТСЯ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скопление жировой клетчатки в виде гипоэхогенного пласт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скопление жировой клетчатки в виде гипоэхогенных округлых структур, обрамленных гиперэхогенной "капсулой"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любые островки жировой ткани в структуре молочно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скопление жировой клетчатки в виде гиперэхогенного пласт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5.В МОЛОЧНЫХ ЖЕЛЕЗАХ НАЧИНАЮТСЯ ПРОЦЕССЫ ИНВОЛЮЦИИ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после первой беременно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в предменопаузальный период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в менопаузу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в постменопаузальный период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6.ЖИРОВАЯ КЛЕТЧАТКА У ЖЕНЩИН 30-45 ЛЕТ ПРИ УЛЬТРАЗВУКОВОМ ИССЛЕДОВАНИИ ВИЗУАЛИЗИРУЕТСЯ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в виде тонкого гипоэхогенного тяжа, без дифференциации на отдельные структуры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в виде одного ряда округлых гипоэхогенных структур в передних отделах молочно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в виде нескольких рядов гипоэхогенных образований с четко дифференцируемой гипоэхогенной "капсулой"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в виде тонкого гиперэхогенного тяж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7.ДЛЯ ИНВОЛЮЦИИ МОЛОЧНОЙ ЖЕЛЕЗЫ НЕ ТИПИЧНЫ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жировая инфильтрац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разрастание соединительной ткан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протоковая пролиферац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склероз протоков с образованием карманов и кис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склероз мелких сосудов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8.ЖИРОВАЯ ИНВОЛЮЦИЯ ПРИ УЛЬТРАЗВУКОВОМ ИССЛЕДОВАНИИ НЕ ХАРАКТЕРИЗУЕТСЯ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увеличением количества жировой клетчатки на фоне уменьшения  железистых структур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образованием вокруг скопления жировой ткани соединительнотканной "капсулы"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снижением общей эхогенности жировой клетчатки с тенденцией к образованию единого массив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9.ПРИ ИНВОЛЮЦИИ СОЕДИНИТЕЛЬНОЙ ТКАНИ НЕ ПРОИСХОДИТ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выявления связок купера в виде гиперэхогенных линейных структур вокруг жировой ткан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стирания дифференциации соединительнотканных тяжей в строме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на фоне железистой ткани четкой дифференциации гиперэхогенных линейных структур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вместо железистой ткани разрастание соединительной ткани в виде гиперэхогенных зон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030.ЧТО НЕ ЯВЛЯЕТСЯ ПРИЗНАКОМ "ДИСФУНКЦИОНАЛЬНОЙ МОЛОЧНОЙ ЖЕЛЕЗЫ":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визуализация всех протоков в виде гипоэхогенных трубчатых структур более 2,5 мм в диаметре в 1 фазу менструального цикл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визуализация всех протоков в виде гипоэхогенных трубчатых структур более 2,5 мм в диаметре в 2 фазу менструального цикл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визуализация всех протоков в виде гипоэхогенных трубчатых структур более 2,5 мм в диаметре в 1 и во 2 фазу менструального цикл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1.ДЛЯ ИНВОЛЮЦИИ МЛЕЧНЫХ ПРОТОКОВ ПРИ УЛЬТРАЗВУКОВОМ ИССЛЕДОВАНИИ НЕ ТИПИЧНО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уменьшение количества млечных проток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кистозное расширение некоторых протоков с формированием мелких кис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формирование единичных больших кистозных полостей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дилатация всех протоков с размыванием контура стенк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2.ИНВОЛЮТИВНЫЕ ПРОЦЕССЫ В МОЛОЧНЫХ ЖЕЛЕЗАХ ПРОИСХОДЯТ:</w:t>
      </w:r>
    </w:p>
    <w:p>
      <w:pPr>
        <w:pStyle w:val="Style18"/>
        <w:rPr/>
      </w:pPr>
      <w:r>
        <w:rPr>
          <w:b/>
          <w:sz w:val="24"/>
          <w:szCs w:val="24"/>
        </w:rPr>
        <w:t>1)</w:t>
        <w:tab/>
        <w:t>постепенно, с временным преобладанием одного из трех процесс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скачкообразн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данные изменения не регистрируются с помощью эхограф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остепенно, в зависимости от гормонального статус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3.К "ПРЕДРАКАМ" ОТНОСЯТСЯ СЛЕДУЮЩИЕ ИЗМЕНЕНИЯ МОЛОЧНЫХ ЖЕЛЕЗ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диффузная форма масти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узловая форма масти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диффузная форма фиброзно-кистозной мастопатии (фкм)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узловая форма фиброзно-кистозной мастопати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4.ПЛОХО ДОСТУПНЫ ДЛЯ УЛЬТРАЗВУКОВОГО КОНТРОЛЯ СЛЕДУЮЩИЕ РЕГИОНАРНЫЕ ЗОНЫ ЛИМФООТТОКА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надключичны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подключичны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одмышечные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загрудинные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5.ПРИ ИСТИННОЙ ГИПЕРТРОФИИ МОЛОЧНЫХ ЖЕЛЕЗ УВЕЛИЧЕНИЕ РАЗМЕРОВ ПРОИСХОДИТ ЗА СЧЕТ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разрастания соединительной ткан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преобладающего увеличения железистой тка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увеличения количества жировой клетчат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увеличения количества всех тканей, формирующих молочную железу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6.ПРИ ЛОЖНОЙ ГИПЕРТРОФИИ МОЛОЧНЫХ ЖЕЛЕЗ УВЕЛИЧЕНИЕ РАЗМЕРОВ ПРОИСХОДИТ ЗА СЧЕТ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разрастания соединительной тка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увеличения количества железистой ткан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увеличения количества жировой клетчат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увеличения количества всех тканей, формирующих молочную железу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7.ПОСЛЕ "РОЖИСТОГО ВОСПАЛЕНИЯ"УВЕЛИЧЕНИЕ РАЗМЕРОВ МОЛОЧНЫХ ЖЕЛЕЗ  ПРОИСХОДИТ ЗА СЧЕТ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отека и разрастания соединительной тка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увеличения количества железистой тка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увеличения количества жировой клетчат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увеличения количества всех тканей, формирующих молочную железу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8.ПОД "УЗЛОВОЙ ФОРМОЙ" МАСТИТА ПОДРАЗУМЕВАЕТСЯ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абсцесс на различной стадии формирова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любые пальпаторные уплотнения в молочной желез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узловая форма фиброзно-кистозной мастопат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инфильтрат</w:t>
      </w:r>
    </w:p>
    <w:p>
      <w:pPr>
        <w:pStyle w:val="Style17"/>
        <w:rPr/>
      </w:pPr>
      <w:r>
        <w:rPr>
          <w:sz w:val="24"/>
          <w:szCs w:val="24"/>
        </w:rPr>
        <w:t>039.АБСЦЕСС МОЛОЧНОЙ ЖЕЛЕЗЫ НА РАЗНЫХ ЭТАПАХ СВОЕГО ФОРМИРОВАНИЯ ПРИ УЛЬТРАЗВУКОВОМ ИССЛЕДОВАНИИ ИМЕеТ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различную эхографическую картину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примерно одинаковую картину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эхография не информативна вне зависимости от стадии развит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гиперэхогенную структуру с акустической тенью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40.МАСТИТ МОЖЕТ БЫТЬ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у беременных и лактирующих женщин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у женщин любого возрас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у женщин в постменопауз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у женщин в предменопаузе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41.ТИПИЧНЫЕ КИСТЫ МОЛОЧНОЙ ЖЕЛЕЗЫ ПРИ УЛЬТРАЗВУКОВОМ ИССЛЕДОВАНИИ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всегда округлой формы с дорсальным усиление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могут быть неправильной формы с/без дорсального усиле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могут быть неправильной формы и иметь нечеткие контур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гипоэхогенную структуру без дорзального усиления</w:t>
      </w:r>
    </w:p>
    <w:p>
      <w:pPr>
        <w:pStyle w:val="Normal"/>
        <w:rPr>
          <w:sz w:val="24"/>
          <w:szCs w:val="24"/>
          <w:lang w:eastAsia="ja-JP" w:bidi="ta-IN"/>
        </w:rPr>
      </w:pPr>
      <w:r>
        <w:rPr>
          <w:sz w:val="24"/>
          <w:szCs w:val="24"/>
          <w:lang w:eastAsia="ja-JP" w:bidi="ta-IN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42.В ОСНОВЕ ФИБРОЗНО-КИСТОЗНОЙ МАСТОПАТИИ ЛЕЖИТ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отек стромального вещества молочно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соединительнотканное перерождение ткани молочной железы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одновременное разрастание соединительной ткани и пролиферация железистой ткани, протоковых элементов</w:t>
      </w:r>
    </w:p>
    <w:p>
      <w:pPr>
        <w:pStyle w:val="Style18"/>
        <w:rPr/>
      </w:pPr>
      <w:r>
        <w:rPr>
          <w:sz w:val="24"/>
          <w:szCs w:val="24"/>
        </w:rPr>
        <w:t>4)</w:t>
        <w:tab/>
        <w:t>пролиферация протоков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43.ДЛЯ ДИФФУЗНОЙ ФИБРОЗНО-КИСТОЗНОЙ МАСТОПАТИИ ПРИ УЛЬТРАЗВУКОВОМ ИССЛЕДОВАНИИ НЕ ХАРАКТЕРНО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образование множества мелких протоковых кис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утолщения гиперэхогенных связок купер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огрубение соединительной ткани в виде подчеркивания контуров млечных протоков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появление в структуре железы гипоэхогенных участков и структур без четких контуров и границ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44.ЭХОГРАФИЧЕСКАЯ КАРТИНА ФИБРОЗНО-КИСТОЗНОЙ МАСТОПАТИИ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усугубляется в 1 фазу менструального цикл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усугубляется в 2 фазу менструального цикл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не изменяется в различные фазы менструального цикла</w:t>
      </w:r>
    </w:p>
    <w:p>
      <w:pPr>
        <w:pStyle w:val="Style18"/>
        <w:rPr/>
      </w:pPr>
      <w:r>
        <w:rPr>
          <w:sz w:val="24"/>
          <w:szCs w:val="24"/>
        </w:rPr>
        <w:t>4)</w:t>
        <w:tab/>
        <w:t>усугубляется в постменопаузе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45.ЭХОГРАФИЧЕСКАЯ КАРТИНА УЗЛОВОЙ ФИБРОЗНО-КИСТОЗНОЙ МАСТОПАТИИ  ХАРАКТЕРИЗУЕТСЯ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отсутствием четких ультразвуковых характеристик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появлением участков сниженной эхогенности причудливой формы без четких контуров и границ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отсутствием четкой дифференциации тканей, формирующих молочную железу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огрубение соединительной ткани в виде подчеркивания контуров млечных протоков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46.НАИБОЛЕЕ ЧАСТО ВСТРЕЧАЕМОЙ ДОБРОКАЧЕСТВЕННОЙ ОПУХОЛЬЮ МОЛОЧНОЙ ЖЕЛЕЗЫ ЯВЛЯЕТСЯ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липом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филлоидная опухоль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лимфангиом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фиброаденом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47.ФИБРОАДЕНОМЫ МОЛОЧНОЙ ЖЕЛЕЗЫ БЫВАЮТ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единичны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множественные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как единичные, так и множественны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только в предменопаузальном периоде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48.ЭХОГРАФИЧЕСКОЕ ИЗОБРАЖЕНИЕ ТИПИЧНОЙ ФИБРОАДЕНОМЫ СООТВЕТСТВУЕТ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подвижное гипоэхогенное образование овальной формы с четкими контурам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подвижное гиперэхогенное образование овальной формы с четкими контурам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образование округлой формы неоднородной эхоструктуры сниженной эхогенности без четких контуров</w:t>
      </w:r>
    </w:p>
    <w:p>
      <w:pPr>
        <w:pStyle w:val="Style18"/>
        <w:rPr/>
      </w:pPr>
      <w:r>
        <w:rPr>
          <w:sz w:val="24"/>
          <w:szCs w:val="24"/>
        </w:rPr>
        <w:t>4)</w:t>
        <w:tab/>
        <w:t>образование неправильной формы неоднородной эхоструктуры сниженной эхогенности без четких контуров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49.ФИБРОАДЕНОМЫ МЕНЕЕ 2.0 СМ ХАРАКТЕРИЗУЮТСЯ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округлой формой, однородной структурой, пониженной эхогенностью, солидным строением, с нечеткими контурам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неправильной формой, неоднородной структурой, наличием  анэхогенных включений, четкими контурам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неправильной формой, однородной структурой, повышенной эхогенности, с четкими контурами</w:t>
      </w:r>
    </w:p>
    <w:p>
      <w:pPr>
        <w:pStyle w:val="Style18"/>
        <w:rPr/>
      </w:pPr>
      <w:r>
        <w:rPr>
          <w:sz w:val="24"/>
          <w:szCs w:val="24"/>
        </w:rPr>
        <w:t>4)</w:t>
        <w:tab/>
        <w:t>округлой формой, неоднородной структурой, повышенной эхогенностью, солидным строением, с нечеткими контурам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50.ДОБРОКАЧЕСТВЕННАЯ ОПУХОЛЬ МОЛОЧНОЙ ЖЕЛЕЗЫ ИМЕЕТ СЛЕДУЮЩИЕ ЭХОГРАФИЧЕСКИЕ ПРИЗНАКИ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округлую форму, неровные контуры, низкую эхогенность, дорзальное усиление/ослабление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овальную форму, ровные четкие/нечеткие контуры, однородную эхоструктуру, различную эхогенност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любую форму, четкие/нечеткие контуры, дорсальное ослабление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51.ПРИ УЛЬТРАЗВУКОВОМ ИССЛЕДОВАНИИ ЛИПОМА ИМЕЕТ СЛЕДУЮЩЕЕ СТРОЕНИЕ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солидную гипоэхогенную структуру, идентичную строению окружающей жировой тка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солидную гипоэхогенную структуру, нетипичную для окружающих ткане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смешанную кистозно-солидную структуру</w:t>
      </w:r>
    </w:p>
    <w:p>
      <w:pPr>
        <w:pStyle w:val="Style17"/>
        <w:rPr/>
      </w:pPr>
      <w:r>
        <w:rPr>
          <w:sz w:val="24"/>
          <w:szCs w:val="24"/>
        </w:rPr>
        <w:t>052.ПРИ УЛЬТРАЗВУКОВОМ ИССЛЕДОВАНИИ ДЛЯ ЗЛОКАЧЕСТВЕННОГО ОБРАЗОВАНИЯ МОЛОЧНОЙ ЖЕЛЕЗЫ БОЛЕЕ ХАРАКТЕРНА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правильная форм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неправильная форм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округлая форм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округлая форма с четкими неровными контурам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53.ПРИ УЛЬТРАЗВУКОВОМ ИССЛЕДОВАНИИ ДЛЯ ЗЛОКАЧЕСТВЕННОГО ОБРАЗОВАНИЯ МОЛОЧНОЙ ЖЕЛЕЗЫ БОЛЕЕ ХАРАКТЕРНЫ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ровные, четкие контур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неровные, но четкие контуры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неровные размытые контур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оценка контуров не имеет значени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54.ПРИ УЛЬТРАЗВУКОВОМ ИССЛЕДОВАНИИ ДЛЯ ДОБРОКАЧЕСТВЕННОГО ОБРАЗОВАНИЯ ХАРАКТЕРНО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наличие односторонней боковой тен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наличие двухсторонних боковых тене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наличие эффекта дорзального усиле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оценка контуров не имеет значени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55.ПРИ УЛЬТРАЗВУКОВОМ ИССЛЕДОВАНИИ ДЛЯ ДОБРОКАЧЕСТВЕННЫХ ОБРАЗОВАНИЙ ХАРАКТЕРНЫ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ровные контуры и хорошая визуализация передней стен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не информативность дифференциации передней стен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не информативность дифференциации задней стен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оценка контуров не имеет значени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56.НАЛИЧИЕ ЧЕТКОЙ КАПСУЛЫ ИЛИ ПСЕВДОКАПСУЛЫ ЯВЛЯЕТСЯ ПРИЗНАКОМ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доброкачественного характера процесс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злокачественного характера процесс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установить характер поражении невозможн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оценить капсулу не представляется возможным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57.ДЛЯ ДОБРОКАЧЕСТВЕННЫХ ОБРАЗОВАНИЙ В МОЛОЧНОЙ ЖЕЛЕЗЕ ХАРАКТЕРНА СЛЕДУЮЩАЯ ИХ ОРИЕНТАЦИЯ В ОРГАНЕ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вертикальна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горизонтальна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смешанна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не имеет значени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58.ДЛЯ ЗЛОКАЧЕСТВЕННЫХ ОБРАЗОВАНИЙ В МОЛОЧНОЙ ЖЕЛЕЗЕ ХАРАКТЕРНА СЛЕДУЮЩАЯ ИХ ОРИЕНТАЦИЯ В ОРГАНЕ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вертикальна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горизонтальна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смешанна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не имеет значени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59.ЗЛОКАЧЕСТВЕННАЯ ОПУХОЛЬ ХАРАКТЕРИЗУЕТСЯ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нечеткой передней стенкой и отсутствием задней стен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четкой передней  и нечеткой задней стенкой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 xml:space="preserve">нечеткостью/отсутствием контуров передней и задней стенок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60.НАИБОЛЕЕ ИНФОРМАТИВНО УЗИ МОЛОЧНЫХ ЖЕЛЕЗ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При выявлении рака молочно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При дифференциальной диагностике рака и злокачественной опухол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При дифференциальной диагностике кистозных и солидных  опухоле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ри дифференциальной диагностике кист, доброкачественных и злокачественных опухолей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61.САМОЕ БОЛЬШОЕ КОЛИЧЕСТВО СОЕДИНИТЕЛЬНОЙ ТКАНИ ХАРАКТЕРНО ДЛЯ СЛЕДУЮЩЕЙ ЗЛОКАЧЕСТВЕННОЙ ОПУХОЛИ МОЛОЧНОЙ ЖЕЛЕЗЫ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скиррозно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медуллярно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цистаденокарцином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апиллярно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смешанной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62.НАИМЕНЬШЕЕ КОЛИЧЕСТВО СОЕДИНИТЕЛЬНОЙ ТКАНИ ХАРАКТЕРНО ДЛЯ СЛЕДУЮЩЕЙ ОПУХОЛИ МОЛОЧНОЙ ЖЕЛЕЗЫ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скиррозной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медуллярно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цистаденокарцином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апиллярно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смешанной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63.ОТЕЧНО-ИНФИЛЬТРАТИВНАЯ ФОРМА РАКА МОЛОЧНОЙ ЖЕЛЕЗЫ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не дифференцируется от диффузной формы масти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дифференцируется с диффузной формой масти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дифференцируется с узловой формой мастит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64.ЗВЕЗДЧАТАЯ ФОРМА ОБРАЗОВАНИЯ ХАРАКТЕРИЗУЕТ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узловую форму дисгормональной гиперплаз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фиброаденому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 xml:space="preserve">скиррозную форму рака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нетипичную кисту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65.ЗЛОКАЧЕСТВЕННАЯ ОПУХОЛЬ МОЛОЧНОЙ ЖЕЛЕЗЫ ХАРАКТЕРИЗУЕТСЯ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однородной солидной структурой сниженной эхогенно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кистозно-солидной структурой сниженной эхогенно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рактически анэхогенной структурой с большим содержанием жидкост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 xml:space="preserve">однородной/неоднородной, смешанной/солидной структурой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66.ФИЗИОЛОГИЧЕСКАЯ АСИММЕТРИЧНАЯ ГИПЕРПЛАЗИЯ МОЛОЧНОЙ ЖЕЛЕЗЫ ХАРАКТЕРНА ДЛЯ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раннего этапа пубертатного периода (7-8 лет)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второго этапа пубертатного периода (8-9 лет)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третьего этапа пубертатного периода (10-11 лет)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четвертого этапа пубертатного периода (12-13 лет)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пятого этапа пубертатного периода (15 лет)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067.ПРИ ЛОКАЛИЗАЦИИ РАКА МОЛОЧНОЙ ЖЕЛЕЗЫ В ВЕРХНЕ-НАРУЖНОМ КВАДРАНТЕ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РАНЬШЕ ВСЕГО ПОРАЖАЮТСЯ ЛИМФОУЗЛЫ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переднего средосте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передние подмышечные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центральные подмышечные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передние  и центральные подмышечные противоположной сторон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68.ПРИ ЛОКАЛИЗАЦИИ РАКА МОЛОЧНОЙ ЖЕЛЕЗЫ В ВЕРХНЕ-ВНУТРЕННЕМ КВАДРАНТЕ РАНЬШЕ ВСЕГО ПОРАЖАЮТСЯ ЛИМФОУЗЛЫ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подмышечные с противоположной стороны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переднего средосте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ередние подмышечные прилежащей сторон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ередние  и центральные подмышечные прилежащей сторон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69.УЛЬТРАЗВУКОВЫЕ ПРИЗНАКИ ВНУТРИПРОТОКОВЫХ ПАПИЛЛОМ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изолированное расширение прото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солидное образование округлой формы различной эхогенност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расширение протока с внутрипротоковым образованием солидной структур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70.КАКИЕ ПРОЦЕССЫ В ЩИТОВИДНОЙ ЖЕЛЕЗЕ МОГУТ  ХАРАКТЕРИЗОВАТЬСЯ ВНУТРИУЗЛОВЫМ ТИПОМ КРОВОТОКА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рак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токсическая аденом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аденома паращитовидно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хронический тиреоидит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71.ДЛЯ ОСТРОГО СТРУМИТА И ТИРЕОИДИТА ХАРАКТЕРНО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увеличение размеров щитовидно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уменьшение размеров щитовидно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неизмененные размеры щитовидной железы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изменение размеров щитовидной железы не имеет значени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72.МНОЖЕСТВЕННЫЕ КАЛЬЦИФИКАТЫ, РАСПОЛОЖЕННЫЕ ХАОТИЧНО В ГИПОЭХОГЕННОМ УЗЛЕ, БОЛЕЕ ХАРАКТЕРНЫ ДЛЯ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злокачественных образовани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доброкачественных образовани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злокачественных и доброкачественных  образовани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дегенеративных изменений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73.ПРИ ОСТРОМ ТИРЕОИДИТЕ, СТРУМИТЕ ЭХОГЕННОСТЬ ЩИТОВИДНОЙ ЖЕЛЕЗЫ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повышена неоднородн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понижена неоднородн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овышена однородн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онижена однородн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74.ОБОДОК НИЗКОЙ ЭХОГЕННОСТИ ("ХАЛО") ШИРИНОЙ 1-2 ММ  ВОКРУГ АДЕНОМЫ ПРЕДСТАВЛЯЕТ СОБОЙ ОТОБРАЖЕНИЕ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оттесненных фолликул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оттесненных кровеносных и лимфатических сосудов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 xml:space="preserve">хорошо сформированной капсулой узла,оттесненными фолликулами,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кровеносными и лимфатическими сосудам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хорошо сформированной капсулой узл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75.ПРИ УЛЬТРАЗВУКОВОМ ИССЛЕДОВАНИИ ЩИТОВИДНОЙ ЖЕЛЕЗЫ НЕОБХОДИМО ИЗМЕРЯТЬ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длину, косой размер долей и толщину перешей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по одному размеру каждой дол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длину, ширину и толщину каждой доли и толщину перешей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ериметр щитовидной железы на поперечной томограмм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площадь всей железы</w:t>
      </w:r>
    </w:p>
    <w:p>
      <w:pPr>
        <w:pStyle w:val="Style17"/>
        <w:rPr/>
      </w:pPr>
      <w:r>
        <w:rPr>
          <w:sz w:val="24"/>
          <w:szCs w:val="24"/>
        </w:rPr>
        <w:t>076.НАИБОЛЕЕ ТИПИЧНОЙ ФОРМОЙ ЩИТОВИДНОЙ ЖЕЛЕЗЫ ПРИ ПОПЕРЕЧНОМ СКАНИРОВАНИИ ЯВЛЯЕТСЯ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полумесяц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подков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изогнутая гантель</w:t>
      </w:r>
    </w:p>
    <w:p>
      <w:pPr>
        <w:pStyle w:val="Style18"/>
        <w:rPr/>
      </w:pPr>
      <w:r>
        <w:rPr>
          <w:sz w:val="24"/>
          <w:szCs w:val="24"/>
        </w:rPr>
        <w:t>4)</w:t>
        <w:tab/>
        <w:t>бабочк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77.К ДОЛЯМ ЩИТОВИДНОЙ ЖЕЛЕЗЫ ПРИЛЕЖАТ СОСУДЫ:</w:t>
      </w:r>
    </w:p>
    <w:p>
      <w:pPr>
        <w:pStyle w:val="Style18"/>
        <w:rPr/>
      </w:pPr>
      <w:r>
        <w:rPr>
          <w:b/>
          <w:sz w:val="24"/>
          <w:szCs w:val="24"/>
          <w:lang w:val="en-US"/>
        </w:rPr>
        <w:t>1)</w:t>
        <w:tab/>
        <w:t xml:space="preserve">A carotis communis </w:t>
      </w:r>
      <w:r>
        <w:rPr>
          <w:b/>
          <w:sz w:val="24"/>
          <w:szCs w:val="24"/>
        </w:rPr>
        <w:t>и</w:t>
      </w:r>
      <w:r>
        <w:rPr>
          <w:b/>
          <w:sz w:val="24"/>
          <w:szCs w:val="24"/>
          <w:lang w:val="en-US"/>
        </w:rPr>
        <w:t xml:space="preserve"> v jagularis</w:t>
      </w:r>
    </w:p>
    <w:p>
      <w:pPr>
        <w:pStyle w:val="Style18"/>
        <w:rPr/>
      </w:pPr>
      <w:r>
        <w:rPr>
          <w:sz w:val="24"/>
          <w:szCs w:val="24"/>
          <w:lang w:val="en-US"/>
        </w:rPr>
        <w:t>2)</w:t>
        <w:tab/>
        <w:t xml:space="preserve">A carotis interna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v jagularis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Aorta и truncus brachiocephalica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</w:r>
      <w:r>
        <w:rPr>
          <w:sz w:val="24"/>
          <w:szCs w:val="24"/>
          <w:lang w:val="en-US"/>
        </w:rPr>
        <w:t>A carotis communis</w:t>
      </w:r>
    </w:p>
    <w:p>
      <w:pPr>
        <w:pStyle w:val="Style17"/>
        <w:rPr/>
      </w:pPr>
      <w:r>
        <w:rPr>
          <w:sz w:val="24"/>
          <w:szCs w:val="24"/>
        </w:rPr>
        <w:t>078.НЕ ХАРАКТЕРЕН ДЛЯ ВЕНОЗНОГО СОСУДА КРУПНОГО КАЛИБРА СЛЕДУЮЩИЙ эхографический ПРИЗНАК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изменение просвета сосуда при надавливании датчико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трехслойная стенка сосуд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визуализация клапанного аппара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внутренняя эластическая мембрана развита слабее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79.НЕ ХАРАКТЕРЕН ДЛЯ АРТЕРИАЛЬНОГО СОСУДА КРУПНОГО КАЛИБРА СЛЕДУЮЩИЙ УЛЬТРАЗВУКОВОЙ ПРИЗНАК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трехслойная стенк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изменение просвета сосуда при надавливании датчико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ульсация стенки сосуда в такт сердечному сокращению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толщина интимы составляет около 1/10 от толщины срелней оболочк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80.КПЕРЕДИ ОТ ПЕРЕШЕЙКА И ПЕРЕДНИХ ОТДЕЛОВ ДОЛЕЙ ЩИТОВИДНОЙ ЖЕЛЕЗЫ РАСПОЛАГАЮТСЯ СЛЕДУЮЩИЕ МЫШЦЫ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предщитовидные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грудино-ключично-сосцевидна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подкожна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нет никаких мышц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81.МАКСИМАЛЬНЫЕ РАЗМЕРЫ ЩИТОВИДНОЙ ЖЕЛЕЗЫ ОПРЕДЕЛЯЮТСЯ ПРИ УЛЬТРАЗВУКОВОМ ИССЛЕДОВАНИИ В ВОЗРАСТЕ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1-15 лет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15-25 л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25-40 лет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82.СОСУДИСТЫЙ ПУЧОК ШЕИ ПРИКРЫВАЕТ СЛЕДУЮЩАЯ МЫШЦА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грудино-ключично-сосцевидна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грудино-щитовидна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грудино-подъязычна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щито-подъязычная мышц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83.СООТНОШЕНИЕ ДОЛЕЙ ЩИТОВИДНОЙ ЖЕЛЕЗЫ И ПЕРЕШЕЙКА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равно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перешеек составляет основную массу железы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доли составляют основную массу железы</w:t>
      </w:r>
    </w:p>
    <w:p>
      <w:pPr>
        <w:pStyle w:val="Style18"/>
        <w:rPr/>
      </w:pPr>
      <w:r>
        <w:rPr>
          <w:sz w:val="24"/>
          <w:szCs w:val="24"/>
        </w:rPr>
        <w:t>4)</w:t>
        <w:tab/>
        <w:t>перешеек составляет ½ массы желез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84.ПРИ УЛЬТРАЗВУКОВОМ ИССЛЕДОВАНИИ СТРУКТУРУ ЖЕЛЕЗЫ МОЖНО ОТНЕСТИ К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жидкостьсодержащему органу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паренхиматозному органу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органу смешанного кистозно-солидного строе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органу фиброзного строени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85.ЭХОГЕННОСТЬ НЕИЗМЕНЕННОЙ ЩИТОВИДНОЙ ЖЕЛЕЗЫ ПРИ УЛЬТРАЗВУКОВОМ  ИССЛЕДОВАНИИ СОПОСТАВЛЯЮТ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с печенью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с яичко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с околощитовидными мышцам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с поджелудочной железо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со слюнной железой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86.ПАРАЩИТОВИДНЫЕ ЖЕЛЕЗЫ МОГУТ ВЫЯВЛЯТЬСЯ  В СЛЕДУЮЩИХ ОТДЕЛАХ ЩИТОВИДНОЙ ЖЕЛЕЗЫ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около капсулы щитовидной железы в задних отделах доле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под капсулой щитовидной железы в любом мест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в толще орган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в любом месте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87.ПРИ УЛЬТРАЗВУКОВОМ ИССЛЕДОВАНИИ НАИБОЛЕЕ ЧАСТО ПИЩЕВОД ВИЗУАЛИЗИРУЕТСЯ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слева от трахе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справа от трахе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справа от сосудистого пучка</w:t>
      </w:r>
    </w:p>
    <w:p>
      <w:pPr>
        <w:pStyle w:val="Style18"/>
        <w:rPr/>
      </w:pPr>
      <w:r>
        <w:rPr>
          <w:sz w:val="24"/>
          <w:szCs w:val="24"/>
        </w:rPr>
        <w:t>4)</w:t>
        <w:tab/>
        <w:t>слева от сосудистого пучк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88.ИЗОБРАЖЕНИЕ ПИЩЕВОДА ПРИ УЛЬТРАЗВУКОВОМ ИССЛЕДОВАНИИ ПОХОЖЕ НА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мышечное волокно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образование паращитовидно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кровеносный сосуд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слюнную железу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89.ПРИ УЛЬТРАЗВУКОВОМ ИССЛЕДОВАНИИ ВЫЯВИТЬ АНОМАЛИИ РАЗВИТИЯ ЩИТОВИДНОЙ ЖЕЛЕЗЫ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возможн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невозможн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только при использовании режима ЦДК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только при использовании режима ДС с ЦДК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90.ОБ АПЛАЗИИ ЩИТОВИДНОЙ ЖЕЛЕЗЫ ПРИ УЛЬТРАЗВУКОВОМ ИССЛЕДОВАНИИ СВИДЕТЕЛЬСТВУЕТ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смещение сосудистого пуч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смещение мышц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отсутствие изображения ткани железы</w:t>
      </w:r>
    </w:p>
    <w:p>
      <w:pPr>
        <w:pStyle w:val="Style18"/>
        <w:rPr/>
      </w:pPr>
      <w:r>
        <w:rPr>
          <w:sz w:val="24"/>
          <w:szCs w:val="24"/>
        </w:rPr>
        <w:t>4)</w:t>
        <w:tab/>
        <w:t>эхография не информативн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91.ПРИ ПОДОЗРЕНИИ НА ДИФФУЗНОЕ ПОРАЖЕНИЕ ЩИТОВИДНОЙ ЖЕЛЕЗЫ ОПТИМАЛЬНО СОЧЕТАНИЕ СЛЕДУЮЩИХ ДИАГНОСТИЧЕСКИХ МЕТОДОВ:</w:t>
      </w:r>
    </w:p>
    <w:p>
      <w:pPr>
        <w:pStyle w:val="Style18"/>
        <w:rPr/>
      </w:pPr>
      <w:r>
        <w:rPr>
          <w:b/>
          <w:sz w:val="24"/>
          <w:szCs w:val="24"/>
        </w:rPr>
        <w:t>1)</w:t>
        <w:tab/>
        <w:t>УЗИ и определение гормонов щитовидной железы</w:t>
      </w:r>
    </w:p>
    <w:p>
      <w:pPr>
        <w:pStyle w:val="Style18"/>
        <w:rPr/>
      </w:pPr>
      <w:r>
        <w:rPr>
          <w:sz w:val="24"/>
          <w:szCs w:val="24"/>
        </w:rPr>
        <w:t>2)</w:t>
        <w:tab/>
        <w:t>УЗИ и сканирование щитовидной железы</w:t>
      </w:r>
    </w:p>
    <w:p>
      <w:pPr>
        <w:pStyle w:val="Style18"/>
        <w:rPr/>
      </w:pPr>
      <w:r>
        <w:rPr>
          <w:sz w:val="24"/>
          <w:szCs w:val="24"/>
        </w:rPr>
        <w:t>3)</w:t>
        <w:tab/>
        <w:t>УЗИ и рентгеновская компьютерная томограф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УЗИ и МРТ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92.ПРИ ПОДОЗРЕНИИ НА ОЧАГОВОЕ ПОРАЖЕНИЕ ЩИТОВИДНОЙ ЖЕЛЕЗЫ ОПТИМАЛЬНО СОЧЕТАНИЕ СЛЕДУЮЩИХ ДИАГНОСТИЧЕСКИХ МЕТОДОВ:</w:t>
      </w:r>
    </w:p>
    <w:p>
      <w:pPr>
        <w:pStyle w:val="Style18"/>
        <w:rPr/>
      </w:pPr>
      <w:r>
        <w:rPr>
          <w:b/>
          <w:sz w:val="24"/>
          <w:szCs w:val="24"/>
        </w:rPr>
        <w:t>1)</w:t>
        <w:tab/>
        <w:t>УЗИ и определение гормонов щитовидно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пункционная биопсия под ультразвуковым контролем с морфологической верификацие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сканирование щитовидной железы с определением гормонов щитовидно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узи и сканирование щитовидной желез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93.ПРИ ПОДОЗРЕНИИ НА ЗЛОКАЧЕСТВЕННЫЙ ПРОЦЕСС В ЩИТОВИДНОЙ ЖЕЛЕЗЕ ОПТИМАЛЬНО СОЧЕТАНИЕ СЛЕДУЮЩИХ ДИАГНОСТИЧЕСКИХ МЕТОДОВ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узи и сканирование щитовидно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узи и рентгеновская компьютерная томограф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определение гормонов щитовидной железы и рентгеновское обследование органов ше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пункционная биопсия под ультразвуковым контролем с морфологической верификацией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94.ПРИЗНАКИ ДИФФУЗНОГО ПОРАЖЕНИЯ ЩИТОВИДНОЙ ЖЕЛЕЗЫ ОПРЕДЕЛЯЮТСЯ ПРИ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диффузном токсическом и нетоксическом зобах, тиреоидитах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узловом зобе, аутоимунных тиреоидитах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тиреоидитах, раке щитовидно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смешанном диффузно-узловом зобе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95.ОЧАГОВЫЕ ИЗМЕНЕНИЯ ЩИТОВИДНОЙ ЖЕЛЕЗЫ НАБЛЮДАЮТСЯ ПРИ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при узловом зоб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при зобе Хашимот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ри злокачественных опухолях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</w:r>
      <w:r>
        <w:rPr>
          <w:sz w:val="24"/>
          <w:szCs w:val="24"/>
        </w:rPr>
        <w:t>при узловом зобе и Хашимото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96.ПРИ ДИФФУЗНОМ ЗОБЕ РАЗМЕРЫ ЩИТОВИДНОЙ ЖЕЛЕЗЫ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увеличен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уменьшен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нормальны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верно все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97.ПРИ НЕБОЛЬШИХ СТЕПЕНЯХ ДИФФУЗНОГО ЗОБА ВЫЯВЛЯЕТС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изменение зернисто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диффузно-неоднородные изменения щитовидной железы в виде кистозных полостей, зон фиброза и кальцинац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оявление зон различной эхогенности без четких контуров и границ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98.СТРУКТУРА ЩИТОВИДНОЙ ЖЕЛЕЗЫ ПРИ БОЛЬШИХ СТЕПЕНЯХ ДИФФУЗНОГО ЗОБА ПРЕДСТАВЛЕН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диффузно-однородной пониженной эхогенност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диффузно-неоднородной с кистозными включениями, зонами фиброза и кальцинацие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зонами различной эхогенности без четких контуров</w:t>
      </w:r>
    </w:p>
    <w:p>
      <w:pPr>
        <w:pStyle w:val="Style18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4)</w:t>
        <w:tab/>
        <w:t>диффузно-однородной повышенной эхогенност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099.ЭХОГРАФИЧЕСКИ ПРИ ТИРЕОИДИТАХ ЩИТОВИДНАЯ ЖЕЛЕЗА МОЖЕТ БЫТЬ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увеличена в размерах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уменьшена в размерах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нормальных размеров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все перечисленное верно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00.ПРИ ДИФФУЗНЫХ ЗОБАХ УВЕЛИЧЕНИЕ ПРОИСХОДИТ В ОСНОВНОМ ЗА СЧЕТ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увеличения доле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увеличения перешей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уменьшения перешейка с одновременным увеличением размеров долей</w:t>
      </w:r>
    </w:p>
    <w:p>
      <w:pPr>
        <w:pStyle w:val="Style18"/>
        <w:rPr/>
      </w:pPr>
      <w:r>
        <w:rPr>
          <w:sz w:val="24"/>
          <w:szCs w:val="24"/>
        </w:rPr>
        <w:t>4)</w:t>
        <w:tab/>
        <w:t>перешеек составляет ½ массы желез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01.ДИФФУЗНО-ТОКСИЧЕСКИЙ ЗОБ ПРИ ЦДК ХАРАКТЕРИЗУ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отсутствием или минимальным паренхиматозным кровотоко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усилением паренхиматозного кровотока в виде единичных светящихся точек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оявлением локальной гиперваскуляризации в виде островков паренхимы с усиленным кровотоко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тотальным усилением паренхиматозного кровотока в виде симптома "пожара"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02.ЗЛОКАЧЕСТВЕННАЯ ОПУХОЛЬ ЩИТОВИДНОЙ ЖЕЛЕЗЫ  ПРИ СОЧЕТАНИИ ЭХОГРАФИИ И ИЗОТОПНОГО ИССЛЕДОВАНИЯ ХАРАКТЕРИЗУЕТСЯ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низкой эхогенностью и повышенным накоплением радиофармпрепарат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низкой эхогенностью и снижением накопления радиофармпрепара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любой эхогенностью и неравномерным накоплением радиофармпрепарат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03.АНЭХОГЕННЫЕ ВКЛЮЧЕНИЯ МОГУТ БЫТЬ ПРИЗНАКОМ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кистозной дегенерации при диффузном зоб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кровоизлиянием в аденом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роявлением тиреоиди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Функциональной автономией узл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04.КОСВЕННЫМ ЭХОГРАФИЧЕСКИМ ПРИЗНАКОМ ФОРМИРУЮЩЕГОСЯ УЗЛОВОГО ЗОБА МОЖЕТ ЯВИТЬСЯ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наличие дегенеративных изменений в паренхиме железы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ассиметрия орган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диффузное увеличение все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наличие зон повышенной эхогенност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05.ЭХОГРАФИЧЕСКИ ДЛЯ ЗЛОКАЧЕСТВЕННЫХ ОПУХОЛЕЙ ЩИТОВИДНОЙ ЖЕЛЕЗЫ БОЛЕЕ ХАРАКТЕРНО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гиперэхогенное образование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гипоэхогенное образовани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изоэхогенное образовани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анэхогенное образование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06.ЭХОГРАФИЧЕСКОЕ УМЕНЬШЕНИЕ ОДНОГО ИЗ ОТДЕЛОВ ЩИТОВИДНОЙ ЖЕЛЕЗЫ МОЖЕТ СВИДЕТЕЛЬСТВОВАТЬ О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гипоплазии щитовидно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гиперплазии щитовидно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неправильной настройки УЗ-сканер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не является признаком патологи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07.ЩИТОВИДНАЯ ЖЕЛЕЗА МОЖЕТ РАСПОЛАГАТЬСЯ НА КОРНЕ ЯЗЫКА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верн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неверн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верно, при отсутствии визуализации одной из доле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верно, при отсутствии визуализации перешейк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08.ТИРЕОИДНАЯ ТКАНЬ МОЖЕТ РАСПОЛАГАТЬСЯ ПОД ЯЗЫКОМ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верн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неверн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верно, при отсутствии визуализации одной из доле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верно, при отсутствии визуализации перешейк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09.ЭХОГЕННОСТЬ ЩИТОВИДНОЙ ЖЕЛЕЗЫ МОЖЕТ БЫТЬ НИЖЕ ЭХОГЕННОСТИ ОКРУЖАЮЩИХ МЫШЦ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верн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неверн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только при наличии очаговой патолог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только при наличии ДТЗ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10.РЕГИОНАРНЫМИ ЗОНАМИ ЛИМФООТТОКА ЩИТОВИДНОЙ ЖЕЛЕЗЫ ЯВЛЯЮТСЯ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подчелюстны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затылочны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аратрахеальные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подчелюстные, яремные и паратрахеальные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11.ПРИ УЛЬТРАЗВУКОВОМ ИССЛЕДОВАНИИ ФОРМА ЩИТОВИДНОЙ ЖЕЛЕЗЫ В ВИДЕ ПОДКОВЫ ХАРАКТЕРНА ДЛЯ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диффузного зоб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многоузового зоб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тиреоиди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узлового зоб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12.ПРИ УЛЬТРАЗВУКОВОМ ИССЛЕДОВАНИИ ДЛЯ ДИФФУЗНОГО ЗОБА  СРЕДНИХ И МАЛЫХ СТЕПЕНЕЙ ХАРАКТЕРНО УВЕЛИЧЕНИЕ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длины и толщины доле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перешей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ширины долей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всех размеров желез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13.В НОРМЕ КРОВОТОК ЩИТОВИДНОЙ ЖЕЛЕЗЫ ПРИ ЦДК ХАРАКТЕРИЗУЕТСЯ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наличием сосудов в области полюсов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хорошо выраженным паренхиматозным кровотоко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в перешейк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оценка кровотока осуществляется только в режиме ЭДК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14.РАЗМЕРЫ ЩИТОВИДНОЙ ЖЕЛЕЗЫ У ВЗРОСЛОГО МУЖЧИНЫ И ЖЕНЩИНЫ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одинаковы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у женщин больше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больше у мужчин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 xml:space="preserve">оценка размеров при эхографии не корректна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15.ВИЗУАЛИЗАЦИЯ ДОБАВОЧНЫХ ДОЛЕЙ ЩИТОВИДНОЙ ЖЕЛЕЗЫ ПРИ  ВОЗМОЖНА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в любом возраст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у пожилых людей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в основном у дете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визуализация добавочных долей  осуществляется только в режиме ЦДК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16.УСИЛЕНИЕ ВАСКУЛЯРИЗАЦИИ ЩИТОВИДНОЙ ЖЕЛЕЗЫ В СОЧЕТАНИИ С УСКОРЕНИЕМ СКОРОСТЕЙ В ЩИТОВИДНЫХ АРТЕРИЯХ НАБЛЮДАЕТСЯ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при любой гормональной активности железы</w:t>
      </w:r>
    </w:p>
    <w:p>
      <w:pPr>
        <w:pStyle w:val="Style18"/>
        <w:rPr/>
      </w:pPr>
      <w:r>
        <w:rPr>
          <w:b/>
          <w:sz w:val="24"/>
          <w:szCs w:val="24"/>
        </w:rPr>
        <w:t>2)</w:t>
        <w:tab/>
        <w:t>при повышении гормональной активности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ри понижении гормональной активности желез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17.ЭХОГЕННОСТЬ ЩИТОВИДНОЙ ЖЕЛЕЗЫ У РЕБЕНКА СОПОСТАВЛЯЮ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с печенью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с яичко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со слюнными железам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с шейными лимфоузлам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18.ПОВЫШЕНИЕ ЭХОГЕННОСТИ ТИРЕОИДНОЙ ТКАНИ МОЖЕТ СВИДЕТЕЛЬСТВОВАТЬ О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уменьшения количества коллоида в фолликулах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разрастании внутрипаренхиматозных соединительно-тканных перегородок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верно вс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наличии склеротических изменений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19.КАКОЙ ЭХОГРАФИЧЕСКИЙ ПРИЗНАК У БОЛЬНЫХ, ПОЛУЧАЮЩИХ КОНСЕРВАТИВНУЮ ТЕРАПИЮ, НЕ СВИДЕТЕЛЬСТВУЕТ  О ПОЛОЖИТЕЛЬНОЙ ДИНАМИКЕ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уменьшение размеров железы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усиление васкуляризации паренхим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нормализация эхоструктур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уменьшение размеров зон неоднородност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20.В КАКИЕ СРОКИ ПОСЛЕ ОПЕРАТИВНОГО ЛЕЧЕНИЯ ВОЗМОЖНО ПРОВЕДЕНИЕ ДИФФЕРЕНЦИАЛЬНОГО ДИАГНОЗА МЕЖДУ РЕЦИДИВОМ РАКА  ЩИТОВИДНОЙ ЖЕЛЕЗЫ И ПОСЛЕОПЕРАЦИОННЫМИ ИЗМЕНЕНИЯМИ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через 2 недел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через 4 недел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не ранее чем через 3 месяц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не ранее чем через 6 месяцев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21.С КАКОГО ВОЗРАСТА ЭХОГРАФИЧЕСКИ ЗАМЕТНЫ  ИНВОЛЮТИВНЫЕ ИЗМЕНЕНИЯ ЩИТОВИДНОЙ ЖЕЛЕЗЫ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после 40-50 л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после 60 л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в любом возраст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осле 35 лет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22.ЩИТОВИДНАЯ ЖЕЛЕЗА ЯВЛЯЕТСЯ ЭНДОКРИННЫМ ОРГАНОМ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не имеющим функционального поко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имеющим периоды функционального поко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функциональная активность характеризует болезненное состояние желез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23.ПАРАЩИТОВИДНЫЕ ЖЕЛЕЗЫ МОГУТ ВЫЯВЛЯТЬСЯ В СЛЕДУЮЩИХ ОТДЕЛАХ ЩИТОВИДНО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около капсулы по задней поверхности дол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в любом мест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в толще орган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около капсулы по боковой поверхности дол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24.ОСНОВНОЙ ФУНКЦИЕЙ ЛИМФАТИЧЕСКОЙ СИСТЕМЫ ЯВЛЯЕТСЯ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дренаж тканей и перенос лимфы в систему венозного коллектор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осуществление окислительных процессов в периферических отделах человеческого организм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обогащение тканей кислородо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забор от периферических тканей продуктов жизнедеятельност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25.ЛИМФАТИЧЕСКУЮ СИСТЕМУ СОСТАВЛЯЮТ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регионарные лимфатические узлы, селезенка, тимус, миндалины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регионарные лимфатические узлы, лимфатические сосуды селезенка, миндалины, отдельные скопление лимфоидных фолликул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лимфатические узлы, костный мозг, тимус, селезен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регионарные лимфатические узлы, селезенка</w:t>
      </w:r>
    </w:p>
    <w:p>
      <w:pPr>
        <w:pStyle w:val="Normal"/>
        <w:rPr>
          <w:sz w:val="24"/>
          <w:szCs w:val="24"/>
          <w:lang w:eastAsia="ja-JP" w:bidi="ta-IN"/>
        </w:rPr>
      </w:pPr>
      <w:r>
        <w:rPr>
          <w:sz w:val="24"/>
          <w:szCs w:val="24"/>
          <w:lang w:eastAsia="ja-JP" w:bidi="ta-IN"/>
        </w:rPr>
      </w:r>
    </w:p>
    <w:p>
      <w:pPr>
        <w:pStyle w:val="Style17"/>
        <w:rPr/>
      </w:pPr>
      <w:r>
        <w:rPr>
          <w:sz w:val="24"/>
          <w:szCs w:val="24"/>
        </w:rPr>
        <w:t>126.ПРИ УЛЬТРАЗВУКОВОМ ИССЛЕДОВАНИИ ДЛЯ ГРУППЫ ПОВЕРХНОСТНЫХ ЛИМФАТИЧЕСКИХ УЗЛОВ ШЕИ НАИБОЛЕЕ ТИПИЧНЫ РАЗМЕРЫ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0,5 м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10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15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20 мм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27.КАКИЕ РАЗМЕРЫ ПОВЕРХНОСТНЫХ ГРУПП ЛИМФОУЗЛОВ ПРИНЯТЫ В КАЧЕСТВЕ КЛИНИЧЕСКОЙ НОРМ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0,5 м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10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15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20 мм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28.ПРИ УЛЬТРАЗВУКОВОМ ИССЛЕДОВАНИИ ЛИМФОУЗЛОВ НЕОБХОДИМО ПРОИЗВОДИТЬ СЛЕДУЮЩИЕ ИЗМЕРЕНИЯ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ширину, длину и передне-задний размер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достаточно измерения двух размер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достаточно измерения одного размер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определять объем лимфоузл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29.ПОКАЗАНИЕМ ДЛЯ УЛЬТРАЗВУКОВОГО ИСЛЕДОВАНИЯ ЛИМФАТИЧЕСКОЙ СИСТЕМЫ ЯВЛЯЕТСЯ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пальпаторное выявление лимфатических узлов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пальпаторное выявление лимфатических узлов и подозрение на злокачественный процесс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любые заболева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только по рекомендации гематолог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30.ПРИ ИСПОЛЬЗОВАНИИ АППАРАТОВ СРЕДНЕГО КЛАССА И ДАТЧИКОВ С ЧАСТОТОЙ 5,0 МГЦ ВИЗУАЛИЗАЦИЯ НЕИЗМЕНЕННЫХ ЛИМФАТИЧЕСКИХ УЗЛОВ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возможна иногд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невозможн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возможна оценка поверхностных групп лимфоузлов</w:t>
      </w:r>
    </w:p>
    <w:p>
      <w:pPr>
        <w:pStyle w:val="Style18"/>
        <w:rPr/>
      </w:pPr>
      <w:r>
        <w:rPr>
          <w:sz w:val="24"/>
          <w:szCs w:val="24"/>
        </w:rPr>
        <w:t>4)</w:t>
        <w:tab/>
        <w:t>возможна оценка поверхностных и глубоких групп лимфоузлов</w:t>
      </w:r>
    </w:p>
    <w:p>
      <w:pPr>
        <w:pStyle w:val="Style17"/>
        <w:rPr/>
      </w:pPr>
      <w:r>
        <w:rPr>
          <w:sz w:val="24"/>
          <w:szCs w:val="24"/>
        </w:rPr>
        <w:t>131.ИСПОЛЬЗОВАНИЕ АППАРАТУРЫ СРЕДНЕГО класса С  ШИРОКОПОЛОСНЫМИ  ВЫСОКОЧАСТОТНЫМИ ДАТЧИКАМИ 10-12 МГЦ НЕ ПОЗВОЛЯЕТ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визуализировать поверхностные группы здоровых лимфоузлов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забрюшинные и внутрибрюшные группы лимфоузлов как здоровых,  так и на фоне доброкачественной аденопат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забрюшинные и внутрибрюшные группы лимфоузлов   на фоне злокачественной аденопат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роводить дифференциалоьный диагноз при доброкачественной и злокачественной аденопатии в поверхностных группах лимфоузлов и злокачественной аденопатии в поверхностных группах лимфоузлов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32.ЭХОАНАТОМИЯ ЛИМФАТИЧЕСКОГО УЗЛА ХАРАКТЕРИЗУЕТСЯ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тонкой периферической корковой частью и эллипсоидной центральной  гиперэхогенной частью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широкой периферической корковой частью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область ворот определяется около одного из полюсов узл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центральная часть имеет низкую эхогенность и не дифференцируется от корковой част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33.ЭХОГРАФИЧЕСКИМИ ПРИЗНАКАМИ ПОДОЗРИТЕЛЬНЫМИ НА ЗЛОКАЧЕСТВЕННУЮ АДЕНОПАТИЮ ЯВЛЯЮТСЯ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увеличение размеров лимфатического узл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шаровидная форм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изменение соотношения составных частей лимфоузл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отсутствие дифференциации составных частей лимфоузл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34.ПРИ УЛЬТРАЗВУКОВОМ ИССЛЕДОВАНИИ ОСМОТР ПОВЕРХНОСТНЫХ ЛИМФАТИЧЕСКИХ  УЗЛОВ ВКЛЮЧАЕТ В СЕБЯ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осмотр боковых поверхностей шеи, надключичных, подключичных групп лимфатических узл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осмотр надключичных, подключичных, подмышечных групп лимфатических узлов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осмотр боковых поверхностей шеи, надключичных, подключичных, подмышечных и паховых групп лимфатических узл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осмотр надключичных, подключичных групп лимфатических узлов, подмышечнного и пахового регион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35.ЭХОГРАФИЧЕСКИМ КРИТЕРИЕМ ПОЛОЖИТЕЛЬНОГО ЭФФЕКТА НА ФОНЕ   КОНСЕРВАТИВНОЙ ТЕРАПИИ ЯВЛЯЕТСЯ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уменьшение размеров лимфатического узл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повышение эхогенности лимфоузл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округление его форм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возможность дифференциации составных частей лимфоузл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36.ДИФФЕРЕНЦИАЛЬНЫМ ПРИЗНАКОМ МЕЖДУ ДОБРОКАЧЕСТВЕННОЙ  И ЗЛОКАЧЕСТВЕННОЙ АДЕНОПАТИЕЙ НЕ ЯВЛЯЕТСЯ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отсутствие какой-либо динамики в изображении лимфоузла  на фоне противовоспалительной терапи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увеличение размеров лимфоузл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возвращение типичной эхоструктуры</w:t>
      </w:r>
    </w:p>
    <w:p>
      <w:pPr>
        <w:pStyle w:val="Style18"/>
        <w:rPr/>
      </w:pPr>
      <w:r>
        <w:rPr>
          <w:sz w:val="24"/>
          <w:szCs w:val="24"/>
        </w:rPr>
        <w:t>4)</w:t>
        <w:tab/>
        <w:t>овальная форма лимфоузл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37.С ЧЕМ НЕОБХОДИМО ДИФФЕРЕНЦИРОВАТЬ РАСШИРЕННЫЕ  ЛИМФАТИЧЕСКИЕ СОСУДЫ МОЛОЧНОЙ ЖЕЛЕЗЫ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с изображением млечных проток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с тромбозом мелких сосуд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с посттравматическим  размозжением ткане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нет необходимости в дифференциальной диагностике</w:t>
      </w:r>
    </w:p>
    <w:p>
      <w:pPr>
        <w:pStyle w:val="Style17"/>
        <w:rPr/>
      </w:pPr>
      <w:r>
        <w:rPr>
          <w:sz w:val="24"/>
          <w:szCs w:val="24"/>
        </w:rPr>
        <w:t>138. ОБ ЭФФЕКТИВНОСТИ ПРОТИВОВОСПАЛИТЕЛЬНОЙ ТЕРАПИИ ПРИ ОСТРОМ ЛИМФАДЕНИТЕ СУДИТЬ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возможн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невозможн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только при использовании импульсной допплерограф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только при использовании ДС с ЦДК</w:t>
      </w:r>
    </w:p>
    <w:p>
      <w:pPr>
        <w:pStyle w:val="13"/>
        <w:rPr>
          <w:sz w:val="28"/>
        </w:rPr>
      </w:pPr>
      <w:bookmarkStart w:id="6" w:name="__RefHeading___Toc296413927"/>
      <w:bookmarkEnd w:id="6"/>
      <w:r>
        <w:rPr>
          <w:sz w:val="28"/>
        </w:rPr>
        <w:t>Раздел 7. Доплеровское исследование сосудистой систем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1.В НОРМЕ В СОСУДЕ ПРИ ДОППЛЕРОГРАФИИ РЕГИСТРИРУЕТСЯ ТЕЧЕНИЕ ПОТОКА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ламинарно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турбулентно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фазное, связанное с дыхание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фазное, несвязанное с дыханием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2.ПРИ УЛЬТРАЗВУКОВОЙ ЛОКАЦИИ ЛАМИНАРНОГО ТЕЧЕНИЯ СПЕКТР ДОППЛЕРОВСКОГО СДВИГА ЧАСТОТ ХАРАКТЕРИЗУЕТСЯ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малой шириной, что соответствует небольшому разбросу скоростей в окрашиваемом объем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большой шириной, что соответствует большому разбросу скоростей в окрашиваемом объем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малой шириной, что соответствует большому разбросу скоростей в окрашиваемом объем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средней шириной, что соответствует среднему разбросу скоростей в окрашиваемом объеме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3.ТУРБУЛЕНТНОЕ ТЕЧЕНИЕ ХАРАКТЕРИЗУЕТСЯ НАЛИЧИЕМ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большого количества вихрей разного размера с хаотичным изменением скоро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паралельно перемещающихся слоев жидкости, которые не перемешиваются друг с друго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отоков, направленных противоположно к направлению тока кров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отоков, направленных параллельно к направлению тока кров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4.ТУРБУЛЕНТНОЕ ТЕЧЕНИЕ РАЗВИВАЕТСЯ В СОСУДАХ С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нормальным просвето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сужением менее 60% просвет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сужением более 60% просве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сужением более 90% просвет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5.В ИМПУЛЬСНОМ ДОППЛЕРОВСКОМ РЕЖИМЕ ДАТЧИК ИЗЛУЧАЕТ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короткие по длительности синусоидальные импульс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ультразвуковая волна излучается непрерывн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длинные по длительности синусоидальные импульс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короткие и длинные синусоидальные импульс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6.В ОСНОВЕ ДОППЛЕРОВСКОГО РЕЖИМА ПРОИЗВОДИТСЯ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анализ разницы частот излучаемого и пришедшего в виде эхо ультразву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анализ амплитуд и интенсивностей эхосигнал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анализ амплитуд эхосигналов и разницы частот </w:t>
      </w:r>
    </w:p>
    <w:p>
      <w:pPr>
        <w:pStyle w:val="Style18"/>
        <w:rPr/>
      </w:pPr>
      <w:r>
        <w:rPr>
          <w:sz w:val="24"/>
          <w:szCs w:val="24"/>
        </w:rPr>
        <w:t>4)</w:t>
        <w:tab/>
        <w:t>анализ частот и разницы амплитуд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7.ДОППЛЕРОВСКИЙ СДВИГ ЧАСТОТ (DF) ОПРЕДЕЛЯЕТСЯ В СООТВЕТСВИИ С УРАВНЕНИЕМ ДОППЛЕРА:</w:t>
      </w:r>
    </w:p>
    <w:p>
      <w:pPr>
        <w:pStyle w:val="Style1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)</w:t>
        <w:tab/>
        <w:t>DF=2Fo x Vx cos Q : C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де Fo - частота ультразвука, посылаемого источником, С – скорость распространения ультразвука в среде, V - скорость движения объекта (эритроцитов), отражающих ульразвук, Q - угол между кровотоком и направлением распространения ультразвуковых волн</w:t>
      </w:r>
    </w:p>
    <w:p>
      <w:pPr>
        <w:pStyle w:val="Style1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)</w:t>
        <w:tab/>
        <w:t>DF = 2V x cos Q : Fo x C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  <w:lang w:val="en-US"/>
        </w:rPr>
        <w:t>3)</w:t>
        <w:tab/>
        <w:t>DF = V x cos Q : Fo x C</w:t>
      </w:r>
    </w:p>
    <w:p>
      <w:pPr>
        <w:pStyle w:val="Style1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)</w:t>
        <w:tab/>
        <w:t>DF = V x cos Q : Fo - C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8.АОРТА И МАГИСТРАЛЬНЫЕ АРТЕРИИ ОБЛАДАЮТ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способностью преобразовывать пульсирующий кровоток в более равномерный и плавны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самой большой растяженностью и низкой эластичностью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самой большой растяженностью и эластичностью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низкой растяженностью и эластичностью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9.СОСУДЫ СОПРОТИВЛЕНИЯ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влияют на общее периферическое сопротивлени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не влияют на общее периферическое сопротивлени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обеспечивают регуляцию притоко и оттока кров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не оказывают никакого влияни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0.СОСУДЫ ШУНТЫ - АРТЕРИОЛОВЕНУЛЯРНЫЕ АНАСТОМОЗЫ ОБЕСПЕЧИВАЮТ СБРОС КРОВИ ИЗ АРТЕРИИ В ВЕНЫ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через капилляр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минуя капилляр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обеспечивают терморегуляторную функции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через артери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1.ОБМЕННЫЕ СОСУДЫ - ЭТО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капилляр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вен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артер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артерии и вен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2.ЕМКОСТНЫЕ СОСУДЫ - ЭТО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магистральные артер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вен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сосуды сопротивле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артерии и вен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3.УВЕЛИЧЕНИЕ ПЕРИФЕРИЧЕСКОГО СОПРОТИВЛЕНИЯ В КРОВЕНОСНОЙ СИСТЕМЕ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уменьшает объемную скорость кровото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увеличивает объемную скорость кровото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не влияет на величину объемной скорости кровото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увеличивает линейную скорость кровоток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4.ОБЪЕМНАЯ СКОРОСТЬ КРОВОТОКА - ЭТО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количество крови, протекающее через поперечное сечение сосуда за единицу времени в мл/мин или мл/сек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быстрота движения конкретных частиц крови и переносимых ею вещест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количество крови, протекающее через продольное сечение сосуда за единицу времени в мл/мин или мл/сек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количество крови, протекающее через все сосуды за единицу времени в мл/мин или мл/сек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5.ЛИНЕЙНАЯ СКОРОСТЬ КРОВОТОКА - ЭТО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перемещение частиц потока за единицу времени в см/сек, измеренное в конкретной точк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масса крови в кг/мин и г/сек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еремещение частиц потока за единицу времени в м/сек, измеренное в конкретной точк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количество крови, протекающее через все сосуды за единицу времени в мл/мин или мл/сек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6.В ОБЩЕЙ ПЕЧЕНОЧНОЙ АРТЕРИИ В НОРМЕ НАБЛЮДАЕТСЯ КРОВОТОК С ПЕРИФЕРИЧЕСКИМ СОПРОТИВЛЕНИЕ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 высоки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 низким</w:t>
      </w:r>
    </w:p>
    <w:p>
      <w:pPr>
        <w:pStyle w:val="Style18"/>
        <w:rPr/>
      </w:pPr>
      <w:r>
        <w:rPr>
          <w:sz w:val="24"/>
          <w:szCs w:val="24"/>
        </w:rPr>
        <w:t>3) средни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фазным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7.РАСЧЕТ ИНДЕКСА ПЕРИФЕРИЧЕСКОГО СОПРОТИВЛЕНИЯ (RI) ПРОВОДИТСЯ ПО ФОРМУЛЕ:</w:t>
      </w:r>
    </w:p>
    <w:p>
      <w:pPr>
        <w:pStyle w:val="Style1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) RI=(Vmax - Vmin)/V max</w:t>
      </w:r>
    </w:p>
    <w:p>
      <w:pPr>
        <w:pStyle w:val="Style1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) RI=(Vmax + Vmin)/V max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где Vmax - максимальная систолическая скорость кровотока, Vmin – конечная диастолическая скорость кровото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 RI=(Vmax - Vmin)/ Vmin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RI=(Vmax + Vmin)/ Vmin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8.РАСЧЕТ ПУЛЬСАТОРНОГО ИНДЕКСА ПРОВОДИТСЯ ПО ФОРМУЛЕ:</w:t>
      </w:r>
    </w:p>
    <w:p>
      <w:pPr>
        <w:pStyle w:val="Style18"/>
        <w:rPr/>
      </w:pPr>
      <w:r>
        <w:rPr>
          <w:sz w:val="24"/>
          <w:szCs w:val="24"/>
          <w:lang w:val="en-US"/>
        </w:rPr>
        <w:t xml:space="preserve">1) </w:t>
      </w: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>I=(Vmax - Vmin)/ V max</w:t>
      </w:r>
    </w:p>
    <w:p>
      <w:pPr>
        <w:pStyle w:val="Style18"/>
        <w:rPr/>
      </w:pPr>
      <w:r>
        <w:rPr>
          <w:b/>
          <w:sz w:val="24"/>
          <w:szCs w:val="24"/>
          <w:lang w:val="en-US"/>
        </w:rPr>
        <w:t xml:space="preserve">2) </w:t>
      </w:r>
      <w:r>
        <w:rPr>
          <w:b/>
          <w:sz w:val="24"/>
          <w:szCs w:val="24"/>
        </w:rPr>
        <w:t>Р</w:t>
      </w:r>
      <w:r>
        <w:rPr>
          <w:b/>
          <w:sz w:val="24"/>
          <w:szCs w:val="24"/>
          <w:lang w:val="en-US"/>
        </w:rPr>
        <w:t>I=(Vmax + Vmin)/TAMX</w:t>
      </w:r>
    </w:p>
    <w:p>
      <w:pPr>
        <w:pStyle w:val="Style18"/>
        <w:rPr/>
      </w:pPr>
      <w:r>
        <w:rPr>
          <w:rFonts w:eastAsia="Times New Roman" w:cs="Times New Roman"/>
          <w:b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</w:rPr>
        <w:t>где Vmax - максимальная систолическая скорость кровотока, Vmin – конечная диастолическая скорость кровотока, TAMX - усредненная по времени минимальная скорость кровото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 РI=(Vmax - Vmin)/TAMX</w:t>
      </w:r>
    </w:p>
    <w:p>
      <w:pPr>
        <w:pStyle w:val="Style18"/>
        <w:rPr/>
      </w:pPr>
      <w:r>
        <w:rPr>
          <w:sz w:val="24"/>
          <w:szCs w:val="24"/>
          <w:lang w:val="en-US"/>
        </w:rPr>
        <w:t xml:space="preserve">4) </w:t>
      </w:r>
      <w:r>
        <w:rPr>
          <w:sz w:val="24"/>
          <w:szCs w:val="24"/>
        </w:rPr>
        <w:t>Р</w:t>
      </w:r>
      <w:r>
        <w:rPr>
          <w:sz w:val="24"/>
          <w:szCs w:val="24"/>
          <w:lang w:val="en-US"/>
        </w:rPr>
        <w:t>I=(Vmax + Vmin)/ V max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9.В НОРМЕ УСТЬЕ ПРАВОЙ ПОЧЕЧНОЙ АРТЕРИИ РАСПОЛОЖЕНО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ниже места отхождения левой почечной артер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 выше места отхождения левой почечной артер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 выше места отхождения верхней брыжеечной артер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ниже отхождения нижней брыжеечной артери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0.В НОРМЕ КРОВОТОК В ВЕНАХ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фазный, синхронизированный с дыхание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 монофазный, синхронизированный с дыхание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 фазный, несинхронизированный с дыхание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двухфазный, синхронизированный с дыханием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1.НА УЧАСТКЕ ОККЛЮЗИРУЮЩЕГО ТРОМБА СИГНАЛ КРОВОТОКА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отсутству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 регистриру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 регистрируется только при импульсной допплерограф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регистрируется только при ЭД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2.В НОРМЕ ПРИ КОМПРЕССИИ ВЕНЫ ДАТЧИКОМ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 просвет сосуда не меняетс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 стенки спадаются и исчезает просв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 стенки спадаются, просвет сохран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просвет сосуда меняется в зависимости от фазы дыхани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3.ПО УЛЬТРАЗВУКОВЫМ КРИТЕРИЯМ ГЕТЕРОГЕННАЯ АТЕРОСКЛЕРОТИЧЕСКА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 бляшка с кровоизлияние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 бляшка с изъязвлением или кровоизлияние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 мягкая бляш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плотная бляшк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4.В НОРМЕ В ЧРЕВНОМ СТВОЛЕ ОПРЕДЕЛЯЕТСЯ КРОВОТОК С ПЕРИФЕРИЧЕСКИМ СОПРОТИВЛЕНИЕМ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 высоки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 низки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 средни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фазным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5.В НОРМЕ В ВЕРХНЕЙ БРЫЖЕЕЧНОЙ АРТЕРИИ ОПРЕДЕЛЯЕТСЯ КРОВОТОК С ПЕРИФЕРИЧЕСКИМ СОПРОТИВЛЕНИЕМ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 низки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 высоки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 средни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фазным</w:t>
      </w:r>
    </w:p>
    <w:p>
      <w:pPr>
        <w:pStyle w:val="Style17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026.В НОРМЕ В БРЮШНОМ ОТДЕЛЕ АОРТЫ ОПРЕДЕЛЯЕТСЯ ТИП КРОВОТОКА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магистральны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 магистрально-измененны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 коллатеральны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4) фазный </w:t>
      </w:r>
    </w:p>
    <w:p>
      <w:pPr>
        <w:pStyle w:val="Style17"/>
        <w:rPr/>
      </w:pPr>
      <w:r>
        <w:rPr>
          <w:sz w:val="24"/>
          <w:szCs w:val="24"/>
        </w:rPr>
        <w:t>027.В НОРМЕ ЗНАЧЕНИЕ ИНДЕКСА ПЕРИФЕРИЧЕСКОГО СОПРОТИВЛЕНИЯ В ПОЧЕЧНЫХ АРТЕРИЯХ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менее 0,7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 0,7-1,0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 более 1,0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менее 0,5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8.В НОРМЕ ЗНАЧЕНИЕ ИНДЕКСА ПЕРИФЕРИЧЕСКОГО СОПРОТИВЛЕНИЯ ВО ВНУТРИПЕЧЕНОЧНЫХ АРТЕРИЯХ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менее 0,7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 0,7-1,0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 более 1,0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менее 0,5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9.В НОРМЕ ОТНОШЕНИЕ ПИК-СИСТОЛИЧЕСКОЙ СКОРОСТИ В ПОЧЕЧНОЙ АРТЕРИИ К ПИК-СИСТОЛИЧЕСКОЙ СКОРОСТИ В АОРТЕ СОСТАВЛЯЕТ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менее 3,5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 более 3,5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 равно 3,5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менее 3,0</w:t>
      </w:r>
    </w:p>
    <w:p>
      <w:pPr>
        <w:pStyle w:val="Style17"/>
        <w:rPr/>
      </w:pPr>
      <w:r>
        <w:rPr>
          <w:sz w:val="24"/>
          <w:szCs w:val="24"/>
        </w:rPr>
        <w:t>030.ПРИ СТЕНОЗЕ ПОЧЕЧНОЙ АРТЕРИИ МЕНЕЕ 60% ОТНОШЕНИЕ ПИК-СИСТОЛИЧЕСКОЙ СКОРОСТИ В ПОЧЕЧНОЙ АРТЕРИИ К ПИК-СИСТОЛИЧЕСКОЙ В АОРТЕ СОСТАВЛЯЕТ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менее 3,5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 более 3,5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 равно 3,5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менее 3,0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1.ПРИ СТЕНОЗЕ ПОЧЕЧНОЙ АРТЕРИИ БОЛЕЕ 60% ОТНОШЕНИЕ ПИК-СИСТОЛИЧЕСКОЙ СКОРОСТИ В ПОЧЕЧНОЙ АРТЕРИИ К ПИК-СИСТОЛИЧЕСКОЙ В АОРТЕ СОСТАВЛЯЕТ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 менее 3,5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 более 3,5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 равно 3,5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менее 3,0</w:t>
      </w:r>
    </w:p>
    <w:p>
      <w:pPr>
        <w:pStyle w:val="Normal"/>
        <w:rPr>
          <w:sz w:val="24"/>
          <w:szCs w:val="24"/>
          <w:lang w:eastAsia="ja-JP" w:bidi="ta-IN"/>
        </w:rPr>
      </w:pPr>
      <w:r>
        <w:rPr>
          <w:sz w:val="24"/>
          <w:szCs w:val="24"/>
          <w:lang w:eastAsia="ja-JP" w:bidi="ta-IN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2.ДИАМЕТР АОРТЫ ПРИ АНЕВРИЗМЕ БРЮШНОГО ОТДЕЛА АОРТЫ СОСТАВЛЯЕТ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 20-30 м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 более 30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 более 40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более 50 мм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3.ПРИ АТЕРОСКЛЕРОТИЧЕСКОМ ПОРАЖЕНИИ ПОЧЕЧНОЙ АРТЕРИИ БЛЯШКА ЛОКАЛИЗУЕТС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в устье и первом сегменте артер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 в дистальном отделе</w:t>
      </w:r>
    </w:p>
    <w:p>
      <w:pPr>
        <w:pStyle w:val="Style18"/>
        <w:rPr/>
      </w:pPr>
      <w:r>
        <w:rPr>
          <w:sz w:val="24"/>
          <w:szCs w:val="24"/>
        </w:rPr>
        <w:t>3) в первом сегменте артер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в области почечных ворот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4.ПРИ СТЕНОЗЕ ПОЧЕЧНОЙ АРТЕРИИ МЕНЕЕ 60% ОТНОШЕНИЕ ПИК-СИСТОЛИЧЕСКОЙ СКОРОСТ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менее 3,5 без локального увеличения скорости кровото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 более 3,5 в сочетании с локальным увеличением скорости кровото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 равно 3,5 в сочетании с локальным увеличением скорости кровото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менее 3,5 с локальным увеличением скорости кровоток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5.ПРИ СТЕНОЗЕ ПОЧЕЧНОЙ АРТЕРИИ БОЛЕЕ 60% ОТНОШЕНИЕ ПИК-СИСТОЛИЧЕСКОЙ СКОРО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 менее 3,5 без локального увеличения скорости кровоток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 более 3,5 в сочетании с локальным увеличением скорости кровото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 равно 3,5 в сочетании с локальным увеличением скорости кровото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менее 3,5 с локальным увеличением скорости кровоток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6.ПРИ ОККЛЮЗИИ ПОЧЕЧНОЙ АРТЕРИИ:</w:t>
      </w:r>
    </w:p>
    <w:p>
      <w:pPr>
        <w:pStyle w:val="Style18"/>
        <w:rPr/>
      </w:pPr>
      <w:r>
        <w:rPr>
          <w:b/>
          <w:sz w:val="24"/>
          <w:szCs w:val="24"/>
        </w:rPr>
        <w:t>1) отсутствует ультразвуковой сигнал в почечной артерии и регистрируется коллатеральный тип кровотока во внутрипочечных артериях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 отношение пик-систолической скорости менее 3,5 без локального увеличения скорости кровото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 отношение пик-систолической скорости более 3,5 в сочетании с локальным увеличением скорости кровото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менее 3,5 с локальным увеличением скорости кровоток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7.ПО УЛЬТРАЗВУКОВЫМ КРИТЕРИЯМ ГОМОГЕННАЯ БЛЯШКА - ЭТО:</w:t>
      </w:r>
    </w:p>
    <w:p>
      <w:pPr>
        <w:pStyle w:val="Style18"/>
        <w:rPr/>
      </w:pPr>
      <w:r>
        <w:rPr>
          <w:b/>
          <w:sz w:val="24"/>
          <w:szCs w:val="24"/>
        </w:rPr>
        <w:t xml:space="preserve">1) однородная бляшка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 бляшка с кровоизлияние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 бляшка с изъязвление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4) мягкая бляшка </w:t>
      </w:r>
    </w:p>
    <w:p>
      <w:pPr>
        <w:pStyle w:val="Normal"/>
        <w:rPr>
          <w:sz w:val="24"/>
          <w:szCs w:val="24"/>
          <w:lang w:eastAsia="ja-JP" w:bidi="ta-IN"/>
        </w:rPr>
      </w:pPr>
      <w:r>
        <w:rPr>
          <w:sz w:val="24"/>
          <w:szCs w:val="24"/>
          <w:lang w:eastAsia="ja-JP" w:bidi="ta-IN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8.МАГИСТРАЛЬНЫЙ ТИП КРОВОТОКА ХАРАКТЕРИЗУЕТСЯ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острой вершиной в систолу, обратным кровотоком в период ранней диастолы и кровотоком в период поздней диастол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 снижением и закруглением систолического пика, замедленным подъемом и спадом кривой скорости кровото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 расширением, расщеплением пика в систолу, отсутствием обратного кровотока в диастолу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монофазный, синхронизированный с дыханием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9.КОЛЛАТЕРАЛЬНЫЙ ТИП КРОВОТОКА ХАРАКТЕРИЗУЕТСЯ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 расширением, расщеплением пика в систолу, отсутствием обратного кровотока в диастолу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 снижением и закруглением систолического пика, замедленным подъемом и спадом кривой скорости кровото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 острой вершиной в систолу, обратным кровотоком в период ранней диастолы и кровотоком в период поздней диастол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монофазный, синхронизированный с дыханием</w:t>
      </w:r>
    </w:p>
    <w:p>
      <w:pPr>
        <w:pStyle w:val="Style17"/>
        <w:rPr/>
      </w:pPr>
      <w:r>
        <w:rPr>
          <w:sz w:val="24"/>
          <w:szCs w:val="24"/>
        </w:rPr>
        <w:t>040 УВЕЛИЧЕНИЕ ПЕРИФЕРИЧЕСКОГО СОПРОТИВЛЕНИЯ В КРОВЕНОСНОЙ СИСТЕМЕ</w:t>
      </w:r>
    </w:p>
    <w:p>
      <w:pPr>
        <w:pStyle w:val="Style18"/>
        <w:rPr/>
      </w:pPr>
      <w:r>
        <w:rPr>
          <w:b/>
          <w:sz w:val="24"/>
          <w:szCs w:val="24"/>
        </w:rPr>
        <w:t>1) уменьшает объемную скорость кровото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 Увеличивает объемную скорость кровото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 Не влияет на величину объемной скорости кровото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уменьшает линейную скорость кровотока</w:t>
      </w:r>
    </w:p>
    <w:p>
      <w:pPr>
        <w:pStyle w:val="Style17"/>
        <w:rPr/>
      </w:pPr>
      <w:r>
        <w:rPr>
          <w:sz w:val="24"/>
          <w:szCs w:val="24"/>
        </w:rPr>
        <w:t xml:space="preserve">041 НА УЧАСТКЕ ОККЛЮЗИРУЮЩЕГО ТРОМБА СИГНАЛ КРОВОТОКА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Отсутству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 Регистриру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 Регистрируется монофазный тип пото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Регистрируется бифазный тип потока</w:t>
      </w:r>
    </w:p>
    <w:p>
      <w:pPr>
        <w:pStyle w:val="Style17"/>
        <w:rPr/>
      </w:pPr>
      <w:r>
        <w:rPr>
          <w:sz w:val="24"/>
          <w:szCs w:val="24"/>
        </w:rPr>
        <w:t xml:space="preserve">042 ПЕРВАЯ ВЕТВЬ ВНУТРЕННЕЙ СОННОЙ АРТЕРИИ (ВСА) – ЭТО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 Первая соединительная артери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 Глазная артер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 Поверхностная височная артер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Верхнечелюстная артерия</w:t>
      </w:r>
    </w:p>
    <w:p>
      <w:pPr>
        <w:pStyle w:val="Style17"/>
        <w:rPr/>
      </w:pPr>
      <w:r>
        <w:rPr>
          <w:sz w:val="24"/>
          <w:szCs w:val="24"/>
        </w:rPr>
        <w:t xml:space="preserve">043 ДОСТУПНЫ ДЛЯ ЛОКАЦИИ КРОВОТОКА </w:t>
      </w:r>
    </w:p>
    <w:p>
      <w:pPr>
        <w:pStyle w:val="Style18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1) Поверхностная височная артерия</w:t>
      </w:r>
    </w:p>
    <w:p>
      <w:pPr>
        <w:pStyle w:val="Style18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2) Верхнечелюстная артерия</w:t>
      </w:r>
    </w:p>
    <w:p>
      <w:pPr>
        <w:pStyle w:val="Style18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3) Лицевая артерия</w:t>
      </w:r>
    </w:p>
    <w:p>
      <w:pPr>
        <w:pStyle w:val="Style18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4) Поверхностная височная и лицевая артерии</w:t>
      </w:r>
    </w:p>
    <w:p>
      <w:pPr>
        <w:pStyle w:val="Style17"/>
        <w:rPr/>
      </w:pPr>
      <w:r>
        <w:rPr>
          <w:sz w:val="24"/>
          <w:szCs w:val="24"/>
        </w:rPr>
        <w:t>044 ПРАВАЯ И ЛЕВАЯ ПОЗВОНОЧНЫе АРТЕРИИ В НОРМЕ СЛИВАЮТСЯ В</w:t>
      </w:r>
    </w:p>
    <w:p>
      <w:pPr>
        <w:pStyle w:val="Style18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) Основную артерию</w:t>
      </w:r>
    </w:p>
    <w:p>
      <w:pPr>
        <w:pStyle w:val="Style18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2) Задние мозговые  артерии</w:t>
      </w:r>
    </w:p>
    <w:p>
      <w:pPr>
        <w:pStyle w:val="Style18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3) Верхнюю мозжечковую артерию</w:t>
      </w:r>
    </w:p>
    <w:p>
      <w:pPr>
        <w:pStyle w:val="Style17"/>
        <w:rPr/>
      </w:pPr>
      <w:r>
        <w:rPr>
          <w:sz w:val="24"/>
          <w:szCs w:val="24"/>
        </w:rPr>
        <w:t>045 ПОЗВОНОЧНАЯ АРТЕРИЯ В НОРМЕ ОТХОДИТ ОТ</w:t>
      </w:r>
    </w:p>
    <w:p>
      <w:pPr>
        <w:pStyle w:val="Style18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) Подключичной артерии</w:t>
      </w:r>
    </w:p>
    <w:p>
      <w:pPr>
        <w:pStyle w:val="Style18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2) Плечеголовного ствола</w:t>
      </w:r>
    </w:p>
    <w:p>
      <w:pPr>
        <w:pStyle w:val="Style18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3) Дуги аорты</w:t>
      </w:r>
    </w:p>
    <w:p>
      <w:pPr>
        <w:pStyle w:val="Style18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4) внутренней сонной артерии</w:t>
      </w:r>
    </w:p>
    <w:p>
      <w:pPr>
        <w:pStyle w:val="Style17"/>
        <w:rPr/>
      </w:pPr>
      <w:r>
        <w:rPr>
          <w:sz w:val="24"/>
          <w:szCs w:val="24"/>
        </w:rPr>
        <w:t>046 КЛАССИЧЕСКОЕ СТРОЕНИЕ АРТЕРИЙ ВИЛЛИЗИЕВОГО КРУГ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2 передние мозговые артерии, 2 средние мозговые артерии, 2 задние мозговые артерии,1 передняя соединительная артерия, 2 задние соединительные артерии</w:t>
      </w:r>
    </w:p>
    <w:p>
      <w:pPr>
        <w:pStyle w:val="Style18"/>
        <w:rPr/>
      </w:pPr>
      <w:r>
        <w:rPr>
          <w:sz w:val="24"/>
          <w:szCs w:val="24"/>
        </w:rPr>
        <w:t>2) 2 передние мозговые артерии, 2 средние мозговые артерии, 2 задние мозговые артерии, 2 передние соединительные артерии, 1 задняя соединительная артер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 2 передние мозговые артерии, 2 средние мозговые артерии, 1 задняя мозговая артерия, 1 передняя соединительная артерия, 2 задние соединительные артер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2 передние мозговые артерии, 2 средние мозговые артерии, 2 задние мозговые артерии, 2 задние соединительные артерии</w:t>
      </w:r>
    </w:p>
    <w:p>
      <w:pPr>
        <w:pStyle w:val="Style17"/>
        <w:rPr/>
      </w:pPr>
      <w:r>
        <w:rPr>
          <w:sz w:val="24"/>
          <w:szCs w:val="24"/>
        </w:rPr>
        <w:t>047 В НОРМЕ ВСА УЧАСТВУЕТ В КРОВОСНАБЖЕНИ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Головного мозг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 Кожи лица и ше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 спинного мозг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шеи</w:t>
      </w:r>
    </w:p>
    <w:p>
      <w:pPr>
        <w:pStyle w:val="Style17"/>
        <w:rPr/>
      </w:pPr>
      <w:r>
        <w:rPr>
          <w:sz w:val="24"/>
          <w:szCs w:val="24"/>
        </w:rPr>
        <w:t>048 ВЕЛИЧИНА ГИДРОДИНАМИЧЕСКОГО СОПРОТИВЛЕНИЯ КРОВЕНОСНОЙ СИСТЕМЫ ЗАВИСИТ О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1) Вязкости крови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 Силы трени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 Диаметра сосуд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Длины сосуда</w:t>
      </w:r>
    </w:p>
    <w:p>
      <w:pPr>
        <w:pStyle w:val="Style17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049 ТИП КРОВОТОКА В ПОДКЛЮЧИЧНОЙ АРТЕРИИ ПРИ ПОЛНОМ ПОЗВОНОЧНО-ПОДКЛЮЧИЧНОМ СИНДРОМЕ ОБКРАДЫВА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 магистральный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 Коллатеральны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 магистрально-измененны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трехфазный</w:t>
      </w:r>
    </w:p>
    <w:p>
      <w:pPr>
        <w:pStyle w:val="Style17"/>
        <w:rPr/>
      </w:pPr>
      <w:r>
        <w:rPr>
          <w:sz w:val="24"/>
          <w:szCs w:val="24"/>
        </w:rPr>
        <w:t>050 НАПРАВЛЕНИЕ КРОВОТОКА В ПОЗВОНОЧНОЙ АРТЕРИИ ПРИ ПОЛНОМ ПОЗВОНОЧНО-ПОДКЛЮЧИЧНОМ СИНДРОМЕ ОБКРАДЫВА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 Антеградное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) Ретроградное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 не регистрируется</w:t>
      </w:r>
    </w:p>
    <w:p>
      <w:pPr>
        <w:pStyle w:val="Style18"/>
        <w:rPr/>
      </w:pPr>
      <w:r>
        <w:rPr>
          <w:sz w:val="24"/>
          <w:szCs w:val="24"/>
        </w:rPr>
        <w:t>4) регистрируется в режиме ЭДК</w:t>
      </w:r>
    </w:p>
    <w:p>
      <w:pPr>
        <w:pStyle w:val="Style17"/>
        <w:rPr/>
      </w:pPr>
      <w:r>
        <w:rPr>
          <w:sz w:val="24"/>
          <w:szCs w:val="24"/>
        </w:rPr>
        <w:t xml:space="preserve">051 ВЕЛИЧИНА СЛОЯ ИНТИМА+МЕДИА АРТЕРИАЛЬНОЙ СТЕНКИ В НОРМЕ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до 1,0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 до 1,5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 до 2,0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до 0,5 мм</w:t>
      </w:r>
    </w:p>
    <w:p>
      <w:pPr>
        <w:pStyle w:val="Style17"/>
        <w:rPr/>
      </w:pPr>
      <w:r>
        <w:rPr>
          <w:sz w:val="24"/>
          <w:szCs w:val="24"/>
        </w:rPr>
        <w:t>052 НАПРАВЛЕНИЕ КРОВОТОКА В НОРМЕ ПРИ ЛОКАЦИИ ЧЕРЕЗ «ВИСОЧНОЕ ОКНО»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К датчику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 От датчи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 может быть различны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не регистрируется</w:t>
      </w:r>
    </w:p>
    <w:p>
      <w:pPr>
        <w:pStyle w:val="Style17"/>
        <w:rPr/>
      </w:pPr>
      <w:r>
        <w:rPr>
          <w:sz w:val="24"/>
          <w:szCs w:val="24"/>
        </w:rPr>
        <w:t xml:space="preserve">053 НАПРАВЛЕНИЕ КРОВОТОКА В НОРМЕ В ПЕРЕДНЕЙ МОЗГОВОЙ АРТЕРИИ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 К датчику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 От датчи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 может быть различны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не регистрируется</w:t>
      </w:r>
    </w:p>
    <w:p>
      <w:pPr>
        <w:pStyle w:val="Style17"/>
        <w:rPr/>
      </w:pPr>
      <w:r>
        <w:rPr>
          <w:sz w:val="24"/>
          <w:szCs w:val="24"/>
        </w:rPr>
        <w:t>054 НАПРАВЛЕНИЕ КРОВОТОКА В НОРМЕ В ЗАДНЕЙ МОЗГОВОЙ АРТЕРИ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К датчику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 От датчи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 может быть различны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не регистрируется</w:t>
      </w:r>
    </w:p>
    <w:p>
      <w:pPr>
        <w:pStyle w:val="Style17"/>
        <w:rPr/>
      </w:pPr>
      <w:r>
        <w:rPr>
          <w:sz w:val="24"/>
          <w:szCs w:val="24"/>
        </w:rPr>
        <w:t>055 КОЛИЧЕСТВЕННОЙ МЕРОЙ ТУРБУЛЕНТНОСТИ ПОТОКА ЯВЛЯЕТС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) Число Рейнольдса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2) Плотность крови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 Индекс Пурсел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индекс Гослинга</w:t>
      </w:r>
    </w:p>
    <w:p>
      <w:pPr>
        <w:pStyle w:val="Style17"/>
        <w:rPr/>
      </w:pPr>
      <w:r>
        <w:rPr>
          <w:sz w:val="24"/>
          <w:szCs w:val="24"/>
        </w:rPr>
        <w:t>056 ГЕМОДИНАМИЧЕСКИ ЗНАЧИМОСТЬ СТЕНОЗА АРТЕРИИ ОПРЕДЕЛЯЕТС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Величиной дистального перфузионного давле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 Степенью развития коллатерале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 Степенью стеноз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Величиной сердечного выброса</w:t>
      </w:r>
    </w:p>
    <w:p>
      <w:pPr>
        <w:pStyle w:val="Style17"/>
        <w:rPr/>
      </w:pPr>
      <w:r>
        <w:rPr>
          <w:sz w:val="24"/>
          <w:szCs w:val="24"/>
        </w:rPr>
        <w:t>057 НАПРАВЛЕНИЕ КРОВОТОКА В НОРМЕ В НАДБЛОКОВОЙ АРТЕРИ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Антеградно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2) Ретроградное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 может быть различны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не регистрируется</w:t>
      </w:r>
    </w:p>
    <w:p>
      <w:pPr>
        <w:pStyle w:val="Style17"/>
        <w:rPr/>
      </w:pPr>
      <w:r>
        <w:rPr>
          <w:sz w:val="24"/>
          <w:szCs w:val="24"/>
        </w:rPr>
        <w:t>058 ТИП КРОВОТОКА В НОРМЕ В ПОДКЛЮЧИЧНОЙ АРТЕРИ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Магистральны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 Магистрально-измененный</w:t>
      </w:r>
    </w:p>
    <w:p>
      <w:pPr>
        <w:pStyle w:val="Style18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3) Коллатеральный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фазный, синхронный с дыханием</w:t>
      </w:r>
    </w:p>
    <w:p>
      <w:pPr>
        <w:pStyle w:val="Style17"/>
        <w:rPr/>
      </w:pPr>
      <w:r>
        <w:rPr>
          <w:sz w:val="24"/>
          <w:szCs w:val="24"/>
        </w:rPr>
        <w:t>059 ПОЛНЫЙ ПОЗВОНОЧНО-ПОДКЛЮЧИЧНЫЙ СИНДРОМ ОБКРАДЫВАНИЯ РАЗВИВАЕТСЯ ПР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Окклюзии проксимального сегмента подключичной артер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 Окклюзии дистального отдела подключичной артер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 Окклюзии дистального отдела позвоночной артерии артер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окклюзии ВСА</w:t>
      </w:r>
    </w:p>
    <w:p>
      <w:pPr>
        <w:pStyle w:val="Style17"/>
        <w:rPr/>
      </w:pPr>
      <w:r>
        <w:rPr>
          <w:sz w:val="24"/>
          <w:szCs w:val="24"/>
        </w:rPr>
        <w:t>060 ПЕРЕХОДНЫЙ ПОЗВОНОЧНО-ПОДКЛЮЧИЧНЫЙ СИНДРОМ ОБКРАДЫВАНИЯ РАЗВИВАЕТСЯ ПР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 Окклюзии подключичной артери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 Стенозе более 60% подключичной артер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 Стенозе менее 60% подключичной артер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окклюзии ВСА</w:t>
      </w:r>
    </w:p>
    <w:p>
      <w:pPr>
        <w:pStyle w:val="Style17"/>
        <w:rPr/>
      </w:pPr>
      <w:r>
        <w:rPr>
          <w:sz w:val="24"/>
          <w:szCs w:val="24"/>
        </w:rPr>
        <w:t>061 ТРАНСКРАНИАЛЬНАЯ ДОППЛЕРОГРАФИЯ АРТЕРИЙ ВИЛЛИЗИЕВОГО КРУГА ВЫПОЛНЯЕТСЯ С ДАТЧИКО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2 МГц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 4 МГц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 8 МГц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10 МГц</w:t>
      </w:r>
    </w:p>
    <w:p>
      <w:pPr>
        <w:pStyle w:val="Style17"/>
        <w:rPr/>
      </w:pPr>
      <w:r>
        <w:rPr>
          <w:sz w:val="24"/>
          <w:szCs w:val="24"/>
        </w:rPr>
        <w:t>062 ПРИ ОККЛЮЗИРУЮЩЕМ ТРОМБОЗЕ ВЕН ДАТЧИКО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Стенки не  спадаются, исчезает просв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 Стенки спадаются, исчезает просв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 Стенки спадаются, просвет не исчеза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изменении не происходит</w:t>
      </w:r>
    </w:p>
    <w:p>
      <w:pPr>
        <w:pStyle w:val="Style17"/>
        <w:rPr/>
      </w:pPr>
      <w:r>
        <w:rPr>
          <w:sz w:val="24"/>
          <w:szCs w:val="24"/>
        </w:rPr>
        <w:t>063 КАЧЕСТВЕННЫМИ ХАРАКТЕРИСТИКАМИ ИЗМЕНЕНИЙ КОМПЛЕКСА ИНТИМА-МЕДИА ЯВЛЯЮ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 Изменения эхоструктуры комплекса интима-меди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 толщина комплекса интима-меди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 Форма поверхности комплекса интима-меди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3) структура комплекса интима-медиа </w:t>
      </w:r>
    </w:p>
    <w:p>
      <w:pPr>
        <w:pStyle w:val="Style17"/>
        <w:rPr/>
      </w:pPr>
      <w:r>
        <w:rPr>
          <w:sz w:val="24"/>
          <w:szCs w:val="24"/>
        </w:rPr>
        <w:t>064 ПРИ ОККЛЮЗИИ ИЛИ ТОТАЛЬНОМ СТЕНОЗЕ ВСА КРОВОТОК В ОДНОИМЕННОЙ СРЕДНЕЙ МОЗГОВОЙ АРТЕРИ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Коллатерального тип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 Магистрального типа</w:t>
      </w:r>
    </w:p>
    <w:p>
      <w:pPr>
        <w:pStyle w:val="Style18"/>
        <w:rPr/>
      </w:pPr>
      <w:r>
        <w:rPr>
          <w:sz w:val="24"/>
          <w:szCs w:val="24"/>
        </w:rPr>
        <w:t xml:space="preserve">3) не регистрируется </w:t>
      </w:r>
    </w:p>
    <w:p>
      <w:pPr>
        <w:pStyle w:val="Style18"/>
        <w:rPr/>
      </w:pPr>
      <w:r>
        <w:rPr>
          <w:sz w:val="24"/>
          <w:szCs w:val="24"/>
        </w:rPr>
        <w:t>4) фазного типа</w:t>
      </w:r>
    </w:p>
    <w:p>
      <w:pPr>
        <w:pStyle w:val="Style17"/>
        <w:rPr/>
      </w:pPr>
      <w:r>
        <w:rPr>
          <w:sz w:val="24"/>
          <w:szCs w:val="24"/>
        </w:rPr>
        <w:t>065 ПРИ ОККЛЮЗИИ ОСНОВНОЙ АРТЕРИИ ОТМЕЧА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Снижение кровотока и повышение индекса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периферического сопротивления в позвоночной артерии на одной стороне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 xml:space="preserve">Снижение кровотока и повышение индекса </w:t>
      </w:r>
    </w:p>
    <w:p>
      <w:pPr>
        <w:pStyle w:val="Style18"/>
        <w:rPr/>
      </w:pPr>
      <w:r>
        <w:rPr>
          <w:sz w:val="24"/>
          <w:szCs w:val="24"/>
        </w:rPr>
        <w:t>периферического сопротивления в позвоночных артериях с обеих сторон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 Снижение кровотока в ОС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 Снижение кровотока в ВСА</w:t>
      </w:r>
    </w:p>
    <w:p>
      <w:pPr>
        <w:pStyle w:val="Style17"/>
        <w:rPr/>
      </w:pPr>
      <w:r>
        <w:rPr>
          <w:sz w:val="24"/>
          <w:szCs w:val="24"/>
        </w:rPr>
        <w:t>066 ДЛЯ ГИПОПЛАЗИИ ПОЗВОНОЧНОЙ АРТЕРИИ ХАРАКТЕРН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 Уменьшение диаметра до 3 мм и менее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 Уменьшение диаметра до 2 мм и мене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 Уменьшение диаметра до 2,5 мм и мене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эхографические признаки отсутствуют</w:t>
      </w:r>
    </w:p>
    <w:p>
      <w:pPr>
        <w:pStyle w:val="Style17"/>
        <w:rPr/>
      </w:pPr>
      <w:r>
        <w:rPr>
          <w:sz w:val="24"/>
          <w:szCs w:val="24"/>
        </w:rPr>
        <w:t>067 ПРИ ПЕТЛЕОБРАЗНОМ ИЗГИБЕ ВСА ДОППЛЕРОГРАММА НЕ ОТЛИЧАЕТСЯ ОТ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Стеноза ВС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 Стеноза НС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 Гипоплазии ОС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стеноза ОСА</w:t>
      </w:r>
    </w:p>
    <w:p>
      <w:pPr>
        <w:pStyle w:val="Style17"/>
        <w:rPr/>
      </w:pPr>
      <w:r>
        <w:rPr>
          <w:sz w:val="24"/>
          <w:szCs w:val="24"/>
        </w:rPr>
        <w:t>068 ПРИ АРТЕРИОВЕНОЗНЫХ МАЛЬФОРМАЦИЯХ ГОЛОВНОГО МОЗГА ПЕРИФЕРИЧЕСКОЕ СОПРОТИВЛЕНИЕ В АРТЕРИИ, ПИТАЮЩЕЙ МАЛЬФОРМАЦИЮ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 Не измен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2) Повышено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 понижено</w:t>
      </w:r>
    </w:p>
    <w:p>
      <w:pPr>
        <w:pStyle w:val="Style18"/>
        <w:rPr/>
      </w:pPr>
      <w:r>
        <w:rPr>
          <w:sz w:val="24"/>
          <w:szCs w:val="24"/>
        </w:rPr>
        <w:t>4) измерение периферического сопротивления некорректно</w:t>
      </w:r>
    </w:p>
    <w:p>
      <w:pPr>
        <w:pStyle w:val="Style17"/>
        <w:rPr/>
      </w:pPr>
      <w:r>
        <w:rPr>
          <w:sz w:val="24"/>
          <w:szCs w:val="24"/>
        </w:rPr>
        <w:t>069 ПРИ СТЕНОЗАХ ВСА  С ЛОКАЛИЗАЦИЕЙ ДИСТАЛЬНЕЕ УСТЬЯ ГЛАЗНОЙ АРТЕРИИ 80%  ПО ДИАМЕТРУ НАПРАВЛЕНИЕ КРОВОТОКА ПО ГОМОЛАТЕРАЛЬНОЙ ГЛАЗНОЙ АРТЕРИ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Антеградно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2) Ретроградное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 отсутству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фазного типа</w:t>
      </w:r>
    </w:p>
    <w:p>
      <w:pPr>
        <w:pStyle w:val="Style17"/>
        <w:rPr/>
      </w:pPr>
      <w:r>
        <w:rPr>
          <w:sz w:val="24"/>
          <w:szCs w:val="24"/>
        </w:rPr>
        <w:t>070 В УСЛОВИЯХ ФУНКЦИОНИРОВАНИЯ ЗАДНЕЙ СОЕДИНИТЕЛЬНОЙ АРТЕРИИ КОМПРЕССИЯ ГОМОЛАТЕРАЛЬНОЙ ОСА ПРИВОДИТ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 xml:space="preserve">К возрастанию кровотока в гомолатеральной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воночной артер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К снижению кровотока в гомолатеральной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позвоночной артер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 Кровоток не мен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К возрастанию кровотока в противоположно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позвоночной артерии</w:t>
      </w:r>
    </w:p>
    <w:p>
      <w:pPr>
        <w:pStyle w:val="Style17"/>
        <w:rPr/>
      </w:pPr>
      <w:r>
        <w:rPr>
          <w:sz w:val="24"/>
          <w:szCs w:val="24"/>
        </w:rPr>
        <w:t>071 ПРИ ПОЛОЖИТЕЛЬНОМ ТЕСТЕ РЕАКТИВНОЙ ГИПЕРЕМИИ У БОЛЬНОГО С С-МОМ ПОЗВОНОЧНО-ПОДКЛЮЧИЧНОГО ОБКРАДЫВАНИЯ Vs В ПОЗВОНОЧНОЙ АРТЕРИ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) Возрастает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2) Снижается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3) не меняется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измерение Vs некорректно</w:t>
      </w:r>
    </w:p>
    <w:p>
      <w:pPr>
        <w:pStyle w:val="Style17"/>
        <w:rPr/>
      </w:pPr>
      <w:r>
        <w:rPr>
          <w:sz w:val="24"/>
          <w:szCs w:val="24"/>
        </w:rPr>
        <w:t>072 ПРИ  СТЕНОЗЕ АРТЕРИЙ (&gt;70%) ЧАЩЕ ВСТРЕЧАЮ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 Атеросклеротические бляшки однородной структуры</w:t>
      </w:r>
    </w:p>
    <w:p>
      <w:pPr>
        <w:pStyle w:val="Style18"/>
        <w:rPr/>
      </w:pPr>
      <w:r>
        <w:rPr>
          <w:b/>
          <w:sz w:val="24"/>
          <w:szCs w:val="24"/>
        </w:rPr>
        <w:t>2) Атеросклеротические бляшки гетерогенной структур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3) мягкие бляшки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плотные бляшки</w:t>
      </w:r>
    </w:p>
    <w:p>
      <w:pPr>
        <w:pStyle w:val="Style17"/>
        <w:rPr/>
      </w:pPr>
      <w:r>
        <w:rPr>
          <w:sz w:val="24"/>
          <w:szCs w:val="24"/>
        </w:rPr>
        <w:t>073 ПРИ  СТЕНОЗЕ АРТЕРИЙ (&lt;50) ЧАЩЕ ВСТРЕЧАЮТС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Атеросклеротические бляшки однородной структуры</w:t>
      </w:r>
    </w:p>
    <w:p>
      <w:pPr>
        <w:pStyle w:val="Style18"/>
        <w:rPr/>
      </w:pPr>
      <w:r>
        <w:rPr>
          <w:sz w:val="24"/>
          <w:szCs w:val="24"/>
        </w:rPr>
        <w:t>2) Атеросклеротические бляшки гетерогенной структур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3) мягкие бляшки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плотные бляшки</w:t>
      </w:r>
    </w:p>
    <w:p>
      <w:pPr>
        <w:pStyle w:val="Style17"/>
        <w:rPr/>
      </w:pPr>
      <w:r>
        <w:rPr>
          <w:sz w:val="24"/>
          <w:szCs w:val="24"/>
        </w:rPr>
        <w:t>074 КРОВОТОК В ПОЗВОНОЧНОЙ АРТЕРИИ НЕ ЛОЦИРУЕТСЯ ПРИ ЦДК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При окклюзии позвоночной артерии в усть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 При окклюзии подключичной артерии в усть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 При окклюзии плечеголовного ствол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При окклюзии ОСА</w:t>
      </w:r>
    </w:p>
    <w:p>
      <w:pPr>
        <w:pStyle w:val="Style17"/>
        <w:rPr/>
      </w:pPr>
      <w:r>
        <w:rPr>
          <w:sz w:val="24"/>
          <w:szCs w:val="24"/>
        </w:rPr>
        <w:t>075 АРТЕРИАЛИЗАЦИЯ ВЕНОЗНОГО КРОВОТОКА ЯВЛЯЕТСЯ ПРИЗНАКО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) Артериальной аневризмы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 Венозной аневризм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 Артериовенозного шунтирова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тромбоза</w:t>
      </w:r>
    </w:p>
    <w:p>
      <w:pPr>
        <w:pStyle w:val="Style17"/>
        <w:rPr/>
      </w:pPr>
      <w:r>
        <w:rPr>
          <w:sz w:val="24"/>
          <w:szCs w:val="24"/>
        </w:rPr>
        <w:t>076 ПРИ ОККЛЮЗИИ ПОЗВОНОЧНОЙ АРТЕРИИ НА УРОВНЕ ВХОДА В ЧЕРЕП ОТМЕЧАЕТС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Снижение ЛСК и повышение периферического сопротивления проксимальнее места окклюз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 Повышение  ЛСК и повышение периферического сопротивления проксимальнее места окклюз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3) Проксимальнее окклюзии кровоток не меняется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отсутствие кровотока</w:t>
      </w:r>
    </w:p>
    <w:p>
      <w:pPr>
        <w:pStyle w:val="Style17"/>
        <w:rPr/>
      </w:pPr>
      <w:r>
        <w:rPr>
          <w:sz w:val="24"/>
          <w:szCs w:val="24"/>
        </w:rPr>
        <w:t>077 ДЕФОРМАЦИИ АРТЕРИЙ ЧАЩЕ ЛОКАЛИЗУЮТС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Над устьями артери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 На протяжении артери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 В месте бифуркации артери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Над устьями  и в месте бифиуркации артерий</w:t>
      </w:r>
    </w:p>
    <w:p>
      <w:pPr>
        <w:pStyle w:val="Style17"/>
        <w:rPr/>
      </w:pPr>
      <w:r>
        <w:rPr>
          <w:sz w:val="24"/>
          <w:szCs w:val="24"/>
        </w:rPr>
        <w:t>078 ПРИ ГИПЕРКАПНИЧЕСКОЙ НАГРУЗКЕ ПРОИСХОДИТ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Расширение резистивных сосуд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 Сужение  резистивных сосуд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 Вазоспазм магистрального сосуд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Снижение тонуса магистрального сосуда</w:t>
      </w:r>
    </w:p>
    <w:p>
      <w:pPr>
        <w:pStyle w:val="Style17"/>
        <w:rPr/>
      </w:pPr>
      <w:r>
        <w:rPr>
          <w:sz w:val="24"/>
          <w:szCs w:val="24"/>
        </w:rPr>
        <w:t xml:space="preserve">079 ПРИ ГИПОКАПНИЧЕСКОЙ НАГРУЗКЕ ПРОИСХОДИТ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 Расширение резистивных сосудов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 Сужение  резистивных сосуд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 Вазоспазм магистрального сосуд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Снижение тонуса магистрального сосуда</w:t>
      </w:r>
    </w:p>
    <w:p>
      <w:pPr>
        <w:pStyle w:val="Style17"/>
        <w:rPr/>
      </w:pPr>
      <w:r>
        <w:rPr>
          <w:sz w:val="24"/>
          <w:szCs w:val="24"/>
        </w:rPr>
        <w:t>080 ОСНОВНУЮ АРТЕРИЮ МОЖНО ВИЗУАЛИЗИРОВАТЬ ЧЕРЕЗ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 Трансорбитальное окно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 Субокципитальное окн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 Транстемпоральное окн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Субмандибулярное окно</w:t>
      </w:r>
    </w:p>
    <w:p>
      <w:pPr>
        <w:pStyle w:val="Style17"/>
        <w:rPr/>
      </w:pPr>
      <w:r>
        <w:rPr>
          <w:sz w:val="24"/>
          <w:szCs w:val="24"/>
        </w:rPr>
        <w:t>081 ДЛЯ ЦЕРЕБРАЛЬНОГО ВАЗОСПАЗМА ХАРАКТЕРНО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Резкое повышение ЛСК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 Резкое снижение ЛСК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 Реверсирование пото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Кровоток по типу шунта</w:t>
      </w:r>
    </w:p>
    <w:p>
      <w:pPr>
        <w:pStyle w:val="Style17"/>
        <w:rPr/>
      </w:pPr>
      <w:r>
        <w:rPr>
          <w:sz w:val="24"/>
          <w:szCs w:val="24"/>
        </w:rPr>
        <w:t>082 ПРАВАЯ ПОДКЛЮЧИЧНАЯ АРТЕРИЯ ОТХОДИТ О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1) Аорты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 Брахиоцефального ствол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 ОС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Позвоночной артерии</w:t>
      </w:r>
    </w:p>
    <w:p>
      <w:pPr>
        <w:pStyle w:val="Style17"/>
        <w:rPr/>
      </w:pPr>
      <w:r>
        <w:rPr>
          <w:sz w:val="24"/>
          <w:szCs w:val="24"/>
        </w:rPr>
        <w:t>083 ЛЕВАЯ ПОДКЛЮЧИЧНАЯ АРТЕРИЯ ОТХОДИТ ОТ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) Аорты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 Брахиоцефального ствол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 ОС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Позвоночной артерии</w:t>
      </w:r>
    </w:p>
    <w:p>
      <w:pPr>
        <w:pStyle w:val="Style17"/>
        <w:rPr/>
      </w:pPr>
      <w:r>
        <w:rPr>
          <w:sz w:val="24"/>
          <w:szCs w:val="24"/>
        </w:rPr>
        <w:t>084 ПРАВАЯ ПОЗВОНОЧНАЯ АРТЕРИЯ ОТХОДИТ О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1) Аорты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 ОС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 Подключичной артер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Брахиоцефального ствола</w:t>
      </w:r>
    </w:p>
    <w:p>
      <w:pPr>
        <w:pStyle w:val="Style17"/>
        <w:rPr/>
      </w:pPr>
      <w:r>
        <w:rPr>
          <w:sz w:val="24"/>
          <w:szCs w:val="24"/>
        </w:rPr>
        <w:t>085 «ВИСОЧНОЕ ОКНО» НАХОДИТСЯ В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Месте наибольшего истончения чешуи височной ко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 Области пирамиды височной ко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 За ушной раковино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Кпереди от козелка</w:t>
      </w:r>
    </w:p>
    <w:p>
      <w:pPr>
        <w:pStyle w:val="Style17"/>
        <w:rPr/>
      </w:pPr>
      <w:r>
        <w:rPr>
          <w:sz w:val="24"/>
          <w:szCs w:val="24"/>
        </w:rPr>
        <w:t>086 ОККЛЮЗИЯ НАЧАЛЬНОГО СЕГМЕНТА ПОЗВОНОЧНОЙ АРТЕРИИ ХАРАКТЕРИЗУЕТС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Отсутствие сигнала от устья позвоночной артерии, остаточный поток в субкраниальных сегментах, признаки функционирования  мышечных коллатерале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 «Молчание» позвоночной артерии на всем протяжен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 Затрудненнеая перфузия на всем протяжении позвоночной артер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Повышение периферического сопротивления в бассейне позвоночной артерии</w:t>
      </w:r>
    </w:p>
    <w:p>
      <w:pPr>
        <w:pStyle w:val="Style17"/>
        <w:rPr/>
      </w:pPr>
      <w:r>
        <w:rPr>
          <w:sz w:val="24"/>
          <w:szCs w:val="24"/>
        </w:rPr>
        <w:t>087 ДИНАМИЧЕСКОЕ ИССЛЕДОВАНИЕ С ПОМОЩЬЮ ТРАНСКРАНИАЛЬНОЙ ДОППЛЕРОГРАФИИ ИСПОЛЬЗУЕТСЯ ДЛЯ ДИАГНОСТИК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) Эмболов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 Гемодинамически значимого стеноз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 Внутричерепной гипертенз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4) Изменения сердечного выброса </w:t>
      </w:r>
    </w:p>
    <w:p>
      <w:pPr>
        <w:pStyle w:val="Style17"/>
        <w:rPr/>
      </w:pPr>
      <w:r>
        <w:rPr>
          <w:sz w:val="24"/>
          <w:szCs w:val="24"/>
        </w:rPr>
        <w:t>088 ВСА  В НАЧАЛЬНОМ СЕГМЕНТЕ ОБЫЧНО ЛЕЖИТ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Медиальнее НС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 За нижней челюстью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 Латеральнее внутренней яремной вен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латеральнее НСА</w:t>
      </w:r>
    </w:p>
    <w:p>
      <w:pPr>
        <w:pStyle w:val="Style17"/>
        <w:rPr/>
      </w:pPr>
      <w:r>
        <w:rPr>
          <w:sz w:val="24"/>
          <w:szCs w:val="24"/>
        </w:rPr>
        <w:t>089 КРОВОТОК В ПРЯМОМ СИНУСЕ ОПРЕДЕЛЯЕТСЯ ЧЕРЕЗ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Трансокципитальное окн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 Трансорбитальное окн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 Субмандибулярное окн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Субокципитальное окно</w:t>
      </w:r>
    </w:p>
    <w:p>
      <w:pPr>
        <w:pStyle w:val="Style17"/>
        <w:rPr/>
      </w:pPr>
      <w:r>
        <w:rPr>
          <w:sz w:val="24"/>
          <w:szCs w:val="24"/>
        </w:rPr>
        <w:t>090 ПРИ ОРТОСТАТИЧЕСКОЙ НАГРУЗКЕ ПРОИСХОДИТ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Снижение кровотока в средней мозговой артерии не более, чем на 10%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 Повышение кровотока в средней мозговой артерии не более, чем на 10%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 Кровоток не мен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Снижение кровотока на 50%</w:t>
      </w:r>
    </w:p>
    <w:p>
      <w:pPr>
        <w:pStyle w:val="13"/>
        <w:rPr>
          <w:sz w:val="28"/>
        </w:rPr>
      </w:pPr>
      <w:bookmarkStart w:id="7" w:name="__RefHeading___Toc296413928"/>
      <w:bookmarkEnd w:id="7"/>
      <w:r>
        <w:rPr>
          <w:sz w:val="28"/>
        </w:rPr>
        <w:t>Раздел 8. Ультразвуковая диагностика в педиатри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1.ХВОСТАТОЙ ДОЛЕЙ ПЕЧЕНИ НАЗЫВАЕТС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1 сегмен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2 сегмен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3 сегмен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2 и 3 сегмент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4 сегмент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2.КВАДРАТНОЙ ДОЛЕЙ ПЕЧЕНИ НАЗЫВА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1 сегмен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2 сегмен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3 сегмент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4 сегмен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5 сегмент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3.СООТНОШЕНИЕ МАКСИМАЛЬНЫХ РАЗМЕРОВ ПРАВОЙ И ЛЕВОЙ ДОЛИ ПЕЧЕНИ В НОРМЕ РАВН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1:1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2:1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3:1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4:1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5:1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4.ИНДЕКС ПЕРВОГО СЕГМЕНТА ПЕЧЕНИ ПРИ ОПРЕДЕЛЯЕТСЯ СООТНОШЕНИЕ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толщины 1 сегмента и правой доли печ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толщины 1 сегмента и левой доли печ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ширины 1 сегмента и правой доли печен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толщины 1 сегмента и суммарной толщины 1 сегмента и левой доли печ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ширины 1 сегмента и левой доли печен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5.В НОРМЕ ИНДЕКС 1 СЕГМЕНТА ПЕЧЕНИ СОСТАВЛЯ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до 15%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до 20%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до 30%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до 35%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до 40%</w:t>
      </w:r>
    </w:p>
    <w:p>
      <w:pPr>
        <w:pStyle w:val="Style17"/>
        <w:rPr/>
      </w:pPr>
      <w:r>
        <w:rPr>
          <w:sz w:val="24"/>
          <w:szCs w:val="24"/>
        </w:rPr>
        <w:t>006.У ДЕТЕЙ ЭХОГЕННОСТЬ ПАРЕНХИМЫ ПЕЧЕНИ ПО СРАВНЕНИЮ С ЭХОГЕННОСТЬЮ КОРКОВОГО СЛОЯ ПАРЕНХИМЫ ПОЧ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никогда не сравнива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одинаков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ниже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выше</w:t>
      </w:r>
    </w:p>
    <w:p>
      <w:pPr>
        <w:pStyle w:val="Style17"/>
        <w:rPr/>
      </w:pPr>
      <w:r>
        <w:rPr>
          <w:sz w:val="24"/>
          <w:szCs w:val="24"/>
        </w:rPr>
        <w:t>007.ДИАМЕТР СТВОЛА ВОРОТНОЙ ВЕНЫ У НОВОРОЖДЕННЫХ ДЕТЕЙ ПРИ ультразвуковом исследовании КОЛЕБЛЕТСЯ МЕЖДУ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1-2 с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2-3 с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3-4 с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4-5 с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4-6 см</w:t>
      </w:r>
    </w:p>
    <w:p>
      <w:pPr>
        <w:pStyle w:val="Style17"/>
        <w:rPr/>
      </w:pPr>
      <w:r>
        <w:rPr>
          <w:sz w:val="24"/>
          <w:szCs w:val="24"/>
        </w:rPr>
        <w:t>008.МАКСИМАЛЬНЫЙ ДИАМЕТР СТВОЛА ВОРОТНОЙ ВЕНЫ ПРИ ультразвуковом исследовании В НОРМЕ У ДЕТЕЙ СТАРШЕ 12 ЛЕТ ДОСТИГАЕТ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8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9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10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12 м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13 мм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9.МАКСИМАЛЬНАЯ ТОЛЩИНА ПРАВОЙ ДОЛИ ПЕЧЕНИ У ДОНОШЕННЫХ НОВОРОЖДЕННЫХ КОЛЕБЛЕТСЯ МЕЖДУ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2-3 с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3-4 с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4-5 с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4-6 с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5-6 см</w:t>
      </w:r>
    </w:p>
    <w:p>
      <w:pPr>
        <w:pStyle w:val="Style17"/>
        <w:rPr/>
      </w:pPr>
      <w:r>
        <w:rPr>
          <w:sz w:val="24"/>
          <w:szCs w:val="24"/>
        </w:rPr>
        <w:t>010.ПОРТАЛЬНАЯ ГИПЕРТЕНЗИЯ ВОЗНИКАЕТ ПРИ СНИЖЕНИИ ГРАДИЕНТА МЕЖДУ ВОРОТНОЙ ВЕНОЙ И НИЖНЕЙ ПОЛОЙ ВЕНОЙ МЕНЕ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16 мм рт с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12 мм рт с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10 мм рт с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8 мм рт ст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5 мм рт ст</w:t>
      </w:r>
    </w:p>
    <w:p>
      <w:pPr>
        <w:pStyle w:val="Style17"/>
        <w:rPr/>
      </w:pPr>
      <w:r>
        <w:rPr>
          <w:sz w:val="24"/>
          <w:szCs w:val="24"/>
        </w:rPr>
        <w:t>011.ВЫЯВЛЕННАЯ ПРИ УЛЬТРАЗВУКОВОМ ИССЛЕДОВАНИИ ТРАНСФОРМАЦИЯ ВОРОТНОЙ ВЕНЫ У ДЕТЕЙ РАННЕГО ВОЗРАСТА ПРАКТИЧЕСКИ ВСЕГДА ЯВЛЯЕТС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врожденным состояние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приобретенным состояние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у детей раннего возраста не встреча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ризнаком цирроза печ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признаком гепатит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2.К ПРАВИЛЬНЫМ ФОРМАМ ЖЕЛЧНОГО ПУЗЫРЯ У ДЕТЕЙ ПРИ УЛЬТРАЗВУКОВОМ ИССЛЕДОВАНИИ ОТНОСЯ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круглую, грушевидную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цилиндрическую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веретенообразную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каплевидную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Все, кроме круглой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3.ПРИ УЛЬТРАЗВУКОВОМ ИССЛЕДОВАНИИ ГЕПАТОДУОДЕНАЛЬНОЙ ЗОНЫ У ДЕТЕЙ В НОРМЕ МОЖНО ВИЗУАЛИЗИРОВАТ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только желчный пузыр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желчный пузырь, общий желчный проток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желчный пузырь, общий желчный проток, общий печеночный проток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желчный пузырь, общий желчный проток, общий печеночный проток, внутрипеченочные прото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только общий печеночный проток</w:t>
      </w:r>
    </w:p>
    <w:p>
      <w:pPr>
        <w:pStyle w:val="Style17"/>
        <w:rPr/>
      </w:pPr>
      <w:r>
        <w:rPr>
          <w:sz w:val="24"/>
          <w:szCs w:val="24"/>
        </w:rPr>
        <w:t>014.ТОЛЩИНА СТЕНКИ ЖЕЛЧНОГО ПУЗЫРЯ У ЗДОРОВЫХ ДЕТЕЙ ПРИ ультразвуковом исследовании СОСТАВЛЯ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0 м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1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1-2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2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2-3 мм</w:t>
      </w:r>
    </w:p>
    <w:p>
      <w:pPr>
        <w:pStyle w:val="Style17"/>
        <w:rPr/>
      </w:pPr>
      <w:r>
        <w:rPr>
          <w:sz w:val="24"/>
          <w:szCs w:val="24"/>
        </w:rPr>
        <w:t>015.ДИАМЕТР ОБЩЕГО ЖЕЛЧНОГО ПРОТОКА ПРИ ультразвуковом исследовании ПО WEILL СОСТАВЛЯ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до половины диаметра аорт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до половины диаметра нижней полой вены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до половины диаметра ствола воротной вен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до одной трети диаметра ствола воротной вен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до одной трети диаметра аорты</w:t>
      </w:r>
    </w:p>
    <w:p>
      <w:pPr>
        <w:pStyle w:val="Style17"/>
        <w:rPr/>
      </w:pPr>
      <w:r>
        <w:rPr>
          <w:sz w:val="24"/>
          <w:szCs w:val="24"/>
        </w:rPr>
        <w:t>016.ЛАБИЛЬНЫЕ ПЕРЕГИБЫ И ПЕРЕГОРОДКИ ЖЕЛЧНОГО ПУЗЫРЯ ПРИ ультразвуковом исследовании ЯВЛЯЮ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признаком дискинезии желчного пузыр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признаком холецисти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ризнаком дисхоли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вариантом норм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признаком гепатита</w:t>
      </w:r>
    </w:p>
    <w:p>
      <w:pPr>
        <w:pStyle w:val="Style17"/>
        <w:rPr/>
      </w:pPr>
      <w:r>
        <w:rPr>
          <w:sz w:val="24"/>
          <w:szCs w:val="24"/>
        </w:rPr>
        <w:t>017.ПРИ ПРИЕМЕ СТАНДАРТНОГО ЖЕЛЧЕГОННОГО ЗАВТРАКА У ЗДОРОВОГО РЕБЕНКА ПРИ ультразвуковом исследовании МАКСИМАЛЬНОЕ СОКРАЩЕНИЕ ЖЕЛЧНОГО ПУЗЫРЯ ПРОИСХОДИТ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к 15  минут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к 20  минут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к 25  минуте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к 30  минут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к 40  минуте</w:t>
      </w:r>
    </w:p>
    <w:p>
      <w:pPr>
        <w:pStyle w:val="Style17"/>
        <w:rPr/>
      </w:pPr>
      <w:r>
        <w:rPr>
          <w:sz w:val="24"/>
          <w:szCs w:val="24"/>
        </w:rPr>
        <w:t>018.ВЫЯВЛЕННОЕ ПРИ ультразвуковом исследовании ЗАМЕДЛЕНИЕ МОТОРНОЙ ФУНКЦИИ ЖЕЛЧНОГО ПУЗЫРЯ У ДЕТЕЙ ЧАЩЕ ВСЕГО СВЯЗАНО С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патологией печ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патологией желчного пузыр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атологией протоковой системы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патологией желудка и двенадцатиперстной киш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не является каким-либо патогмоничным симптомом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9.СИМПТОМ "ГРЯЗНОЙ ЖЕЛЧИ" У НОВОРОЖДЕННЫХ ВСТРЕЧАЕТСЯ ПР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всех видах желтух и обусловлен соединением билирубина с глюкуроновой кислото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гепатитах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аномалиях желчного пузыр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сердечной недостаточност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0.ВНУТРИПУЗЫРНЫЕ МЕМБРАНЫ (ПЕРЕГОРОДКИ) ЯВЛЯЮТСЯ РЕЗУЛЬТАТО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.</w:t>
        <w:tab/>
        <w:t>перенесенного гепатит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>нарушения в эмбриогенез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.</w:t>
        <w:tab/>
        <w:t>холецисти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.</w:t>
        <w:tab/>
        <w:t>аденомиоматоза желчного пузыр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.</w:t>
        <w:tab/>
        <w:t>дисхоли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1.РАЗМЕРЫ ПОДЖЕЛУДОЧНОЙ ЖЕЛЕЗЫ У НОВОРОЖДЕННЫХ ВО ВСЕХ ОТДЕЛАХ СОСТАВЛЯЮ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3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4 м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6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8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10 мм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2.ЭХОГЕННОСТЬ ПАРЕНХИМЫ ПОДЖЕЛУДОЧНОЙ ЖЕЛЕЗЫ У НОВОРОЖДЕННОГО РЕБЕНКА ультразвуковом исследован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Снижен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Повышен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Одинакова по эхогенности с паренхимой печен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Выше эхогенности паренхимы печен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Невозможно оценить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3.У ЗДОРОВОГО РЕБЕНКА РАННЕГО ВОЗРАСТА, ПОЛУЧАЮЩЕГО ЕСТЕСТВЕННОЕ ВСКАРМЛИВАНИЕ, ЭХОГЕННОСТЬ ПАРЕНХИМЫ ПОДЖЕЛУДОЧНОЙ ЖЕЛЕЗЫ И ПЕЧЕНИ СТАНОВЯТСЯ ОДИНАКОВЫМИ В ВОЗРАСТ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1 мес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2 мес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3 мес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4 мес, когда ребенок начинает получать прикор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6 мес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4.У ДЕТЕЙ СТАРШЕ 12 ЛЕТ ДИАМЕТР ПРОТОКА ПОДЖЕЛУДОЧНОЙ ЖЕЛЕЗЫ НЕ ДОЛЖЕН ПРЕВЫШАТ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0,5 м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1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2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3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4 мм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025.ПРИ ИНСУЛИНОЗАВИСИМОМ ДИАБЕТЕ У ДЕТЕЙ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эхографические признаки отсутствую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поджелудочно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характерно очаговое поражение поджелудочно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характерно диффузное поражение паренхимы поджелудочно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расширяется проток поджелудочной желез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6.ВЫЯВЛЕННОЕ РАСШИРЕНИЕ ПРОТОКА ПОДЖЕЛУДОЧНОЙ ЖЕЛЕЗЫ У ДЕТЕЙ ЧАЩЕ ВСЕГО ОБУСЛОВЛЕН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патологией большого дуоденального сосоч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патологией поджелудочной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атологией общего желчного проток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дискинезией двенадцатиперстной киш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патологией желудк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7.РЕАКТИВНЫЕ (ВТОРИЧНЫЕ) ИЗМЕНЕНИЯ ПОДЖЕЛУДОЧНОЙ ЖЕЛЕЗЫ У ДЕТЕЙ - ЭТО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 xml:space="preserve">неспецифические изменения паренхимы, размеров поджелудочной железы, связанные с поражением других органов и систем и исчезающие полностью или частично при лечении основного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изменения паренхимы при инфекционных заболеваниях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изменения паренхимы при аллергических состояниях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изменения паренхимы при дисбактериоз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изменения паренхимы при гастродуодените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8.ПРЕДПОЛОЖИТЕЛЬНО ДИАГНОСТИРОВАТЬ ХРОНИЧЕСКИЙ ПАНКРЕАТИТ У РЕБЕНКА (ПРИ СООТВЕТСВУЮЩЕЙ КЛИНИКЕ)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нельз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можно, при стабильных структурных изменениях паренхимы на фоне адекватной терап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можно, при функциональных изменениях желез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такое заболевание у детей не встречаетс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29.ЧАЩЕ ВСЕГО ДОБАВОЧНАЯ СЕЛЕЗЕНКА ЛОКАЛИЗУ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в воротах селезен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в области нижнего полюс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в области верхнего полюс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в области ворот и нижнего полюс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в области ворот и верхнего полюса</w:t>
      </w:r>
    </w:p>
    <w:p>
      <w:pPr>
        <w:pStyle w:val="Style17"/>
        <w:rPr/>
      </w:pPr>
      <w:r>
        <w:rPr>
          <w:sz w:val="24"/>
          <w:szCs w:val="24"/>
        </w:rPr>
        <w:t>030.при проведении УЛЬТРАЗВУКОВОГО ИССЛЕДОВАНИЯ ПРИ МОНОНУКЛЕОЗЕ МОЖНО ВЫЯВИТЬ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увеличение печени и селезен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увеличение печени и селезенки с очаговыми изменениями паренхимы этих орган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очаговые изменения паренхимы печени и селезен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оявление пакетов лимфоузлов в воротах селезен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появление пакетов лимфоузлов вдоль крупных сосудов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1.ПОЯВЛЕНИЕ ГИПОЭХОГЕННЫХ ВКЛЮЧЕНИЙ ТКАНЕВОГО ХАРАКТЕРА В ПАРЕНХИМЕ ПЕЧЕНИ И СЕЛЕЗЕНКИ НА ФОНЕ ВЫСОКОЙ ТЕМПЕРАТУРЫ И УСКОРЕННОЙ СОЭ У РЕБЕНКА НЕ ПОЗВОЛЯЕТ ПРЕДПОЛОЖИТ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иерсиниоз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хламидиоз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злокачественную лимфому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мононуклеоз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сепсис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2.ДЛИНА ПОЧКИ У ДОНОШЕННОГО НОВОРОЖДЕННОГО СОСТАВЛЯЕТ В СРЕДНЕМ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30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35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40 м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45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50 мм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3.ДЛИНА ПОЧКИ У ЗДОРОВОГО РЕБЕНКА В ВОЗРАСТЕ ДО 1 ГОДА СОСТАВЛЯЕТ В СРЕДНЕ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40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45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48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55 м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62 мм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034.СООТНОШЕНИЕ КОРКОВОГО И МОЗГОВОГО СЛОЕВ ПАРЕНХИМЫ ПОЧКИ У НОВОРОЖДЕННОГО РЕБЕНКА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2:1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1:1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1:2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1:3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1:5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035.СООТНОШЕНИЕ КОРКОВОГО И МОЗГОВОГО СЛОЕВ ПАРЕНХИМЫ ПОЧКИ У ДЕТЕЙ СТАРШЕ 12 ЛЕТ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2:1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1:1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1:2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1:3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1:5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6.ТОЛЩИНА ПРОСВЕТА ИНТРАРЕНАЛЬНО РАСПОЛОЖЕННОЙ ЛОХАНКИ У ДЕТЕЙ РАННЕГО ВОЗРАСТА НЕ ДОЛЖНА ПРЕВЫШАТ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1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2 м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3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4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5 мм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7.ТОЛЩИНА ПРОСВЕТА ИНТРАРЕНАЛЬНО РАСПОЛОДЖЕННОЙ ЛОХАНКИ У ДЕТЕЙ В ВОЗРАСТЕ 6-10 ЛЕТ НЕ ДОЛЖНА ПРЕВЫШАТ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2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3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4 м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5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6 мм</w:t>
      </w:r>
    </w:p>
    <w:p>
      <w:pPr>
        <w:pStyle w:val="Style17"/>
        <w:rPr/>
      </w:pPr>
      <w:r>
        <w:rPr>
          <w:sz w:val="24"/>
          <w:szCs w:val="24"/>
        </w:rPr>
        <w:t>038.ТОЛЩИНА ПРОСВЕТА ИНТРАРЕНАЛЬНО РАСПОЛОЖЕННОЙ ЛОХАНКИ У ДЕТЕЙ В ВОЗРАСТЕ 13-15 ЛЕТ НЕ ДОЛЖНА пРЕВЫШАТ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4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6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8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10 м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12 мм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9.РАЗМЕР ЛОХАНКИ, МЕНЯЮЩИЙСЯ  ПОСЛЕ МОЧЕИСПУСКАНИЯ, ОТ 0 ДО ВЕРХНЕГО ПРЕДЕЛА НОРМЫ (ИЛИ НАОБОРОТ) СВИДЕТЕЛЬСТВУЕТ 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гидронефротической трансформац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пузырно-мочеточниковом рефлюксе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неизмененной почк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пиелонефрит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гломерулонефрите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40.ПОЛИКИСТОЗ ПОЧЕК ПО НОВОРОЖДЕННОМУ ТИПУ ИМЕЕТ СЛЕДУЮЩИЕ ЭХОГРАФИЧЕСКИЕ ПРИЗНА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одна почка увеличена, паренхима повышенной эхогенности, не дифференцирована, нет отличия между стенками собирательного комплекса и паренхимой, контуры неровные, кровоток снижен. вторая почка не изменен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в обеих увеличенных почках определяется большое количество разнокалиберных кис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Обе почки представлены в виде конгломерата кист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Изменены обе почки с нарушением кортико-медуллярной дифференциац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в одной почке определяется большое количество разнокалиберных кист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41.ОСНОВНОЕ ЗАБОЛЕВАНИЕ, С КОТОРЫМ НЕОБХОДИМО ДИФФЕРЕНЦИРОВАТЬ МУЛЬТИКИСТОЗ ПОЧЕК, ЭТ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поликистоз почек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губчатая почк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гидронефроз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опухоль поч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поражение почек при ситемной красной волчанке</w:t>
      </w:r>
    </w:p>
    <w:p>
      <w:pPr>
        <w:pStyle w:val="Style17"/>
        <w:rPr/>
      </w:pPr>
      <w:r>
        <w:rPr>
          <w:sz w:val="24"/>
          <w:szCs w:val="24"/>
        </w:rPr>
        <w:t>042.НЕФРОКАЛЬЦИНОЗ ВЫРАЖАЕТСЯ СЛЕДУЮЩИМИ ПРИЗНАКАМ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значительным повышением эхогенности всех слоев паренхим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выраженным повышением эхогенности коркового слоя паренхим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конкрементами в полости собирательного комплекс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выраженным повышением эхогенности всех пирамид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образованием кальцинатов диаметром до 5 мм на границе коркового и мозгового слоев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43.ПОВЫШЕНИЕ ЭХОГЕННОСТИ ОДНОЙ ИЛИ НЕСКОЛЬКИХ ПИРАМИД У НОВОРОЖДЕННОГО РЕБЕНКА ЯВЛЯЕТСЯ ПРИЗНАКО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нефрокальциноз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метаболической нефропат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гломерулонефрит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ацидоза первых суток жизни, проходит после восстановления водно-солевого баланс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врожденной аномалии развити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44.САМАЯ ЧАСТАЯ ОПУХОЛЬ ПОЧКИ У ДЕТЕЙ ЭТ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метастазы при злокачественных лимфомах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метастазы при нейробластомах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опухоль вильмс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гипернефроидный рак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самостоятельная опухоль встречается крайне редко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45.УЛЬТРАЗВУКОВАЯ ДИАГНОСТИКА ПУЗЫРНО-МОЧЕТОЧНИКОВОГО РЕФЛЮКСА ИМЕЕТ ДИАГНОСТИЧЕСКУЮ ЦЕННОСТ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40%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50%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60%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70%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80%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46.ЭХОГРАФИЧЕСКАЯ ОЦЕНКА АНАТОМИЧЕСКИХ ОСОБЕННОСТЕЙ МОЧЕВОГО ПУЗЫРЯ У ДЕТЕЙ ВОЗМОЖНА ТОЛЬКО ПР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переполненном мочевом пузыре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заполнении до первого позыв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приеме мочегонных препарат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искусственном ретроградном заполнен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подобная оценка невозможн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47.МАССА ЩИТОВИДНОЙ ЖЕЛЕЗЫ У ЗДОРОВОГО НОВОРОЖДЕННОГО РЕБЕНКА С МАССОЙ 3500 Г СОСТАВЛЯЕТ ОКОЛО ………... ГРАММ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0,5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0,7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1,0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1,5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2,0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48.У ДЕТЕЙ СТАРШЕ 12 ЛЕТ МАССА ЩИТОВИДНОЙ ЖЕЛЕЗЫ ЛУЧШИМ ОБРАЗОМ КОРРЕЛИРУЕТ С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объемом грудной клет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ростом ребен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длиной ног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массой тел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длиной плеч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49.МАКСИМАЛЬНАЯ ТОЛЩИНА ПЕРЕШЕЙКА ЩИТОВИДНОЙ ЖЕЛЕЗЫ У ДЕТЕЙ СТАРШЕ 12 ЛЕТ СОСТАВЛЯЕТ …………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1,0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3,0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5,0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7,0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9,0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50.МАКСИМАЛЬНОЕ УВЕЛИЧЕНИЕ РАЗМЕРОВ ЩИТОВИДНОЙ ЖЕЛЕЗЫ У ДЕТЕЙ НАБЛЮДАЕТСЯ ПР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диффузно-токсическом зоб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аутоиммунном тиреоидит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йодной недостаточно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злокачественном поражен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наличии кист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51.ВЫСОКОЭХОГЕННАЯ, НЕОДНОРОДНАЯ ЩИТОВИДНАЯ ЖЕЛЕЗА НЕБОЛЬШИХ РАЗМЕРОВ С НЕРОВНЫМИ КОНТУРАМИ У РЕБЕНКА С УМСТВЕННОЙ И ФИЗИЧЕСКОЙ ОТСТАЛОСТЬЮ МОЖЕТ БЫТЬ ПРИЗНАКО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диффузно-токсического зоб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аутоиммунного тиреоидит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врожденного гипотиреоз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злокачественного поражения щитовидной желез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52.МАКСИМАЛЬНЫЕ РАЗМЕРЫ НАДПОЧЕЧНИКА У ЗДОРОВОГО НОВОРОЖДЕННОГО РЕБЕНКА (ПО ШИРИНЕ И ВЫСОТЕ) МОГУТ ДОСТИГАТ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10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15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20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30 м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35 мм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53.МАКСИМАЛЬНЫЙ ОБЪЕМ НАДПОЧЕЧНИКА У НОВОРОЖДЕННОГО РЕБЕНКА ПРИ КРОВОИЗЛИЯНИИ В НЕГО МОЖЕТ ДОСТИГАТЬ ПО POTTER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10 мл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20 мл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30 мл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50 мл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70 мл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54.ДИФФЕРЕНЦИРОВКА МОЗГОВОГО И КОРКОВОГО СЛОЕВ НАДПОЧЕЧНИКА НОВОРОЖДЕННОГО РЕБЕНКА ИСЧЕЗАЕТ В ВОЗРАСТЕ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3 недел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1 месяц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2-6 месяце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1 год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2 лет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55.ПРИЧИНОЙ ИСЧЕЗНОВЕНИЯ ДИФФЕРЕНЦИРОВКИ ПАРЕНХИМЫ НАДПОЧЕЧНИКА ЯВЛЯ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кровоизлия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системное заболевани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гормональная неустойчивость ребенк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частые вирусные инфекци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>естественное отложение липидов в паренхиме железы: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56.АНОМАЛИИ РАЗВИТИЯ ПОЛОВЫХ ОРГАНОВ У ДЕВОЧЕК ЛУЧШЕ ВСЕГО ВЫЯВЛЯЮТСЯ ПРИ УЛЬТРАЗВУКОВОМ ИССЛЕДОВАНИИ 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первую фазу менструального цикл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середине менструального цикл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вторую фазу менструального цикл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вне зависимости от менструального цикл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эхография не информативн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57.УГОЛ (РАЗНИЦА ПО ТОЛЩИНЕ) МЕЖДУ ТЕЛОМ И ШЕЙКОЙ МАТКИ ВПЕРВЫЕ ПОЯВЛЯЮТСЯ В ВОЗРАСТ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2-7 лет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8-9 л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10-11 л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12-13 л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14-15 лет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58.СООТНОШЕНИЕ ДЛИНЫ ТЕЛА МАТКИ К ДЛИНЕ ШЕЙКИ В ВОЗРАСТЕ 10-11 ЛЕТ ПРИ СОСТАВЛЯ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1:1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1,5:1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2:1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1:1,5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1:2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59.СООТНОШЕНИЕ ДЛИНЫ ТЕЛА МАТКИ К ДЛИНЕ ШЕЙКИ В ВОЗРАСТЕ 17-19 ЛЕТ СОСТАВЛЯ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1:1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1,5:1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2:1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1:1,5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1:2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60.ПЕРВЫЙ СКАЧОК РОСТА МАТКИ ПРИ УЛЬТРАЗВУКОВОМ ИССЛЕДОВАНИИ ОТМЕЧАЕТСЯ В ВОЗРАСТЕ ………… Л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8-9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10-11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12-14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15-16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16-18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61.ПРИ УЛЬТРАЗВУКОВОМ ИССЛЕДОВАНИИ ЯИЧНИКИ ОПРЕДЕЛЯЮТСЯ У ВХОДА В МАЛЫЙ ТАЗ В ВОЗРАСТЕ …………. Л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2-7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8-9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10-11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12-14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15-16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62.ЯИЧНИКИ ПРИ УЛЬТРАЗВУКОВОМ ИССЛЕДОВАНИИ ОПРЕДЕЛЯЮТСЯ ВЫШЕ ВХОДА В МАЛЫЙ ТАЗ В ВОЗРАСТЕ …………. ЛЕТ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>до 9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10-11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12-13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14-15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16-17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63.ЯИЧНИКИ ПРИ УЛЬТРАЗВУКОВОМ ИССЛЕДОВАНИИ ОПРЕДЕЛЯЮТСЯ В ПОЛОСТИ МАЛОГО ТАЗА В ВОЗРАСТЕ …………. Л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2-7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8-9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10-11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12-13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14-15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64.ПОРОКИ РАЗВИТИЯ ПОЛОВЫХ ОРГАНОВ НАИБОЛЕЕ ЧАСТО СОЧЕТАЕТСЯ С ПОРОКАМИ РАЗВИТ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сердечно-сосудистой систем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центральной нервной системы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мочевыделительной систем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органов пищеваре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костно-мышечной систем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65.ПРИ УЛЬТРАЗВУКОВОМ ИССЛЕДОВАНИИ СРЕДИННОЕ ЭХО ВО ВТОРУЮ ФАЗУ МЕНСТРУАЛЬНОГО ЦИКЛА СОСТАВЛЯЕТ МАКСИМАЛЬНО ………….. 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5-6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7-8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8-9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10-12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13-14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66.У ДЕТЕЙ НАИБОЛЕЕ ЧАСТО ВСТРЕЧАЮТСЯ СЛЕДУЮЩИЕ КИСТЫ ЯИЧНИК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параовариальны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ретенционные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дермоидны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цистаденом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желтого тел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67.У ДЕТЕЙ ИЗ ОПУХОЛЕЙ ЯИЧНИКОВ НАИБОЛЕЕ ЧАСТО ВСТРЕЧАЮ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гормонопродуцирующи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фибромы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цистаденом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тератобластом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гемангиом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68.НАИБОЛЕЕ РАННИЙ СРОК ПОЯВЛЕНИЯ ФИЗИОЛОГИЧЕСКИХ ПРИЗНАКОВ ПУБЕРТАТА У ДЕВОЧЕК, ПРОЖИВАЮЩИХ В СРЕДНЕЙ ПОЛОСЕ, ………… Л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7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8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9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10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>11</w:t>
      </w:r>
    </w:p>
    <w:p>
      <w:pPr>
        <w:pStyle w:val="13"/>
        <w:rPr>
          <w:sz w:val="28"/>
        </w:rPr>
      </w:pPr>
      <w:bookmarkStart w:id="8" w:name="__RefHeading___Toc296413929"/>
      <w:r>
        <w:rPr>
          <w:sz w:val="28"/>
        </w:rPr>
        <w:t xml:space="preserve">Раздел 9. </w:t>
      </w:r>
      <w:bookmarkEnd w:id="8"/>
      <w:r>
        <w:rPr>
          <w:sz w:val="28"/>
        </w:rPr>
        <w:t>Общие вопросы лучевой диагностик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1.НЕ ОТНОСИТСЯ К ВИДУ УПРАВЛЕНЧЕСКИХ РЕШЕНИЙ</w:t>
      </w:r>
    </w:p>
    <w:p>
      <w:pPr>
        <w:pStyle w:val="Style18"/>
        <w:keepNext w:val="true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 приказы</w:t>
      </w:r>
    </w:p>
    <w:p>
      <w:pPr>
        <w:pStyle w:val="Style18"/>
        <w:keepNext w:val="true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 распоряжения</w:t>
      </w:r>
    </w:p>
    <w:p>
      <w:pPr>
        <w:pStyle w:val="Style18"/>
        <w:keepNext w:val="true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 план работы</w:t>
      </w:r>
    </w:p>
    <w:p>
      <w:pPr>
        <w:pStyle w:val="Style18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 xml:space="preserve"> методические рекомендаци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2.В КАКИХ СЛУЧАЯХ И КОМУ МЕДИЦИНСКАЯ ПОМОЩЬ ОКАЗЫВАЕТСЯ БЕЗ СОГЛАСИЯ ГРАЖДАН ИЛИ ИХ ПРЕДСТАВИТЕЛЕЙ</w:t>
      </w:r>
    </w:p>
    <w:p>
      <w:pPr>
        <w:pStyle w:val="Style18"/>
        <w:keepNext w:val="true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 несовершеннолетним детям</w:t>
      </w:r>
    </w:p>
    <w:p>
      <w:pPr>
        <w:pStyle w:val="Style18"/>
        <w:keepNext w:val="true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 при несчастных случаях, травмах, отравлениях</w:t>
      </w:r>
    </w:p>
    <w:p>
      <w:pPr>
        <w:pStyle w:val="Style18"/>
        <w:keepNext w:val="true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 лицам, страдающим онкологическими заболеваниями и нарушением обмена веществ</w:t>
      </w:r>
    </w:p>
    <w:p>
      <w:pPr>
        <w:pStyle w:val="Style18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 xml:space="preserve"> лица, страдающим тяжелыми психическими расстройствами, с заболеваниями, представляющими опасность для окружающих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3.ОСНОВНЫМИ ЗАДАЧАМИ ЗДРАВООХРАНЕНИЯ НА СОВРЕМЕННОМ ЭТАПЕ ЯВЛЯЮТСЯ, КРОМ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 недопущение снижения объемов медицинской и лекарственной помощ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 развитие многоканальности финансирова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 сохранение общественного сектора здравоохранени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 xml:space="preserve"> увеличение кадрового потенциал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 xml:space="preserve"> формирование правовой базы реформ отрасл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4.НЕ ЯВЛЯЮТСЯ ОСНОВНЫМИ ИСТОЧНИКАМИ ИНФОРМАЦИИ О ЗДОРОВЬ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 официальная информация о смертности населени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 xml:space="preserve"> данные страховых компани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 эпидемиологическая информац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 xml:space="preserve"> данные мониторинга окружающей среды и здоровь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 xml:space="preserve"> регистры заболеваний, несчастных случаев и травм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5.КАКОВЫ ИСТОЧНИКИ ФИНАНСИРОВАНИЯ СИСТЕМЫ ЗДРАВООХРАНЕНИЯ В РФ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 xml:space="preserve"> средства бюджетов всех  уровней, средства государственных и общественных организаций, предприятий и т.д., доходы от ценных бумаг, благотворительные взносы, личные средства граждан, кредиты банков и иные источники, не запрещенные законодательством рф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 средства бюджетов всех уровней, средства фондов омс, личные средства граждан и иные источники, не запрещенные законодательством рф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 внебюджетные средства, средства муниципалитетов, штрафы за санитарные правонарушения, средства территориальных фондов омс, средства целевых фондов, предназначенных для охраны здоровья граждан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6.СОЦИАЛЬНАЯ МЕДИЦИНА И ОРГАНИЗАЦИЯ ЗДРАВООХРАНЕНИЯ - ЭТ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 наука об организации, экономических и правовых проблемах медицины и здравоохранени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 xml:space="preserve"> общественная научная и учебная дисциплина, изучающая комплекс социальных, экономических, организационных, правовых, социологических, психологических вопросов медицины, охраны и восстановления здоровья населе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 наука, изучающая комплекс социальных, правовых и организационных мероприятий, направленных на охрану здоровья населени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7.УКАЖИТЕ НАИБОЛЕЕ ПРАВИЛЬНОЕ ОПРЕДЕЛЕНИЕ МЕДИЦИНСКОЙ СТАТИСТИК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 совокупность статистических методов по изучению здоровья населе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 совокупность статистических методов, необходимых для анализа деятельности лпу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 xml:space="preserve"> совокупность статистических методов по изучению здоровья населения и факторов, влияющих на него, а также вопросов, связанных с медициной и здравоохранение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 xml:space="preserve"> совокупность статистических методов по изучению и совершенствованию управления в учреждениях здравоохранения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8.ЧТО ТАКОЕ МЕДИЦИНСКОЕ СТРАХОВАНИ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 гарантирование гражданам получения медицинской помощи при возникновении любого заболевани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 xml:space="preserve"> форма социальной защиты интересов населения в области охраны здоровь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 получение бесплатной медицинской помощи за счет средств омс и дмс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 xml:space="preserve"> заключение договора со страховой компанией и получение страхового полис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09.В ФОРМИРОВАНИИ ОБЩЕСТВЕННОГО ЗДОРОВЬЯ ОПРЕДЕЛЯЮЩУЮ РОЛЬ ИГРАЮ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 генетические фактор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 природно-климатические факторы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 xml:space="preserve"> уровень и образ жизни населе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 xml:space="preserve"> уровень, качество и доступность медицинской помощ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0.ГРАЖДАНИН, ИМЕЮЩИЙ СТРАХОВОЙ ПОЛИС ОМС, МОЖЕТ ПОЛУЧИТЬ МЕДИЦИНСКУЮ ПОМОЩЬ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 в территориальной поликлиник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 в любой поликлинике населенного пункт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 xml:space="preserve"> в любой поликлинике РФ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 xml:space="preserve"> в любой поликлинике субъекта федерации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1.ЛИЦЕНЗИРОВАНИЕ МЕДИЦИНСКОГО УЧРЕЖДЕНИЯ ПРЕДСТАВЛЯЕТ СОБО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 определение соответствия качества медицинской помощи установленным стандарта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 xml:space="preserve"> выдачу государственного разрешения на осуществление определенных видов деятельно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 процедуру предоставления медицинскому учреждению статуса юридического лиц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12.В СИСТЕМЕ МЕДИЦИНСКОГО СТРАХОВАНИЯ ЗАСТРАХОВАННЫЕ ИМЕЮТ ПРАВО Н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 адекватную медицинскую помощь в любое время в рамках страховых програм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 получение медицинских услуг, соответствующих объему и качеству, условиям договора, независимо от размеров страховых взнос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 выбор медицинского учреждения и лечащего врач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 xml:space="preserve"> выбор страховой медицинской организаци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</w:t>
        <w:tab/>
        <w:t xml:space="preserve"> верно все</w:t>
      </w:r>
    </w:p>
    <w:p>
      <w:pPr>
        <w:pStyle w:val="Style17"/>
        <w:rPr/>
      </w:pPr>
      <w:r>
        <w:rPr>
          <w:sz w:val="24"/>
          <w:szCs w:val="24"/>
        </w:rPr>
        <w:t>013.МЕДИЦИНСКАЯ ЭТИКА – ЭТ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специфическое проявление общей этики и деятельности врач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наука, рассматривающая вопросы врачебного гуманизма, проблемы долга, чести, совести достоинства медицинских работник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наука, помогающая вырабатывать у врача способность к нравственной ориентации в сложных ситуациях, требующих высоких морально-деловых и социальных качеств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верно все перечисленное</w:t>
      </w:r>
    </w:p>
    <w:p>
      <w:pPr>
        <w:pStyle w:val="Style17"/>
        <w:rPr/>
      </w:pPr>
      <w:r>
        <w:rPr>
          <w:sz w:val="24"/>
          <w:szCs w:val="24"/>
        </w:rPr>
        <w:t>014.МЕДИЦИНСКАЯ ДЕОНТОЛОГИЯ – ЭТ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 самостоятельная наука о долге медицинских работников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 xml:space="preserve"> прикладная, нормативная, практическая часть медицинской этики</w:t>
      </w:r>
    </w:p>
    <w:p>
      <w:pPr>
        <w:pStyle w:val="Style17"/>
        <w:rPr/>
      </w:pPr>
      <w:r>
        <w:rPr>
          <w:sz w:val="24"/>
          <w:szCs w:val="24"/>
        </w:rPr>
        <w:t>015.МЕДИЦИНСКИЙ РАБОТНИК, ПРИЧИНИВШИЙ УЩЕРБ ПАЦИЕНТУ, НЕСВЯЗАННЫЙ С НЕБРЕЖНЫМ ОТНОШЕНИЕМ МЕДРАБОТНИКА К ПРОФЕССИОНАЛЬНЫМ ОБЯЗАННОСТЯМ, НЕС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 освобождение от ответственност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 уголовную ответственность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 xml:space="preserve"> гражданско-правовую ответственность</w:t>
      </w:r>
    </w:p>
    <w:p>
      <w:pPr>
        <w:pStyle w:val="Style17"/>
        <w:rPr/>
      </w:pPr>
      <w:r>
        <w:rPr>
          <w:sz w:val="24"/>
          <w:szCs w:val="24"/>
        </w:rPr>
        <w:t>016.ОТВЕТСТВЕННОСТЬ ЗА ВРЕД, ПРИЧИНЕННЫЙ ЗДОРОВЬЮ ПАЦИЕНТА ПРИ ОКАЗАНИИ МЕДИЦИНСКОЙ ПОМОЩИ, НЕС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 медицинский работник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 xml:space="preserve"> медицинское учреждени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 органы управления здравоохранения</w:t>
      </w:r>
    </w:p>
    <w:p>
      <w:pPr>
        <w:pStyle w:val="Style17"/>
        <w:rPr/>
      </w:pPr>
      <w:r>
        <w:rPr>
          <w:sz w:val="24"/>
          <w:szCs w:val="24"/>
        </w:rPr>
        <w:t>017.ЭФФЕКТИВНОСТЬ МЕДИЦИНСКОЙ ПОМОЩИ – ЭТ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 улучшение функционирования организма пациента после проведения лечебных мероприятий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 xml:space="preserve"> степень достижения конкретных результатов при оказании лечебно-диагностической или профилактической помощи при соответствующих затратах финансовых, материальных и трудовых ресурс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 степень экономии финансовых, материальных и трудовых ресурсов при оказании медицинской помощи</w:t>
      </w:r>
    </w:p>
    <w:p>
      <w:pPr>
        <w:pStyle w:val="Style17"/>
        <w:rPr/>
      </w:pPr>
      <w:r>
        <w:rPr>
          <w:sz w:val="24"/>
          <w:szCs w:val="24"/>
        </w:rPr>
        <w:t>018.КАЧЕСТВО МЕДИЦИНСКОЙ ПОМОЩИ – ЭТО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 xml:space="preserve"> характеристика, отражающая степень соответствия проводимых мероприятий профессиональным стандартам или технологиям, выбранным для достижения поставленной цел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 полнота и своевременность выполнения мероприятий в соответствии с медико-экономическим стандарто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 степень удовлетворения потребителя медицинской помощью</w:t>
      </w:r>
    </w:p>
    <w:p>
      <w:pPr>
        <w:pStyle w:val="Style17"/>
        <w:rPr/>
      </w:pPr>
      <w:r>
        <w:rPr>
          <w:sz w:val="24"/>
          <w:szCs w:val="24"/>
        </w:rPr>
        <w:t>019.СТРУКТУРА УПРАВЛЕНИЯ ЗДРАВООХРАНЕНИЕМ ВКЛЮЧАЕТ СЛЕДУЮЩИЕ УРОВН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</w:t>
        <w:tab/>
        <w:t xml:space="preserve"> федеральный, территориальный, муниципальны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 городской, межобластной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 муниципальный</w:t>
      </w:r>
    </w:p>
    <w:p>
      <w:pPr>
        <w:pStyle w:val="Style17"/>
        <w:rPr/>
      </w:pPr>
      <w:r>
        <w:rPr>
          <w:sz w:val="24"/>
          <w:szCs w:val="24"/>
        </w:rPr>
        <w:t>020.В ПОНЯТИЕ «ДЕЦЕНТРАЛИЗАЦИЯ» УПРАВЛЕНИЯ ЗДРАВООХРАНЕНИЕМ В НОВЫХ УСЛОВИЯХ ВХОДЯТ СЛЕДУЮЩИЕ СОСТАВЛЯЮЩИЕ, КРОМ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 сокращение мер административно-принудительного воздействия по вертикал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 xml:space="preserve"> отсутствие нормативной базы в здравоохранен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 децентрализация бюджетного финансировани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 xml:space="preserve"> поступление средств на обязательное медицинское страхование на территориальном уровн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5)</w:t>
        <w:tab/>
        <w:t xml:space="preserve"> расширение прав и полномочий руководителей медицинских учреждений</w:t>
      </w:r>
    </w:p>
    <w:p>
      <w:pPr>
        <w:pStyle w:val="Style17"/>
        <w:rPr/>
      </w:pPr>
      <w:r>
        <w:rPr>
          <w:sz w:val="24"/>
          <w:szCs w:val="24"/>
        </w:rPr>
        <w:t>021.МЕДИЦИНСКОМУ УЧРЕЖДЕНИЮ ПОСЛЕ УСПЕШНОГО ПРОХОЖДЕНИЯ АККРЕДИТАЦИИ ВЫДАЕТ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 xml:space="preserve"> дипло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 свидетельство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 xml:space="preserve"> лицензия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 xml:space="preserve"> сертификат </w:t>
      </w:r>
    </w:p>
    <w:p>
      <w:pPr>
        <w:pStyle w:val="Style17"/>
        <w:rPr/>
      </w:pPr>
      <w:r>
        <w:rPr>
          <w:sz w:val="24"/>
          <w:szCs w:val="24"/>
        </w:rPr>
        <w:t>022.НЕ ДОПУСКАЕТСЯ УВОЛЬНЕНИЕ РАБОТНИКА ПО ИНИЦИАТИВЕ АДМИНИСТРАЦИ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Если работник находится в командировке или в в период судебного разбирательств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 xml:space="preserve">Если работник находится в ежегодном отпуске или в период временной нетрудоспособности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</w:t>
        <w:tab/>
        <w:t>верно вс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нет правильного ответа</w:t>
      </w:r>
    </w:p>
    <w:p>
      <w:pPr>
        <w:pStyle w:val="Style17"/>
        <w:rPr/>
      </w:pPr>
      <w:r>
        <w:rPr>
          <w:sz w:val="24"/>
          <w:szCs w:val="24"/>
        </w:rPr>
        <w:t>023.СЕРТИФИКАТ СПЕЦИАЛИСТА ДОЛЖЕН ПОДТВЕРЖДАТЬ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</w:t>
        <w:tab/>
        <w:t>не должен подтверждаться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</w:t>
        <w:tab/>
        <w:t>через 3 год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</w:t>
        <w:tab/>
        <w:t>через 5 ле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</w:t>
        <w:tab/>
        <w:t>через 10 лет</w:t>
      </w:r>
    </w:p>
    <w:p>
      <w:pPr>
        <w:pStyle w:val="Normal"/>
        <w:rPr>
          <w:sz w:val="24"/>
          <w:szCs w:val="24"/>
          <w:lang w:eastAsia="ja-JP" w:bidi="ta-IN"/>
        </w:rPr>
      </w:pPr>
      <w:r>
        <w:rPr>
          <w:sz w:val="24"/>
          <w:szCs w:val="24"/>
          <w:lang w:eastAsia="ja-JP" w:bidi="ta-IN"/>
        </w:rPr>
      </w:r>
    </w:p>
    <w:p>
      <w:pPr>
        <w:pStyle w:val="Normal"/>
        <w:rPr/>
      </w:pPr>
      <w:r>
        <w:rPr/>
        <w:t>022.  КАКИМ ПРИКАЗОМ РЕГЛАМЕНТИРУЕТСЯ ДЕЯТЕЛЬНОСТЬ СЛУЖБЫ ЛУЧЕВОЙ ДИАГНОСТИКИ?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993" w:hanging="284"/>
        <w:rPr/>
      </w:pPr>
      <w:r>
        <w:rPr/>
        <w:t>приказом Минздрава СССР N448 от 1949 г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993" w:hanging="284"/>
        <w:rPr/>
      </w:pPr>
      <w:r>
        <w:rPr/>
        <w:t>приказом Минздрава СССР N1104 от 1987 г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993" w:hanging="284"/>
        <w:rPr>
          <w:b/>
          <w:b/>
        </w:rPr>
      </w:pPr>
      <w:r>
        <w:rPr>
          <w:b/>
        </w:rPr>
        <w:t>приказом Минздрава РФ N132 от 1991 г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993" w:hanging="284"/>
        <w:rPr/>
      </w:pPr>
      <w:r>
        <w:rPr/>
        <w:t>приказом Министерства здравоохранения и медицинской промышленности РФ N67 от 199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3.  УСОВЕРШЕНСТВОВАНИЕ ВРАЧЕЙ УЛЬТРАЗВУКОВОЙ ДИАГНОСТИКИ ДОЛЖНО ПРОВОДИТЬСЯ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993" w:hanging="284"/>
        <w:rPr/>
      </w:pPr>
      <w:r>
        <w:rPr/>
        <w:t>ежегодно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993" w:hanging="284"/>
        <w:rPr/>
      </w:pPr>
      <w:r>
        <w:rPr/>
        <w:t>не реже 1 раза в 2 года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993" w:hanging="284"/>
        <w:rPr/>
      </w:pPr>
      <w:r>
        <w:rPr/>
        <w:t>не реже 1 раза в 3 года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993" w:hanging="284"/>
        <w:rPr>
          <w:b/>
          <w:b/>
        </w:rPr>
      </w:pPr>
      <w:r>
        <w:rPr>
          <w:b/>
        </w:rPr>
        <w:t>не реже 1 раза в 5 лет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024.  АТТЕСТАЦИЯ ВРАЧА УЛЬТРАЗВУКОВОЙ ДИАГНОСТИКИ НА ПРИСВОЕНИЕ ЕМУ ВТОРОЙ КВАЛИ</w:t>
        <w:softHyphen/>
        <w:t>ФИКАЦИОННОЙ КАТЕГОРИИ ПРОВОДИТСЯ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993" w:hanging="284"/>
        <w:rPr/>
      </w:pPr>
      <w:r>
        <w:rPr/>
        <w:t>по окончании первичной специализации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993" w:hanging="284"/>
        <w:rPr/>
      </w:pPr>
      <w:r>
        <w:rPr/>
        <w:t>при наличии 2-летнего стажа по специальности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993" w:hanging="284"/>
        <w:rPr>
          <w:b/>
          <w:b/>
        </w:rPr>
      </w:pPr>
      <w:r>
        <w:rPr>
          <w:b/>
        </w:rPr>
        <w:t>при наличии 3-летнего стажа по специальности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993" w:hanging="284"/>
        <w:rPr/>
      </w:pPr>
      <w:r>
        <w:rPr/>
        <w:t xml:space="preserve">при наличии 5-летнего стажа по специальности </w:t>
      </w:r>
    </w:p>
    <w:p>
      <w:pPr>
        <w:pStyle w:val="Normal"/>
        <w:ind w:left="1701" w:hanging="0"/>
        <w:rPr/>
      </w:pPr>
      <w:r>
        <w:rPr/>
      </w:r>
    </w:p>
    <w:p>
      <w:pPr>
        <w:pStyle w:val="24"/>
        <w:spacing w:lineRule="auto" w:line="240"/>
        <w:rPr/>
      </w:pPr>
      <w:r>
        <w:rPr/>
        <w:t>025. АТТЕСТАЦИЯ ВРАЧА УЛЬТРАЗВУКОВОЙ ДИАГНОСТИКИ НА ПРИСВОЕНИЕ ЕМУ ПЕРВОЙ КВАЛИ</w:t>
        <w:softHyphen/>
        <w:t>ФИКАЦИОННОЙ КАТЕГОРИИ ПРОВОДИТСЯ ПРИ СТАЖЕ РАБОТЫ НЕ МЕНЕЕ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993" w:hanging="284"/>
        <w:jc w:val="both"/>
        <w:rPr/>
      </w:pPr>
      <w:r>
        <w:rPr/>
        <w:t xml:space="preserve">3 лет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993" w:hanging="284"/>
        <w:jc w:val="both"/>
        <w:rPr/>
      </w:pPr>
      <w:r>
        <w:rPr/>
        <w:t xml:space="preserve">5 лет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993" w:hanging="284"/>
        <w:jc w:val="both"/>
        <w:rPr>
          <w:b/>
          <w:b/>
        </w:rPr>
      </w:pPr>
      <w:r>
        <w:rPr>
          <w:b/>
        </w:rPr>
        <w:t xml:space="preserve">7 лет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993" w:hanging="284"/>
        <w:jc w:val="both"/>
        <w:rPr/>
      </w:pPr>
      <w:r>
        <w:rPr/>
        <w:t>10 лет</w:t>
      </w:r>
    </w:p>
    <w:p>
      <w:pPr>
        <w:pStyle w:val="FR1"/>
        <w:ind w:lef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FR1"/>
        <w:ind w:left="0" w:hanging="0"/>
        <w:jc w:val="both"/>
        <w:rPr/>
      </w:pPr>
      <w:r>
        <w:rPr>
          <w:rFonts w:cs="Times New Roman" w:ascii="Times New Roman" w:hAnsi="Times New Roman"/>
          <w:b w:val="false"/>
        </w:rPr>
        <w:t>026. АТТЕСТАЦИЯ ВРАЧА УЛЬТРАЗВУКОВОЙ ДИАГНОСТИКИ НА ПРИСВОЕНИЕ ЕМУ ВЫСШЕЙ КВА</w:t>
        <w:softHyphen/>
        <w:t>ЛИФИКАЦИОННОЙ КАТЕГОРИИ ПРОВОДИТСЯ ПРИ СТАЖЕ РАБОТЫ НЕ МЕНЕЕ</w:t>
      </w:r>
    </w:p>
    <w:p>
      <w:pPr>
        <w:pStyle w:val="FR1"/>
        <w:numPr>
          <w:ilvl w:val="0"/>
          <w:numId w:val="8"/>
        </w:numPr>
        <w:ind w:left="993" w:hanging="28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3 лет </w:t>
      </w:r>
    </w:p>
    <w:p>
      <w:pPr>
        <w:pStyle w:val="FR1"/>
        <w:numPr>
          <w:ilvl w:val="0"/>
          <w:numId w:val="8"/>
        </w:numPr>
        <w:ind w:left="993" w:hanging="28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5 лет </w:t>
      </w:r>
    </w:p>
    <w:p>
      <w:pPr>
        <w:pStyle w:val="FR1"/>
        <w:numPr>
          <w:ilvl w:val="0"/>
          <w:numId w:val="8"/>
        </w:numPr>
        <w:ind w:left="993" w:hanging="284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7 лет </w:t>
      </w:r>
    </w:p>
    <w:p>
      <w:pPr>
        <w:pStyle w:val="FR1"/>
        <w:numPr>
          <w:ilvl w:val="0"/>
          <w:numId w:val="8"/>
        </w:numPr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 лет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rPr/>
      </w:pPr>
      <w:r>
        <w:rPr/>
        <w:t>027.  МЕДИЦИНСКАЯ РАДИОЛОГИЯ - НАУКА ОБ ИСПОЛЬЗОВАНИИ ИЗЛУЧЕНИЙ В МЕДИЦИНСКИХ ЦЕЛЯХ. ЕЕ ОСНОВНЫМИ РАЗДЕЛАМИ ЯВЛЯЮ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993" w:hanging="284"/>
        <w:rPr/>
      </w:pPr>
      <w:r>
        <w:rPr/>
        <w:t>распознавание болезней (лучевая диагностика)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993" w:hanging="284"/>
        <w:rPr/>
      </w:pPr>
      <w:r>
        <w:rPr/>
        <w:t>лечение болезней (лучевая терапия)</w:t>
      </w:r>
    </w:p>
    <w:p>
      <w:pPr>
        <w:pStyle w:val="22"/>
        <w:widowControl w:val="false"/>
        <w:numPr>
          <w:ilvl w:val="0"/>
          <w:numId w:val="2"/>
        </w:numPr>
        <w:overflowPunct w:val="true"/>
        <w:ind w:left="993" w:hanging="284"/>
        <w:textAlignment w:val="auto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ассовые проверочные исследования для выявления скрыто протекающих забо</w:t>
        <w:softHyphen/>
        <w:t>леваний (лучевой скрининг)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993" w:hanging="284"/>
        <w:rPr>
          <w:b/>
          <w:b/>
        </w:rPr>
      </w:pPr>
      <w:r>
        <w:rPr>
          <w:b/>
        </w:rPr>
        <w:t>все перечисленное в целом</w:t>
      </w:r>
    </w:p>
    <w:p>
      <w:pPr>
        <w:pStyle w:val="31"/>
        <w:keepLines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31"/>
        <w:keepLines/>
        <w:rPr/>
      </w:pPr>
      <w:r>
        <w:rPr>
          <w:rFonts w:cs="Times New Roman" w:ascii="Times New Roman" w:hAnsi="Times New Roman"/>
          <w:b w:val="false"/>
          <w:szCs w:val="24"/>
        </w:rPr>
        <w:t>028.  МОГУТ ЛИ ВРАЧИ, НЕ ВЫДЕРЖАВШИЕ КВАЛИФИКАЦИОННЫЙ ЭКЗАМЕН, ДОПУСКАТЬСЯ К ПРОФЕССИОНАЛЬНОЙ ДЕЯТЕЛЬНОСТИ?</w:t>
      </w:r>
    </w:p>
    <w:p>
      <w:pPr>
        <w:pStyle w:val="Normal"/>
        <w:keepLines/>
        <w:widowControl w:val="false"/>
        <w:numPr>
          <w:ilvl w:val="0"/>
          <w:numId w:val="5"/>
        </w:numPr>
        <w:tabs>
          <w:tab w:val="clear" w:pos="708"/>
          <w:tab w:val="left" w:pos="142" w:leader="none"/>
        </w:tabs>
        <w:autoSpaceDE w:val="false"/>
        <w:ind w:left="993" w:hanging="284"/>
        <w:rPr/>
      </w:pPr>
      <w:r>
        <w:rPr/>
        <w:t>Да</w:t>
      </w:r>
    </w:p>
    <w:p>
      <w:pPr>
        <w:pStyle w:val="FR1"/>
        <w:keepLines/>
        <w:numPr>
          <w:ilvl w:val="0"/>
          <w:numId w:val="5"/>
        </w:numPr>
        <w:tabs>
          <w:tab w:val="clear" w:pos="708"/>
          <w:tab w:val="left" w:pos="142" w:leader="none"/>
        </w:tabs>
        <w:ind w:left="993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</w:t>
      </w:r>
    </w:p>
    <w:p>
      <w:pPr>
        <w:pStyle w:val="FR1"/>
        <w:keepLines/>
        <w:numPr>
          <w:ilvl w:val="0"/>
          <w:numId w:val="5"/>
        </w:numPr>
        <w:tabs>
          <w:tab w:val="clear" w:pos="708"/>
          <w:tab w:val="left" w:pos="142" w:leader="none"/>
        </w:tabs>
        <w:ind w:left="993" w:hanging="284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огут в должности стажера</w:t>
      </w:r>
    </w:p>
    <w:p>
      <w:pPr>
        <w:pStyle w:val="FR1"/>
        <w:keepLines/>
        <w:numPr>
          <w:ilvl w:val="0"/>
          <w:numId w:val="5"/>
        </w:numPr>
        <w:tabs>
          <w:tab w:val="clear" w:pos="708"/>
          <w:tab w:val="left" w:pos="142" w:leader="none"/>
        </w:tabs>
        <w:ind w:left="993" w:hanging="284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4) На усмотрение администраци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  <w:t>029. НЕ ЯВЛЯЮТСЯ ЭЛЕКТРОМАГНИТНЫМИ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993" w:hanging="284"/>
        <w:rPr/>
      </w:pPr>
      <w:r>
        <w:rPr/>
        <w:t>инфракрасные лучи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993" w:hanging="284"/>
        <w:rPr>
          <w:b/>
          <w:b/>
        </w:rPr>
      </w:pPr>
      <w:r>
        <w:rPr>
          <w:b/>
        </w:rPr>
        <w:t>звуковые волны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993" w:hanging="284"/>
        <w:rPr/>
      </w:pPr>
      <w:r>
        <w:rPr/>
        <w:t>радиоволны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993" w:hanging="284"/>
        <w:rPr/>
      </w:pPr>
      <w:r>
        <w:rPr/>
        <w:t>рентгеновские луч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030. ЕДИНИЦЕЙ ИЗМЕРЕНИЯ ПОГЛОЩЕННОЙ ДОЗЫ ЯВЛЯЕТСЯ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993" w:hanging="284"/>
        <w:rPr/>
      </w:pPr>
      <w:r>
        <w:rPr/>
        <w:t>рентген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993" w:hanging="284"/>
        <w:rPr/>
      </w:pPr>
      <w:r>
        <w:rPr/>
        <w:t>грей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993" w:hanging="284"/>
        <w:rPr/>
      </w:pPr>
      <w:r>
        <w:rPr/>
        <w:t>рад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993" w:hanging="284"/>
        <w:rPr/>
      </w:pPr>
      <w:r>
        <w:rPr/>
        <w:t>бэр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993" w:hanging="284"/>
        <w:rPr>
          <w:b/>
          <w:b/>
        </w:rPr>
      </w:pPr>
      <w:r>
        <w:rPr>
          <w:b/>
        </w:rPr>
        <w:t>грей и рад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031. ЕДИНИЦЕЙ ИЗМЕРЕНИЯ ЭКВИВАЛЕНТНОЙ ДОЗЫ В МЕЖДУНАРОДНОЙ СИС</w:t>
        <w:softHyphen/>
        <w:t>ТЕМЕ ЕДИНИЦ ЯВЛЯЕТС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993" w:hanging="284"/>
        <w:rPr/>
      </w:pPr>
      <w:r>
        <w:rPr/>
        <w:t>грей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993" w:hanging="284"/>
        <w:rPr/>
      </w:pPr>
      <w:r>
        <w:rPr/>
        <w:t>джоуль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993" w:hanging="284"/>
        <w:rPr/>
      </w:pPr>
      <w:r>
        <w:rPr/>
        <w:t>рад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993" w:hanging="284"/>
        <w:rPr>
          <w:b/>
          <w:b/>
        </w:rPr>
      </w:pPr>
      <w:r>
        <w:rPr>
          <w:b/>
        </w:rPr>
        <w:t>зиверт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993" w:hanging="284"/>
        <w:rPr/>
      </w:pPr>
      <w:r>
        <w:rPr/>
        <w:t>рентген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032. РЕНТГЕНОВСКОЕ ИЗЛУЧЕНИЕ ПОЛУЧАЮТ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путем торможения электронов при столкновении с анодо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 путем возбуждения ядер водорода биологического объекта в магнитном пол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3 путем генерирования звуковых волн при вибрации кристалла под действием электрического поля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при самопроизвольном распаде ядр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033. МАГНИТНО-РЕЗОНАНСНОЕ ИЗЛУЧЕНИЕ ПОЛУЧАЮТ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 путем торможения электронов при столкновении с анодо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 путем возбуждения ядер водорода биологического объекта в магнитном пол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3 путем генерирования звуковых волн при вибрации кристалла под действием электрического поля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при самопроизвольном распаде ядр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034. ИЗЛУЧЕНИЕ, ИСПОЛЬЗУЕМОЕ В РАДИОНУКЛИДНОЙ ДИАГНОСТИКЕ ПОЛУЧАЮТ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 путем торможения электронов при столкновении с анодо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 путем возбуждения ядер водорода биологического объекта в магнитном пол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3 путем генерирования звуковых волн при вибрации кристалла под действием электрического поля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 при самопроизвольном распаде ядра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035. РЕНТГЕНОВСКОЕ ИЗОБРАЖЕНИЕ ПОЛУЧАЮТ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в результате неоднородного ослабления рентгеновского излучения различными по плотности тканям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 в результате неоднородного отражения рентгеновского излучения различными по плотности тканями</w:t>
      </w:r>
    </w:p>
    <w:p>
      <w:pPr>
        <w:pStyle w:val="Style18"/>
        <w:rPr/>
      </w:pPr>
      <w:r>
        <w:rPr>
          <w:sz w:val="24"/>
          <w:szCs w:val="24"/>
        </w:rPr>
        <w:t>3) в результате неоднородного поглощения контрастных веществ различными по плотности тканями</w:t>
      </w:r>
    </w:p>
    <w:p>
      <w:pPr>
        <w:pStyle w:val="Style18"/>
        <w:rPr/>
      </w:pPr>
      <w:r>
        <w:rPr>
          <w:sz w:val="24"/>
          <w:szCs w:val="24"/>
        </w:rPr>
        <w:t>4) верно все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036. ПРИНЦИП ВИЗУАЛИЗАЦИИ ПРИ РАДИОНУКЛИДНОЙ ДИАГНОСТИКЕ ОСНОВАН НА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) введении  </w:t>
      </w:r>
      <w:r>
        <w:rPr>
          <w:b/>
          <w:sz w:val="24"/>
          <w:szCs w:val="24"/>
          <w:lang w:val="en-US"/>
        </w:rPr>
        <w:t>in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vivo</w:t>
      </w:r>
      <w:r>
        <w:rPr>
          <w:b/>
          <w:sz w:val="24"/>
          <w:szCs w:val="24"/>
        </w:rPr>
        <w:t xml:space="preserve"> РФП, способного отражать патофизиологические процессы и испускать гамма-луч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2) введении  </w:t>
      </w:r>
      <w:r>
        <w:rPr>
          <w:sz w:val="24"/>
          <w:szCs w:val="24"/>
          <w:lang w:val="en-US"/>
        </w:rPr>
        <w:t>i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ivo</w:t>
      </w:r>
      <w:r>
        <w:rPr>
          <w:sz w:val="24"/>
          <w:szCs w:val="24"/>
        </w:rPr>
        <w:t xml:space="preserve">  рентгеноконтрастного вещества, выполнении рентгеновских снимков и выявлении областей повышенного накопления вещества</w:t>
      </w:r>
    </w:p>
    <w:p>
      <w:pPr>
        <w:pStyle w:val="Style18"/>
        <w:rPr/>
      </w:pPr>
      <w:r>
        <w:rPr>
          <w:sz w:val="24"/>
          <w:szCs w:val="24"/>
        </w:rPr>
        <w:t>3) внешнем облучении организма гамма-лучами без введения РФП</w:t>
      </w:r>
    </w:p>
    <w:p>
      <w:pPr>
        <w:pStyle w:val="Style18"/>
        <w:rPr/>
      </w:pPr>
      <w:r>
        <w:rPr>
          <w:sz w:val="24"/>
          <w:szCs w:val="24"/>
        </w:rPr>
        <w:t>4) верно вс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037. КАКОЙ МЕТОД ПОЗВОЛЯЕТ ПОЛУЧАТЬ ПОПЕРЕЧНЫЕ СРЕЗЫ АНАТОМИЧЕСКИХ СТРУКТУР С ПОМОЩЬЮ РЕНТГЕНОВСКИХ ЛУЧЕЙ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К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 МРТ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) УЗИ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верно все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8.ПРИ ИНТЕРПРЕТАЦИИ РЕЗУЛЬТАТОВ КТ ПОЛЬЗУЮТСЯ ТЕРМИНАМИ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 высоко-, слабо-, изоинтенсивный сигнал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 затемнение, просветлени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3 высокая, низкая аккумуляция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 гипо-, гипер-, изоденсные структур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39. ПРИ ИНТЕРПРЕТАЦИИ РЕЗУЛЬТАТОВ МРТ ПОЛЬЗУЮТСЯ ТЕРМИНАМИ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высоко-, слабо-, изоинтенсивный сигнал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 затемнение, просветлени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3 высокая, низкая аккумуляция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гипо-, гипер-, изоденсные структур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40. ПРИ ИНТЕРПРЕТАЦИИ РЕЗУЛЬТАТОВ РАДИОНУКЛИДНОЙ ДИАГНОСТИКИ ПОЛЬЗУЮТСЯ ТЕРМИНАМИ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 высоко-, слабо-, изоинтенсивный сигналы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 затемнение, просветление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высокая, низкая аккумуляция РФП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гипо-, гипер-, изоденсные структур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41.ПРИ ИНТЕРПРЕТАЦИИ РЕЗУЛЬТАТОВ РЕНТГЕНОГРАФИИ ПОЛЬЗУЮТСЯ ТЕРМИНАМИ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 высоко-, слабо-, изоинтенсивный сигналы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 затемнение, просветление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 xml:space="preserve">3 высокая, низкая аккумуляция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гипо-, гипер-, изоденсные структуры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42. ОСНОВНОЙ ПРИНЦИП КТ: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создание послойных изображений объекта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 формирование плоскостного изображения объекта</w:t>
      </w:r>
    </w:p>
    <w:p>
      <w:pPr>
        <w:pStyle w:val="Style18"/>
        <w:rPr/>
      </w:pPr>
      <w:r>
        <w:rPr>
          <w:sz w:val="24"/>
          <w:szCs w:val="24"/>
        </w:rPr>
        <w:t xml:space="preserve">3 визуализация «горячих» очагов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верно все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43. КАКОЙ ВИД ИЗЛУЧЕНИЯ ИСПОЛЬЗУЕТСЯ В ФОРМИРОВАНИИ КТ-ИЗОБРАЖЕНИЯ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 ультразвуковое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 рентгеновское</w:t>
      </w:r>
    </w:p>
    <w:p>
      <w:pPr>
        <w:pStyle w:val="Style18"/>
        <w:rPr/>
      </w:pPr>
      <w:r>
        <w:rPr>
          <w:sz w:val="24"/>
          <w:szCs w:val="24"/>
        </w:rPr>
        <w:t xml:space="preserve">3 тепловое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никакое из перечисленных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44. ДЕНСИТОМЕТРИЯ - ЭТО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 измерение размер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 измерение объема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 измерение плотности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верно все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45. СПЕЦИФИЧЕСКИЙ МЕХАНИЗМ ДЕПОНИРОВАНИЯ РФП В ОЧАГЕ ВОСПАЛЕНИЯ ОБУСЛОВЛЕН ВСЕМ, КРОМЕ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 образования связи между радионуклидны индикатором и рецепторами иммунокомпетентных клеток или эндотелиоцитов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2) непосредственного взаимодействия меченого соединения (РФП) с инфекционным агентом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результата иммунной реакциимеченого антитела с антигено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усиления регионарного кровотока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046. НЕСПЕЦИФИЧЕСКИЙ МЕХАНИЗМ ДЕПОНИРОВАНИЯ РФП В ОЧАГЕ ВОСПАЛЕНИЯ ОБУСЛОВЛЕН ВСЕМ, КРОМЕ: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1) повышения сосудистой проницаемости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 непосредственного взаимодействия меченого соединения (РФП) с инфекционным агентом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3 поступления РФП в экстравазальное пространство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4) усиления регионарного кровотока</w:t>
      </w:r>
    </w:p>
    <w:p>
      <w:pPr>
        <w:pStyle w:val="Normal"/>
        <w:rPr/>
      </w:pPr>
      <w:r>
        <w:rPr/>
        <w:t xml:space="preserve">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624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20"/>
        </w:tabs>
        <w:ind w:left="1320" w:hanging="360"/>
      </w:pPr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)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8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11" w:hanging="311"/>
      <w:jc w:val="right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vertAlign w:val="superscript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textAlignment w:val="baseline"/>
    </w:pPr>
    <w:rPr>
      <w:rFonts w:ascii="Arial" w:hAnsi="Arial" w:cs="Arial"/>
      <w:szCs w:val="20"/>
    </w:rPr>
  </w:style>
  <w:style w:type="paragraph" w:styleId="21">
    <w:name w:val="Основной текст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Cs w:val="20"/>
    </w:rPr>
  </w:style>
  <w:style w:type="paragraph" w:styleId="22">
    <w:name w:val="Основной текст с отступом 2"/>
    <w:basedOn w:val="Normal"/>
    <w:qFormat/>
    <w:pPr>
      <w:overflowPunct w:val="false"/>
      <w:autoSpaceDE w:val="false"/>
      <w:ind w:left="45" w:hanging="0"/>
      <w:textAlignment w:val="baseline"/>
    </w:pPr>
    <w:rPr>
      <w:rFonts w:ascii="Arial" w:hAnsi="Arial" w:cs="Arial"/>
      <w:b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Style13">
    <w:name w:val="Нормальный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cs="Arial"/>
      <w:color w:val="FF0000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i/>
      <w:iCs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ascii="Arial" w:hAnsi="Arial" w:cs="Arial"/>
      <w:color w:val="FF0000"/>
    </w:rPr>
  </w:style>
  <w:style w:type="paragraph" w:styleId="Xl29">
    <w:name w:val="xl29"/>
    <w:basedOn w:val="Normal"/>
    <w:qFormat/>
    <w:pPr>
      <w:spacing w:before="280" w:after="280"/>
    </w:pPr>
    <w:rPr>
      <w:rFonts w:ascii="Arial" w:hAnsi="Arial" w:cs="Arial"/>
      <w:i/>
      <w:iCs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autoSpaceDE w:val="false"/>
      <w:jc w:val="center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_1_название"/>
    <w:next w:val="Normal"/>
    <w:qFormat/>
    <w:pPr>
      <w:keepNext w:val="true"/>
      <w:keepLines/>
      <w:pageBreakBefore/>
      <w:widowControl/>
      <w:bidi w:val="0"/>
      <w:spacing w:before="0" w:after="120"/>
      <w:jc w:val="center"/>
      <w:outlineLvl w:val="0"/>
    </w:pPr>
    <w:rPr>
      <w:rFonts w:ascii="Times New Roman" w:hAnsi="Times New Roman" w:eastAsia="MS Mincho;ＭＳ 明朝" w:cs="Latha"/>
      <w:b/>
      <w:bCs/>
      <w:caps/>
      <w:color w:val="auto"/>
      <w:sz w:val="32"/>
      <w:szCs w:val="28"/>
      <w:lang w:val="ru-RU" w:eastAsia="ja-JP" w:bidi="ta-IN"/>
    </w:rPr>
  </w:style>
  <w:style w:type="paragraph" w:styleId="13">
    <w:name w:val="_1_раздел"/>
    <w:next w:val="Normal"/>
    <w:qFormat/>
    <w:pPr>
      <w:keepNext w:val="true"/>
      <w:keepLines/>
      <w:widowControl/>
      <w:bidi w:val="0"/>
      <w:spacing w:before="480" w:after="240"/>
      <w:jc w:val="center"/>
      <w:outlineLvl w:val="0"/>
    </w:pPr>
    <w:rPr>
      <w:rFonts w:ascii="Times New Roman" w:hAnsi="Times New Roman" w:eastAsia="Times New Roman" w:cs="Times New Roman"/>
      <w:b/>
      <w:color w:val="auto"/>
      <w:sz w:val="32"/>
      <w:szCs w:val="28"/>
      <w:lang w:val="ru-RU" w:bidi="ar-SA" w:eastAsia="zh-CN"/>
    </w:rPr>
  </w:style>
  <w:style w:type="paragraph" w:styleId="23">
    <w:name w:val="_2_Эраз"/>
    <w:basedOn w:val="Normal"/>
    <w:qFormat/>
    <w:pPr>
      <w:keepNext w:val="true"/>
      <w:keepLines/>
      <w:spacing w:before="480" w:after="240"/>
      <w:contextualSpacing/>
      <w:jc w:val="center"/>
      <w:outlineLvl w:val="1"/>
    </w:pPr>
    <w:rPr>
      <w:b/>
      <w:sz w:val="32"/>
      <w:szCs w:val="28"/>
      <w:lang w:eastAsia="ja-JP" w:bidi="ta-IN"/>
    </w:rPr>
  </w:style>
  <w:style w:type="paragraph" w:styleId="Style16">
    <w:name w:val="_от_задача"/>
    <w:basedOn w:val="Normal"/>
    <w:qFormat/>
    <w:pPr>
      <w:jc w:val="both"/>
    </w:pPr>
    <w:rPr>
      <w:spacing w:val="-6"/>
      <w:sz w:val="28"/>
      <w:szCs w:val="28"/>
      <w:lang w:eastAsia="ja-JP" w:bidi="ta-IN"/>
    </w:rPr>
  </w:style>
  <w:style w:type="paragraph" w:styleId="Style17">
    <w:name w:val="_те_вопр"/>
    <w:next w:val="Normal"/>
    <w:qFormat/>
    <w:pPr>
      <w:keepNext w:val="true"/>
      <w:widowControl/>
      <w:shd w:fill="FFFFFF" w:val="clear"/>
      <w:bidi w:val="0"/>
      <w:spacing w:before="200" w:after="0"/>
    </w:pPr>
    <w:rPr>
      <w:rFonts w:ascii="Times New Roman" w:hAnsi="Times New Roman" w:eastAsia="MS Mincho;ＭＳ 明朝" w:cs="Latha"/>
      <w:caps/>
      <w:color w:val="000000"/>
      <w:spacing w:val="-6"/>
      <w:sz w:val="28"/>
      <w:szCs w:val="28"/>
      <w:lang w:val="ru-RU" w:eastAsia="ja-JP" w:bidi="ta-IN"/>
    </w:rPr>
  </w:style>
  <w:style w:type="paragraph" w:styleId="Style18">
    <w:name w:val="_те_отв"/>
    <w:next w:val="Normal"/>
    <w:qFormat/>
    <w:pPr>
      <w:widowControl/>
      <w:shd w:fill="FFFFFF" w:val="clear"/>
      <w:tabs>
        <w:tab w:val="clear" w:pos="708"/>
        <w:tab w:val="left" w:pos="993" w:leader="none"/>
      </w:tabs>
      <w:bidi w:val="0"/>
      <w:spacing w:before="0" w:after="0"/>
      <w:ind w:left="993" w:hanging="284"/>
      <w:contextualSpacing/>
    </w:pPr>
    <w:rPr>
      <w:rFonts w:ascii="Times New Roman" w:hAnsi="Times New Roman" w:eastAsia="MS Mincho;ＭＳ 明朝" w:cs="Latha"/>
      <w:color w:val="000000"/>
      <w:spacing w:val="-6"/>
      <w:sz w:val="28"/>
      <w:szCs w:val="28"/>
      <w:lang w:val="ru-RU" w:eastAsia="ja-JP" w:bidi="ta-IN"/>
    </w:rPr>
  </w:style>
  <w:style w:type="paragraph" w:styleId="Contents1">
    <w:name w:val="TOC 1"/>
    <w:basedOn w:val="Normal"/>
    <w:next w:val="Normal"/>
    <w:pPr>
      <w:tabs>
        <w:tab w:val="clear" w:pos="708"/>
        <w:tab w:val="right" w:pos="8948" w:leader="dot"/>
      </w:tabs>
      <w:ind w:left="1134" w:hanging="1134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1:22:00Z</dcterms:created>
  <dc:creator>AIR</dc:creator>
  <dc:description/>
  <cp:keywords/>
  <dc:language>en-US</dc:language>
  <cp:lastModifiedBy>Владелец</cp:lastModifiedBy>
  <cp:lastPrinted>2012-12-06T13:18:00Z</cp:lastPrinted>
  <dcterms:modified xsi:type="dcterms:W3CDTF">2014-05-20T08:35:00Z</dcterms:modified>
  <cp:revision>55</cp:revision>
  <dc:subject/>
  <dc:title>Раздел «Ультразвуковая диагностика в гинекологии»</dc:title>
</cp:coreProperties>
</file>